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irection tools for CP/M emulators             John Elliott, 6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direction tools are a set of programs allowing you to us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 CP/M drive. They are designed to be used inside a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.COM   is the Z80 end of SAMPLE.C; it is an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MREDIR as an additional filesystem in an existing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     - to turn redir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 [U] - to turn redir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NT.COM   will connect a CP/M drive to a D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N:=C:/TEX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CP/M able to access the directory C:/TEXT as CP/M drive 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MOUNT.COM  disconnects a CP/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OUNT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stop drive N: from being a DOS directory. 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UNT.COM reports that a drive is already in use, then use U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connect it and the MOUNT to reconn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SDIR.COM   can be used as an alternative to DIR; it includes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ts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DIR.COM   is used to select a new directory on the current dr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a command like    CHDIR C:\DATA\PCW  is not acceptab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ve to u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D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DIR P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KDIR.COM   is used to create a new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MDIR.COM   is used to delete an empty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CP/M programs will work with a redirected drive. Disc editors and un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RDOS, password protection will work. Under MSDOS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