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 MTPUG.010   July 11, 1983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cal programs PASFFT1.SRC thru PASFFT4.SRC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chniques to calculate the Fast Fourier Trans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been tested with and without the AMD 9511.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vantages of each are described. Written by J.A. Koeh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llivan St., Saskatoon, SK, S7H-3G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K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K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LIB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implementation of the radix-2,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decimation in time (Cooley-Tukey method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of computing discrete Fourier transform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log N) floating point operations. FFTKF.PAS represent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but relative straight forward approach well suited to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Written by Kurt Fickie, 144 So. Catalina, CA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2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2K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analize experimental data from a 2**k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As an example, you could determine the effects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multiple variables such as temperature, pressure,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 a study of conversion yield of a catalytic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urt Fickie, 144 So. Catalina, CA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for computer control of laboratory equip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/D and D/A interface boards. See article in Newsletter #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urt Fickie, 144 So. Catalina, CA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NAM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MA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MA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MAT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OMEN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EF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ILEI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NI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ARS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B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MAT Pascal/MT reformatter source cod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M-80 (8080/Z80) system. Files with the same name bu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PAS, .SU, and .IN are for use on a CPM-86 system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n Clamage, 6072 Cirrus St., San Diego, CA 9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