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OMPMUTIL                    page # of 9                  17 Jan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/M UTILITY INTERFACE TO PASCAL MT+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UTI� i� � packag� o� interfac� routine� t� MP/M-8� fro� Pas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T+8�� whic� allo� syste� timing�� subtas� (subprocess�� contr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P/M queue operations.  Its use is described in this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cedure init_mpm_util(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mai� program��� ther� mus� b� exactl� on� ca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pm_uti� befor� an� call� t� an� o� th� othe� procedur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i� MPMUTIL��  Th� paramete� SIZ� i� th� numbe� o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serv� fo� stac� spac� i� th� mai� task��  Eac� subtas�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�� wil� hav� it� ow� amoun� o� stac� spac� t� b� reserv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� o� th� mai� tas� stack��  Init_mpm_uti� perform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needed by all of the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function x_tim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cedure delay(tick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/͠ provide� severa� syste� call� t� ge� th� tim� o� da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� second��  Thes� tw� procedure� provid� tim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clock tick (1/60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TIMŠ return� th� curren� tim� i� cloc� tick� sinc� MP/͠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� boote� in�  I� take� fa� les� tha� � m� t� cal� XTIME�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MP/� cal� i� involved��  B� makin� � standar� MP/� time-of-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�� th� longin� returne� b� X_TIM� ca� b� relate� t� ti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� needed�  It� mai� us� i� i� computin� elapse� tim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events��  I� thi� elapse� tim� i� les� tha� 9.� minute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i� tick� wil� fi� i� � 16-bi� intege� withou� set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� bit��  (Th� Pasca� MT� "short� functio� must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longint difference of two calls to X_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</w:t>
      </w:r>
      <w:r>
        <w:rPr/>
        <w:t>٠</w:t>
      </w:r>
      <w:r>
        <w:rPr/>
        <w:t xml:space="preserve"> </w:t>
      </w:r>
      <w:r>
        <w:rPr/>
        <w:t>i� calle� wit� a� intege� representin� desire� del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� ticks��  I� TICK� i� les� tha� o� equa� t� zero� the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n� delay��  I� 3276� � TICK� � 65536� thi� look� negativ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� ther� wil� b� n� delay��  3276� tick� i� abou� 9.� minut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&lt;� TICK� &lt;� 32767�� a� MP/� cal� wil� b� mad� reques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��  MP/� wil� no� retur� unti� a� leas� tha� man� tick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��  I� ma� b� longer�� dependin� o� prioritie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� tim� ha� elapsed�  T� ge� delay� longe� tha� � minu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consecutiv� call� t�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3</w:t>
        <w:t>�3.   Subta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type = packed array[1..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_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bool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z1: packed array 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nam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da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, disk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2: packed array [1..1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3: packed array 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4: packed array[1.1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s2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5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2: nam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ay: array [0..61] of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 {pd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a_type = array[0..25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cedure fix_stack(taskp: ^integer; {klu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uda: uda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function create_process(var pd: pd_typ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function set_priority(prioritry: byt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cedure dis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cedure termin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cedure abort(var pd: pd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task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cess Descriptor table (6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Data Area table (256 bytes) for use by MP/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ecutio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 of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ces� Descripto� an� Use� Dat� Are� mus� bot� b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� dat� area� no� loca� procedur� data�  Th� exampl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� especiall� TEST� sho� procedur� STARTU� a� � wa� t� star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sk��  Th� PĠ show� her� i� large� tha� show� i� th� 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� Guide�� i� ha� 1� extr� byte� fo� us� b� th� AB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D� fo� eac� tas� #must� resid� o� � paragrap� (16-byte�� bo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��  Th� wa� t� achiev� thi� i� t� declar� al� UDA'� toge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beginnin� o� th� globa� dat� are� o� th� mai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� a� i� th� example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STACˠ� mus� b� calle� befor� th� tas� i� starte</w:t>
      </w:r>
      <w:r>
        <w:rPr/>
        <w:t xml:space="preserve">䠠 </w:t>
      </w:r>
      <w:r>
        <w:rPr/>
        <w:t>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CESS�  FIX_STAC� reserve� stac� spac� fo� th� task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alle� wit� th� addres� o� th� tas� entr� poin� (whic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)�� th� Use� Dat� Are� fo� th� tas� (eac� tas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it� own)�� an� th� amoun� o� stac� spac� t� reserv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CES� mus� b� calle� immediatel� afte� FIX_STACK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� th� Proces� Descripto� tabl� fo� th� tas� (eac� tas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own)��  Th� P� i� firs� se� t� al� zeroes�� an� the� initi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is set to the desired initial task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ill normally be zero, but see MP/M call 1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� i� se� t� th� 8-characte� tas� name��  Al� � b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ach byt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A� i� se� t� th� offse� o� th� UD� divide� b� 1��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DISK�� CNS�� LISԠ ar� se� t� th� desire� defau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umber�� dis� drive�� consol� number�� an� LSԠ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umber� i� an� ar� needed.  (Normally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2 is set to the same name as NAME.  Used only by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S2 is set to the same value as CNS.  Used only b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Š i� returne� i� th� proces� coul� no� b� create� a� spec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�� whic� coul� b� du� t� to� man� processe� alread� crea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duplicat� proces� name�� fo� example��  TRU� i� retur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ces� wa� successfull� created��  Creatin� th� 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� i� t� begi� executio� accordin� t� it�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RIORIT</w:t>
      </w:r>
      <w:r>
        <w:rPr/>
        <w:t>٠</w:t>
      </w:r>
      <w:r>
        <w:rPr/>
        <w:t xml:space="preserve"> </w:t>
      </w:r>
      <w:r>
        <w:rPr/>
        <w:t>ma� b� calle� a� an� tim� b� an� tas� t� alte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w� priority��  I� i� calle� wit� th� desire� ne� priorit� lev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th� discussio� o� schedulin� an� priorit� below��  I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f the priority could not be set, and TR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CȠ i� simila� t� DELAY(1)�� i� tha� th� tas� call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u� th� CP� unti� it� nex� tur� t� execute�� whereup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� executio� a� th� instructio� followin� th� DISP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��  DELAY(1�� guarantee� tha� a� leas� on� cloc� ti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� befor� th� tas� continues��� dependin� o� priorit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� ma� retur� contro�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Š cause� th� callin� tas� t� b� remove� fro� al� M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�� an� executio� o� tha� tas� wil� stop��  Tha� is� t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retur� fro� th� TERMINAT� call�  N� tas� ca� TERMINAT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� se� ABORT)�� an� al� task� mus� b� terminate� somehow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�� i� � mai� tas� start� u� severa� subtasks�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� onl� itself�� th� subtask� wil� continu� t� ex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an� execut� unti� explicit� terminated��  Re-bootin� M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o� cours� terminat�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Ԡ i� simila� t� TERMINATE�� excep� tha� � specifie� ta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�� whic� wil� usuall� no� b� th� callin� task��  Th� 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tas� t� b� terminate� i� passe� t� ABORT��  Th� NAME� an� ��CNS� field� mus� b� se� t� matc� th� NAM� an� CN� fields�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� wil� no� b� aborte� -- althoug� som� othe� proces� m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 ABOR� allow� � mai� task� fo� example� t� terminat� it� su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hen process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Scheduling a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25� possibl� priorit� level� i� MP/M��  Th� hig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est"�� priorit� i� 0�� an� th� lowes� ("worst"� i� 255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i� � guidelin� fo� establishin� prioritie� whi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lict with MP/M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 - 031 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Task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 - 254  User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tas� i� eithe� running�� read� t� run�� o� waitin� fo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��  Onl� on� tas� ca� ru� a� an� on� time�� sinc� t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on� CPU��  Task� whic� ar� abl� t� run� an� ar� waitin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CP� ar� "ready"��  "Waiting� task� migh� b� waitin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flag�� fo� � tim� dela� t� elapse� o� fo� � resourc� (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� printer� disk� t� becom�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P/� schedule� i� calle� a� ever� cloc� tick�� an� a�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��  Th� highest-priorit� "ready� tas� i� the� resum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or� tha� on� tas� ha� th� sam� priority� the� ar� execu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nd-robi�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�  Task� A�� B�� � ar� a� priorit� 210�� an� tas� 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� 250� al� ar� "ready"� an� tas� � i� currentl� execut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nex� tick�� tas� � wil� b� place� a� th� en� o� th� 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fo� priorit� 210�� an� tas� � wil� b� resumed��  A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�� tas� � wil� b� resumed��  The� tas� � again�� an� s� 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� � wil� b� locke� ou� unti� A�� B�� an� � ar� al� wait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� t� happen� suc� a� � dela� t� expire� o� � charac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ype� a� th� console��  Not� tha� A�� B�� an� � ca� interle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executio� i� an� take� mor� tha� 1� m� t� execut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��  I� interleavin� i� undesireable�� th� runnin� tas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� it� priorit� upo� entry�� an� decreas� i� t� it� no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� a� th� en� o� it� cycle��  Thi� wil� guaran#te� tha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� befor� � o� � ge� execute� (unles� � goe� int� � wai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� fo� som�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� MT+8�� program� us� th� stac� fo� passin� paramete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� an� function� (includin� run-tim� procedure� invi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programmer)� fo� temporar� storag� durin� comple� calcul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�� an� fo� storag� o� loca� variable� (includin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� o� procedure� an�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difficul� t� estimat� ho� muc� stac� spac� 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�� a� i� depend� o� th� (dynamic� dept� o� procedur� nestin� ��a� ru� tim� a� wel� a� o� th� (static� factor� liste� abov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� b� defaul� assign� 8� byte� ($20� paragraphs�� o� s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t� � program� unles� th� /� switc� i� used�  Unfortunate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n� reliabl� wa� t� tel� whe� stac� overfl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��  Th� progra� ma� exhibi� bizarr� behaviour�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ma� cras� entirely� th� compute� ha� n� memor� protection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n� event�� afte� a� amoun� o� stac� spac� ha� bee� deci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mai� progra� an� eac� task�� a� show� i� th� cal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pm_uti� an� create_process�� ad� u� al� thes� value� t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inimu� amoun� o� stac� spac� needed��  Conver� th� tot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�� dro� th� fina� digi� (i.e.�� divid� b� 16)� an�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o� round-up)��  Us� thi� (o� � large� value� a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/Z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� 1�  Progra� PROG� reserve� 150� byte� o� stac� fo� it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eac� o� tw� subtasks�� fo� � tota� o� 4500��  Thi� i� $11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��  dividin� b� 1� an� addin� � give� $120�� 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� valu� o� $20� i� bi� enough�� s� n� linke� /</w:t>
      </w:r>
      <w:r>
        <w:rPr>
          <w:rtl w:val="true"/>
        </w:rPr>
        <w:t>ڠ</w:t>
      </w:r>
      <w:r>
        <w:rPr/>
        <w:t xml:space="preserve"> </w:t>
      </w:r>
      <w:r>
        <w:rPr/>
        <w:t>swit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� 2�  � hypothetica� progra� reserve� 1� byte� fo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 an� 3� byte� fo� eac� o� � subtasks�  Thi� i� 25� dec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�� o� $6400��  Thi� i� bigge� tha� th� linke� default�� 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� comman� lin� woul� loo� something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m� main,task1,task2,task3,...,task8,fpreals,paslib/s/z: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MP/M Message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type = packed array[1..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d_typ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1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nam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le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msg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3, z2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4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pb_typ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i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msg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� nam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function queue_make(var qd: qd_typ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function queue_oper(op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qpb: qpb_type): boolean;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͠ allow� an� reasonabl� numbe� o� messag� queue� o� an� re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bl� siz� t� b� dynamicall� create� an� used��  Th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queue� activ� a� on� time�� an� th� maximu� comb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� o� al� queue� activ� a� on� tim� i� se� a� MP/͠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� time��  (Thi� i� becaus� th� queue� exis� i� MP/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not in program data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� queu� i� create� b� specifyin� it� name�� th� siz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 an� th� capacit� o� th� queu� i� messages�  An� tas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message� t� o� rea� message� fro� th� queu� onc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an� opened��  (� queu� need� � separat� "open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� afte� i� i� created.�  Message� ar� handle� strict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-in� first-ou� (FIFO� basis�  Whe� writin� t� � queu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� ca� elec� t� wai� fo� a� empt� messag� slo� t� becom� ava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�� o� hav� th� writ� reques� retur� wit� a� erro� indica#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#larly� whe� readin� � queue� th� tas� ca� elec� t� wai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t� b� writte� int� th� queu� i� i� i� empty�� o� h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reques� retur� i� a� erro� condition��  Th� queu� hand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� onl� abou� messag� size�� th� interpretatio� o� messag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� strictl� u� t� task� whic� rea� an� writ� th�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TESTQ for sample que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_MAKŠ mus� b� calle� onc� fo� eac� queu� t� creat� it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alle� wit� � Queu� Descripto� table��  Th� Q� i� initi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ettin� th� "z� field� t� zero� FLAG� t� zer� (excep� se� M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� fo� discussio� o� Mutua� Exclusio� Queues)�� NAM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o� th� queu� (al� � bit� o� al� � byte� ar� significant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E� t� th� siz� o� � messag� i� byte� (al� message� i� � 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� ar� th� sam� size)�� an� NMSG� t� th� queu� capaci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�  TRU� i� returne� i� al� i� succesful� an� FAL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� nam� i� duplicated�� o� i� ther� i� no� enoug� spac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dat� are� t� creat� th� queue��  Th� queu� mus� b� op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 � cal� t� QUEUE_OPE� befor� an� othe� operatio� ca� b� p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� o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_OPEҠ i� � general-purpos� routin� t� perfor� al� qu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othe� tha� makin� � queue�  I� i� calle� wit� th� qu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numbe� an� � Queu� Paramete� Block��  Th� queu� ope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� number� ar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  ope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  delet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 re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  conditional re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  writ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  conditional writ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� i� returne� i� th� requeste� operatio� i� successful�  F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turne� i� unsuccessful�� o� i� a� operatio� numbe� out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ange is used.  The operation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Π QUEUŠ i� require� onc� afte� th� queu� i� created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an� othe� operatio� i� performed��  � QP� mus� b� initial#��ize� b� settin� � t� zer� an� NAM� t� th� nam� o� th� queue� 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it� o� al� � byte� o� NAM� mus� matc� th� NAM� fie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� Descripto� use� t� creat� th� queue�  Th� QI� fiel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� i� wit� � queu� identifie� neede� fo� furthe� operatio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QP� mus� b� preserve� fo� us� i� furthe� queu� opera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should probably be a global rather than local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� QUEU� shoul� b� don� prio� t� terminatio� o� th� las� t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th� queue��  I� al� task� terminat� an� th� queu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�� succeedin� attempt� t� creat� th� queu� wil� fail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� ma� hav� t� b� re-boote� t� clea� ou� th� queue��  � co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QP� use� t� ope� th� queu� shoul� b� passe� t� QUEUE_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Ġ QUEUŠ mus� b� passe� � cop� o� th� QP� use� t� op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��  NMSGӠ i� th� QP� cop� mus� b� se� t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 t� b� rea� fro� th� queue��  BUFFE� mus� b� s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o� � dat� ite� bi� enoug� t� hol� NMSG� message� (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o� small�� adjacen� dat� wil� b� over-written)�  I� add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QP� cop� an� th� buffe� mus� bot� b� i� th� sam� dat� are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s�� bot� mus� b� globa� o� bot� mus� b� loca� da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procedure��  Se� READ_MS� i� exampl� TESTQ�� wher� bo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� t� th� sam� procedure��  TRU� i� returne� afte� NMSG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rea� fro� th� queue��  I� no� enoug� message� a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� a� th� tim� o� th� call�� th� callin� tas� wil� b� pu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ing�� stat� unti� enoug� addi#tiona� message� ar� writ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queue��  FALS� i� returne� i� th� queu� i� no� ope� o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bee�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̠ REAĠ QUEU� i� th� sam� a� REAĠ QUEUŠ excep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� i� returne� i� ther� ar� no� enoug� message� alread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�  tha� is� i� doe� no� wai� fo� th�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Š QUEUŠ mus� b� passe� � cop� o� th� QP� use� t� op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��  NMSGӠ i� th� QP� cop� mus� b� se� t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 t� writ� t� th� queue��  BUFFE� mus� b� s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o� � dat� ite� containin� NMSG� messages��  I� add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QP� cop� an� th� buffe� mus� bot� b� i� th� sam� dat� are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s�� bot� mus� b� globa� o� bot� mus� b� loca� da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procedure��  Se� WRITE_MS� i� exampl� TESTQ�� wher� bo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� t� th� sam� procedure��  TRU� i� returne� afte� NMSGӠ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writte� t� th� queue��  I� ther� i� no� enoug� spa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MSG� message� i� th� queu� a� th� tim� o� th� call�� th� ca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� wil� b� pu� i� � "waiting� stat� unti� enoug� messag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fro� th� queu� t� mak� room�  FALS� i� returne� i� th� qu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o� ope� o� i� i� ha� bee�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̠ WRIT� QUEU� i� th� sam� a� WRIT� QUEUŠ excep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Š i� returne� i� ther� i� no� enoug� roo� i� th� queu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MSGӠ messages�� tha� is�� i� doe� no� wai� fo� spac� t� be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6</w:t>
        <w:t>�7.   Raw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cedure r_con_raw(var 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writing�� #readln� fro� th� KBD� devic� doe� no� wor� pro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y�� an� inpu� line� fro� th� CON�� devic� ar� limite� t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#ters�� s� thi� extr� functio� i� include� i� th� packag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a� b� use� wit� car� i� conjuctio� wit� I/Ϡ t� th� 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�� device��  Bu� se� th� cautio� i� th� MT+8� manua� se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� 3.4.1� (discussio� o� AS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CON_RA</w:t>
      </w:r>
      <w:r>
        <w:rPr>
          <w:rtl w:val="true"/>
        </w:rPr>
        <w:t>נ</w:t>
      </w:r>
      <w:r>
        <w:rPr/>
        <w:t xml:space="preserve"> </w:t>
      </w:r>
      <w:r>
        <w:rPr/>
        <w:t>bypasse� th� MP/� interpretatio� o� consol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rovid� ra� consol� inpu� vi� MP/͠ functio� 3�� 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� al� o� th� Pasca� MT+8� fil� I/O��  STҠ i� initi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� (lengt� byt� se� t� 0)��  Character� ar� rea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� an� appende� t� ST� -- includin� contro� characte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 C� ($0D� i� detected� i� i� no� writte� t� th� string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_CON_RAW returns at that point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cedur� wa� include� t� provid� � simpl� wa� o� us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� i� Bloc� Transmissio� mode�� whereb� th� use� typ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n� page� key�� an� dat� i� sen� t� th� compute� wit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delimitin� field� an� lines�� an� � fina� C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s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� �I� th� termina� send� mor� tha� on� CR�� th� dat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firs� C� ma� b� lost�� dependin� o� th� buffe� siz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XIOӠ consol� inpu� routine�� syste� timing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sol� bau�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���Th� maximu� strin� siz� unde� Pasca� MT� i� 25�� bytes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l� consol� scree� i� typicall� 192� bytes��  Yo� mus� b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i� mind��  Mos� console� wit� bloc� transmissio� 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endin� o� onl� th� unprotecte� fields�� whic� mus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se� u� t� tota� les� tha� 25� byte� (includin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pa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���Yo� won'� wan� t� us� thi� procedur� fo� manua� input�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backspac� an� othe� control� character� ar� mer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ans#mitte� withou� interpretation�  Furthermore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e� wil� no� b� echoe� t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Character� ma� b� los� whe� th� consol� i� operate� a� h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u</w:t>
      </w:r>
      <w:r>
        <w:rPr/>
        <w:t xml:space="preserve">䠠 </w:t>
      </w:r>
      <w:r>
        <w:rPr/>
        <w:t>rates���  Character� #will�� b� los� whe� use</w:t>
      </w:r>
      <w:r>
        <w:rPr/>
        <w:t xml:space="preserve">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junctio� wit� th� 808� mat� library��  Thi� i� be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rrupt� mus� b� disable� whil� th� 808�� i� comp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de� th� curren� versio� o� MP/M��  Thi� probabl� m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_CON_RAW unusa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9</w:t>
        <w:t>�8.  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u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cedure get_tod(var tod: tod_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cedur� implement� MP/� cal� 155�� excep� tha� i� conv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our/min/se� field� t� binar� instea� o� BCD��  Th� fiel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TO� ar� fille� i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= number of days since 1 Jan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= hour of the day, 0 to 23 (24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= minute of the hour,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= second of the minute, 0 to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nee� th� value� i� BC� instea� o� straigh� binary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ver� th� number� i� th� callin� program� o� us� @BDOS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cmdtyp]  ;Get GPL and DT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     ax,ciopb+7      ;Set GPL and DT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     #mrtry,rtry     ;Initialize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1    ld      al,ciopb+2      ;Get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oseek          ;Seek to pro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fnl3            ;If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ax,bufseg       ;Get host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l,#4           ;Shif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     ax,cl           ;Shift segment for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ax           ;Save lower 16 bits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l,#0fh         ;Grab upper nibble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bx,#0fff0h      ;Grab upper 12 bits of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bx,bufadr       ;Form 16 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c     al,#0           ;Propagate carry up to upper ni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    dma             ;Msb of 24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bh           ;Get middle byte of 24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    dma             ;Middle Byte of 24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bl           ;Get lsb of 24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    dma             ;Lsb of 24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x,#ciopb       ;Address of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x,#ciopl       ;Set command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dx,#7           ;Length of 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exec            ;Perfor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x,#8040h       ;Check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     ah,erflag       ;Set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fnl4            ;If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3    decb    rtry            ;Get ret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fnl1            ;If not perman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l,#1           ;Set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     al,erflag       ;Set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4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HDFNL -- Hard disk final command processing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nl   call    hdsel           ;Select the hard dis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     al,erflag       ;Save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hdfnl2          ;If sel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b    #mrtry,rtry     ;Set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b    #mrtry,recal    ;Set not reca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nl1  call    hdseek          ;Seek to corr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hdxfer          ;Perform hard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     al,erflag       ;Save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hdfnl2          ;If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b    rtry            ;Update err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hdfnl1          ;If attemp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l,actdsk       ;Ge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h,#0           ;Form 16 bit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b    #-1,[bx+hdcyl]  ;Force track zer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b    recal           ;Check recalibrate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hdfnl1          ;If no recal attemp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l,#1           ;Set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     al,erflag       ;Save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nl2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y    db      0               ;Storage for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Command buffer disk type dependent values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