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ETTY is a program for capitalizing reserved words in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 normally type everthing in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o eventually make this the basis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tty-printing' program which will indent properly etc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, I would love to hear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name and addr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A. Ko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ulliv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katoon, SK, S7H-3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 the program searches through the source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erved words and capitalizing them. It writes them o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but with a 'type' of TMP. Thus, to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T+ source file called DUMMY.SRC, you woul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operate on DUMMY.SRC and would write DUMMY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