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:</w:t>
        <w:tab/>
        <w:t>CPMTODEC,DECTOCPM,LIST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</w:t>
        <w:tab/>
        <w:t>BRIAN T. CHASE   @ NOSC CODE 8131   8/26/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N DIEGO, CAL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GRAMS ENABLE THE CP/M USER TO TRANSFER FI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AND DEC FORMAT DISKETTES, AS WELL AS LISTING THE DEC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STDEC:</w:t>
        <w:tab/>
        <w:t>THE PROGRAM IS STARTED BY TYPING "LISTDEC &lt;CR&gt;"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Y CP/M TRANSIENT PROGRAM. THE PROGRAM WILL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OR NOT THE DEC DISK IS INTERLEAVED (SEE NOTE 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OON AS THIS QUESTION IS ANSWERED THE DIRECTORY IS REA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ED, AND PRINTED AT THE CONSOLE. THE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RETURNS CONTROL TO CP/M (NO REB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PMTODEC:</w:t>
        <w:tab/>
        <w:t>TYPE "CPMTODEC &lt;CR&gt;" TO EXECUTE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ASK IF USER WANTS TO ZERO (INITIALIZE) THE DEC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"Y" IS TYPED, IT WILL ASK "ARE YOU SURE?". IF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QUESTIONS IS ANSWERED BY ANYTHING BUT A "Y",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 WILL BE SKIPPED. IF DEC DISK IS TO BE ZEROED,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 "PLACE DEC DISK ON DRIVE B" WILL BE PRINTED (S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, FOLLOWED BY THE QUESTION "IS DEC DISK INTERLEAVED?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C). AFTER THIS QUESTION HAS BEEN ANSWERED, THE 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 WILL BE ZER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WILL THEN ASK FOR CP/M FILENAME (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N CP/M DISK). ALL KEYBOARD EDIT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. IT THEN REQUESTS THE DEC FILENAME (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). ALL FILE NAMING CONVENTIONS SHOULD BE OBSERV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NTAX ERROR OCCURS, THE PROGRAM ASKS FOR BOTH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(CHECK CHARACTER COUNT IN NAME). THE "PLACE DE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DRIVE B" MESSAGE IS THEN PRINTED (SEE NOTE A).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DY(Y/N)? QUESTION WITH A "Y" WHEN READY-"N"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EW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RANSFER IS COMPLETE, THE MESSAGE "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(Y/N)?" WILL BE PRINTED. "Y" WILL ASK FOR NEW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, "N" WILL REBOOT SYSTEM (ZERO FIRST TIM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CTOCPM:</w:t>
        <w:tab/>
        <w:t>TYPE "DECTOCPM &lt;CR&gt;" TO EXECUTE.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#2 ABOVE EXCEPT THAT THE PROGRAM ASKS IF THE DE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SCII. THIS MEANS: IS THE FILE TO BE TRANSFER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SOURCE, LISTING, OR OTHER ASCII-TYPE FILE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 DATA FILE OR MACHINE CODE,ETC. FILE. NON-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RANSFERRED ENTIRELY (ALL BLOCKS TRANSFERRED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FILES, THE LAST BLOCK IS CHECKED FOR E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IFFERENT IN DEC &amp; CP/M FILE FORMATS). (NO ZERO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</w:t>
        <w:tab/>
        <w:t xml:space="preserve">  THE CP/M STRUCTURE INCLUDES PROVISIONS FOR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DRIVES. IN ALL THREE OF THESE PROGRAMS, THE DE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BE PLACED ON DRIVE B. FOR THOSE USER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ON THEIR SYSTEM, CBIOS SHOULD PRINT OUT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AT THE CONSOLE WHEN ANY PROGRAM SELECTS A DRI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BEING ACCESSED. IN THESE PROGRAMS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LACE DEC DISK ON DRIVE B" SHOULD BE IGNORED B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USERS-THEY SHOULD WAIT UNTIL THEIR CBIOS NO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OF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</w:t>
        <w:tab/>
        <w:t xml:space="preserve">  IT SHOULD BE NOTED THAT TO SIMPLIFY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ABLY, THE DEC DISK'S DIRECTORY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IVELY ONLY ONE SEGMENT (8 SECTORS) LONG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INITIALIZED TO 4 SEGMENTS). THIS IS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PTION, SINCE UP TO APPROXIMATELY 72 ENT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ED IN ONE SEGMENT. HOWEVER, IF A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ON THE DEC DISK BY THE DECTOCPM PROGRAM AND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T DIRECTORY LISTING ON A DEC COMPUTER SHOW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, THE SOLUTION WOULD BE TO PIP THE DESIR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DEC DISK WITH FEWER OR NO FILES ON IT (EG A FRES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Y ZEROED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</w:t>
        <w:tab/>
        <w:t xml:space="preserve">  THESE PROGRAMS WERE ALSO WRITTEN TO HANDL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DISK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STANDARD DEC FORMAT- LOGICAL SECTORS BEGIN ON TRA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PHYSICAL SECTORS 1,3,5,7...23,25,2,4,6...24,26 (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SECTOR). THIS SEQUENCE IS ALSO SHIFTED B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NT B=6*(TRACK#-1) TO THE TRACK 1 VALUES (IN MOD 2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CONSECUTIVE- LOGICAL SECTORS ARE PHYSICAL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PROGRAM ASKS IF THE DEC DISK IS INTERLEAV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ING WHETHER THE DISK IS STANDARD DEC FORMAT O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CUTIVE (IE LOGICAL SECTORS=PHYSICAL SECTORS). A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OR RESET FOR THE DISK B HANDLING ROUTINE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TO ALTER THIS FUNCTION IF HE HAS ONLY ONE TYPE OF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</w:t>
        <w:tab/>
        <w:t xml:space="preserve">  THE CP/M PROGRAM BEING TRANSFERRED MUST B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THAT THE TRANSFERRING PROGRAM (CPMTODEC OR DECTOCP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(DUE TO THE AUTOMATIC READ-ONLY STATUS THAT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S CAUSES IN VERSION 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