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Befehlsbeschreibung zu Architekt (v1.4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.BAS mit ARCHI.BIN (&amp;9800-) ist das Zeich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DR1.BAS (+ARCHIDR1.BIN) zeichnet Bilder im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DR2.BAS (+ARCHIDR2.BIN) f}r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.DOC (Dieses Dokumentation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.BIL (Bild-Dateien, Beispieldateien ARCHI1.BIL, ARCHI2.B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kt (v1.4) ist ein PD-Programm und darf (soll sogar)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. (Geeignet f}r CPC 464/664/6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leine Architekt ist aus dem Wunsch  entstanden,  einfache  Skiz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igen grundlegenden  Zeichenmodi  zu  entwerfen.  Jed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abgespeichert werden, um sie sp{ter zu editieren,ver{nder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sollte m|glichst wenig Speicherplatz verbraucht werden,  um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adventure durch kleine Grafiken zu versch|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e Programme d}rfen nicht kommerzi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}tzen m|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 Spendenkonto: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Kto.Nr: 541110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Sparkasse Paderbor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BLZ : 4725010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Bedienung von AR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die den kleinen Architekt ARCHI und  es  erscheint  ein  l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mit einer Statuszeile in der letzten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tatuszeile enth{lt die  aktuelle  Koordinatenpostion  x(0..6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0..191) (Ursprung oben links), den freien Speicher in Bytes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{hlten Zeichenmodus (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 unterscheidet zwischen Kommando- und Zeiche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che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Fadenkreuz ist zu sehen und kann mit  dem  Joystick  (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am-schnell)  oder  den  Cursor-Tasten  (fein,  mit  Koordin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) gesteuert werden. &lt;FEUER&gt; oder &lt;COPY&gt; f}hrt  die  angew{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(Move,Draw,...) zu der Position des Fadenkreuzes  au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wird gespeichert, was Sie daran sehen, da~ sich  der 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um 3 Bytes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hingegen bricht Steuerung ab und vergi~t die ne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rei Tasten f}hren in den Kommando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mando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Modus k|nnen Sie Kommandos }ber die Tastatur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Zeichenkommandos (erst wirksam im Zeichenmod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Move (positioniert den Grafikcursor an die Position des Kreu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Plot (positioniert Grafikcursor und setzt einen 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Draw1 (zeichnet Linie zum Kreuz und setzt Grafikcursor neu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zweiten Dr}cken DRAW2 (zeichnet Linie zum Kreuz,  ohn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fikcursor zu ver{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chteck (zeichnet ein Rechteck mit Grafikcursor und  Faden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diagonal gegen}berliegende E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reis (zeichnet einen Kreis mit Grafikcursor als Mittel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Es Ist darauf zu achten, da~ der Kreis  auf  den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rm pa~t, sonst manchmal Abstur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chritt- (oder Operations-)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Vor (geht einen Schritt im aktuellen Bild vor, falls m|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ur}ck (wie Vor, nur Schritt zur}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lear (l|scht den letzten Schritt, falls m|glich,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nachfolgenden Bilderdaten automatisch versch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ild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Back (ein Bild zur}ck, falls m|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Next (n{chstes Bild bis max. 255; beachten Sie,  da~  f}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fangene Bild 3 Bytes Speicher zur Verwaltung ben|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atentr{ger- (bzw. Bildersatz-)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Laden/Load (Laden eines Bildersatzes:  Das  Disket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angezeigt und es kann ein Bildersatz gew{hlt  werden.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 Name angegeben, wird das Laden abgebroc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peichern/Save  (Speichern  des  Bildersatzes:  Wird  ke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, wird das Speichern abgebroc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onstige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= Grafikmodus (setzt Bildschirmmodus 1 od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Quit (Abbrechen des Programms.  Fortsetzen  des  Programm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verlust durch 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 = Test, listet interne Variab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Zusatzprogramme Archidr1, Archid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Archidr1, Archidr2 k|nnen Sie Ihre Bilder ohne das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 im Mode 1 oder 2 betrachten.  Verwenden  Sie  Teile  dara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n eigenen Programmen (und Archidr1(2).BIN), um Ihre  ge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er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in{rdateien sind an ihre Ladeadresse gebunden,  die  Bilders{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|nnen allerdings beliebig verschoben werden (so k|nnen  Sie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ers{tze gleichzeitig im Speicher ha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gessen Sie nicht, sich ARCHI1.BIL, ARCHI2.BIL anzusehen,  di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Schwester gema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~ beim Zeichn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: 25.4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