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371"/>
        <w:gridCol w:w="1129"/>
        <w:gridCol w:w="1319"/>
        <w:gridCol w:w="2612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o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Startable-CD mode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lug-in mod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stalled mod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ction category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ange BIOS compatibility mapp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ange rebuild rat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ange stripe-unit siz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X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py configuration from driv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dify RAID configuration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onfigure RAID </w:t>
              <w:br/>
              <w:t>(used to be Create array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dify RAID configuration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reate standby hot-spare driv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reate hot-spare driv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lete all array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dify RAID configuration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lete an arr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dify RAID configuration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lete logical driv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dify RAID configuration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lete standby hot-spare driv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store the configuration to the factory default setting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ed to prep for configuration (esp. clustering &amp; failover)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dentif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itializing logical driv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anging the initialization setting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anging the write-cache mode on a logical driv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X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tting a drive state to defunc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abling and disabling read-ahead cache mod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X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placing and rebuilding a drive</w:t>
              <w:tab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moving a defunct driv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moving a hot-spare driv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placing a defunct hot-spare driv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anning for new or removed ready driv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tting a drive state to onlin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nchronizing logical driv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anging the SCSI transfer spe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abling and disabling unattended mod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blocking a logical driv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anging the write-cache mode on a hard disk driv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anging the write-cache mode on a logical driv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58:00Z</dcterms:created>
  <dc:creator>IBM</dc:creator>
  <dc:description/>
  <dc:language>en-US</dc:language>
  <cp:lastModifiedBy>IBM</cp:lastModifiedBy>
  <dcterms:modified xsi:type="dcterms:W3CDTF">2001-06-28T17:35:00Z</dcterms:modified>
  <cp:revision>5</cp:revision>
  <dc:subject/>
  <dc:title>Action</dc:title>
</cp:coreProperties>
</file>