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900"/>
        <w:gridCol w:w="990"/>
        <w:gridCol w:w="1080"/>
        <w:gridCol w:w="990"/>
        <w:gridCol w:w="507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age pr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Serif fo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Imag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Alt ta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Anchor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Indexed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ilenam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rr_error_message_stub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vt_Notes_and_Attention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vt_Notification_Mgr_Event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vt_Security_Mgr_Event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x_Express_Configuration_Example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aq_Finding_Information_on_the_WWW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aq_frequently_asked_questions_stub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glo_logical_drive_state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glo_Logical_Drive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glo_phys_drive_state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Glossary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cons_all_tree_view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cons_cfg_phys_drive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cons_configuring_logical_drive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cons_system_information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ndex_Netfinity_RAID_Mgr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ntroducing_NRM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n_configuring_logical_drive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n_configuring_physical_drive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n_Identify_Drive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n_managing_system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n_notification_mgr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n_review_system_summary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n_security_mgr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n_view_option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vr_Adaptive_Read_Ahead_Cache_Mode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vr_Hard_Disk_Drives_Capacitie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vr_How_to_Performance_Tune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vr_interleave_depth_and_stripe_unit_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vr_Logical_Drive_Config_Screen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vr_Logical_Drive_Example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vr_Merge__Unmerge_Logical_Drive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vr_more_About_Selecting_the_Logical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vr_More_About_Selecting_the_RAID_Le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vr_Notes_about_the_Custom_Configura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vr_Physical_Drive_Config_Screen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vr_RAID_Level0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vr_RAID_Level1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vr_RAID_Level1E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vr_RAID_Level5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vr_RAID_Level5E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vr_StripeUnit_Size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vr_Write_Back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vr_Write_Through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store_to_Factory_Default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ynchronize_Drive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bs_troubleshooting_stub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OC_Netfinity_RAID_Mgr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Adding_Drives_to_Your_System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adding_remote_system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adding_system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adding_user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980" w:leader="none"/>
              </w:tabs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980" w:leader="none"/>
              </w:tabs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980" w:leader="none"/>
              </w:tabs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980" w:leader="none"/>
              </w:tabs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980" w:leader="none"/>
              </w:tabs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980" w:leader="none"/>
              </w:tabs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980" w:leader="none"/>
              </w:tabs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config_controller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configure_clustering_for_ServeRAID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confirming_system_config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creating_arrays-configuring_physical_drive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creating_logical_drive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ctrl_exprs_vs_cust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deleting_system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deleting_user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enabling_Unattended_Mode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migrating_logical_drive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modifying_system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modifying_user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overall_steps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recognizing_basic_GUI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rev_sys_info.ht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sk_working_with_system.htm</w:t>
            </w:r>
          </w:p>
        </w:tc>
      </w:tr>
    </w:tbl>
    <w:p>
      <w:pPr>
        <w:pStyle w:val="PlainText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ill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9:33:00Z</dcterms:created>
  <dc:creator>Karen L. Mobley</dc:creator>
  <dc:description/>
  <dc:language>en-US</dc:language>
  <cp:lastModifiedBy>Karen L. Mobley</cp:lastModifiedBy>
  <cp:lastPrinted>1999-03-15T14:33:00Z</cp:lastPrinted>
  <dcterms:modified xsi:type="dcterms:W3CDTF">1999-03-15T19:55:00Z</dcterms:modified>
  <cp:revision>4</cp:revision>
  <dc:subject/>
  <dc:title>Images</dc:title>
</cp:coreProperties>
</file>