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INSTALLING SAVEUTILITY/2 SU2DU FIX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ead this file, there is new information in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was fixed in the DOS environment for SU2D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ackage contains a file called SU2DUF EXEBIN.  Download i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2DUF.EXE.  It is a self-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ke the file to the SaveUtility/2 Librarian system on a diskett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A: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**IMPORTANT** Make sure your Archiver and Librarian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rom a command prompt, make the Librarian's PROCS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rarian is on D:  and is called LIBXXX, then the Librarian's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:\LIBXXX\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the SU2DUF.EXE program from the diskett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SU2D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should see some PKUNZIP output.  You may be prompted to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evera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start the Librarian and Archiver.  The Archiver will refresh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re will also be a refresh of all subscribers but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ctually changed for th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et me know how it go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veUtili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ott@dalvm41b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