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 Cli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needed.  They are available on the web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download.citr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CA CLIENT from the menu on the top-lef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IX,Linux" link in the center column, forth row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cense Agreement. Click Ye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itrix English - X86 Client (It should be the firs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wnload is complete, close this window and Click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 Builder will prompt you to locate the fil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ocation, it will then extract the files neede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pact F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M/embedded/ica_install.doc - 04.0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