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p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t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needed.  They are available on the the Red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CD.  The are located at /RedHat/RPMS/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mp-1.0.4-5.i386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mp-libgimp-1.0.4-5.i386.rp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tk+-1.2.5-2.i386.rp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ose files from the CD to your installation di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Boot image, (default is /nstation/linux)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lient to "see" the files when booted to your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re already on the Client Image, close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lash Builder will prompt you to locate the 3 files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location, it will then extract the files needed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the Compact Fla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IBM/embedded/gimp_install.doc - 04.04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