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4.7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Netscape available, Communicator (larger inst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igator (smaller install). Choose a version of Netscap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file to a local directory of your choo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rowser and go to the Netscape download p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scape.com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ttom-right, under DOWNLOAD LINKS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Navigator Standalone.  Follow the Navigator Standal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will list all the versions available for downloa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:: Linux 2.0 (gli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lick the DOWNLOAD FOR FREE button and save your packag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, close this window and click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mmun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rowser and go to the Netscape download p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scape.com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LATEST NETSCAPE BROWSER SOFTWARE, select OTHER PLATFOR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either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will list all the versions available for downloa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:: Linux 2.0 (gli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lick the DOWNLOAD FOR FREE button and save your packag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, close this window and click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 Builder will prompt you to locate the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ocation, it will then extract the files neede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pact F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M/embedded/netscape_install.doc - 04.0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