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inux JVM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Linux JVM package is available on the web.  First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your Linux NStation Client. You can get the packag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pps.alphaworks.ibm.com/technologies/linuxjvm/ibm-jdk-l116-linux-x86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on the Client.  Once the download is complete, cl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Click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lash Builder will prompt you to locate the fil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ce the location it will then extract the files neede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Compact Flash.  After the package is install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script to the Compact Flash.  The first time you boo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java/IBM_JVM_setup.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BM/embedded/IBM_JVM_install.doc - 04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