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BIOS for the National Semiconductor Corporation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NETBIOS using the accompanying INSTALL.B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rives to the appropriate drive containing this diskett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either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DOS prompt, type "install d" and press &lt;return&gt; where 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drive.  For example, to install from drive B: to drive C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install c" and press return.  This will copy the NETBIO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NETBIOS without using the accompanying INSTALL.B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rives to the drive from which the NETBIO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OS COPY command, copy NETBIOS.EXE from the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ot directory on drive C:.  For example, if the diskette is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NETBIOS.EXE will be executed from drive C:, you would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\netbios\netbios.exe c:\netbios.ex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TBIOS will work on the NATIONAL SEMICONDUCTOR's Ethernet Ad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BIOSes from different manufacturers may not be compatibl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.  The NETBIOS provided by National Semiconduct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NETBIOSes provided by Performance Technology, Inc.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provides interoperable NETBIOS support for NE1000 a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s, as well as Western Digital WD8003 and WD8013, Pure Data PD802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8023-16, 3COM 3C503 and 3C505, and Xircom's Pocket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apters compatible with them.  In addition, interoperable NETBI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XENIX and OS/2 are available for some of the above adap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MICONDUCTOR's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 regarding other NETBIOSes, contact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at (512)349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NETBIOS &lt;optio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:   /LN      run as adapter 1 f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ES:&lt;n&gt; set number of sessions (default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AM:&lt;n&gt; set max number of names (defaul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P:&lt;n&gt;  set base port address (default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I:&lt;n&gt;  set IRQ number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    se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