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nk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choner und me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n,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lanker-Programmobjekt wird bei der Installa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tart-Ordner angelegt, damit Blanker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omatisch geladen wird. Um di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zu �ndern, zeigen Sie die Fensterliste a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daraus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unterst�tzt auch DOS-Gesamtbildschirmsitzungen.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as DOS-Programm DBLANKER.COM verwendet. DBLANK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w�hrend der Installation in Ihr DOS-Verzeichnis kopiert,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@DBLANKER x wird Ihrer AUTOEXEC.BAT-Datei hinzugef�gt (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t f�r die Aktivierungszeit in Minuten). Um DBLANK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ktivieren, geben Sie DBLANKER 0 auf einer Befehlszeil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DOS-Gesamtbildschirmsitzung ein. Um D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 zu aktivieren geben Sie DBLANKER x ein, wobei x wiede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ktivierungsdauer in Minuten steht. Aufgrund der Einschr�n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DOS und der Art, wie manche DOS-Programme geschrieben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es m�glich, da� DBLANKER zusammen mit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Programmen nicht einwandfrei funktioniert. Au�erdem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Sitzungen lediglich die Tastatur �berwac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unterst�tzt auch WIN-OS/2-Gesamtbildschirmsitz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ls eines Windows Bildschirmschonermoduls (WBLANKER.SCR)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IN-OS/2-Gesamtbildschirmunterst�tzung zu aktivieren,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in den Desktop-Einstellungen der Systemsteuerung das Mod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w�hlen. Dann k�nnen Sie in dem gleichen Dialogfenster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ierungsdauer einstell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arme k�nne nur aktiviert werden, wenn das Information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e auf der Seite Module und Multimedia im Notizbuch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die Namen aller installierten Bildschirmschoner an. Aktiv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ind durch einen Punkt vor ihrem Namen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Bildschirm dunkelgeschaltet wird, sucht Blanke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allen aktivierten Modulen eine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Einstellungen des Informationsfensters zu �ndern, bew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uszeiger �ber das Informationsfenster und klicken mit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. Daraufhin wird ein Men� angezeigt. Sie k�nnen die Farb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iftart des Informationsfenster und des Blanker-Fenster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en und Ablegen einer Schriftart bzw. einer Farbe aus der Schrif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er Farbpalett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 Starttasten verwenden m�chten oder Bildschirmfotos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lesen Sie bitte zuerst die entsprechenden Hilfe-Kap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vergewissern Sie sich nach der Installation von Blanker, da�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par-Einstellungen korrekt sind. Ist eine falsche Grafikkar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gew�hlt, so kann es zu einem System-Halt komm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�hlen Sie bitte eine andere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Informationen �ber Blanker erhalten Sie 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lanker zu installieren, �ffnen Sie eine OS/2 Sitzung un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Diskettenlaufwerk oder das Verzeichnis in dem sich die Blan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dateien befinden. Dann geben Sie INSTALL auf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Das vorgegebene Pa�wort ist PASSWORD. Das vorgegebene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wort ist SUPERVISOR. Blanker ist Shareware. Bitte le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information in der Online-Hilfe oder in der Datei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lanker 5.5 verwenden zu k�nnen, m�ssen Sie REXX install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is packaged using Info-ZIP's compression ut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uses UnZip to read zip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's software (Zip, UnZip and related utilities) is fre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s source code or executables from various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anonymous-ftp sites, including CompuServe's IBMPRO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Object Desktop von SDS verwenden, sol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iority auf Normal stellen. Bei der Einstellung Low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Blanker zu Systemabst�rzen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Standard VGA-Treiber und manchen anderen Bildschirmtreib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kann es leider vorkommen, da� Bildschirmfotos nicht er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Bei diesem Fehler handelt es sich jedoch um Fehl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tprechenden Bildschirmtreib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Gesamtbildschirmunterst�tzung funktioniert nicht mit allen DOS-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sind Probleme mit MS-Word f�r DOS 5.0 und DOOM aufgetreten,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schoner nicht aktiv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PM/2, OS/2, Operating System/2, WIN-OS/2 und Workplace Shell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zeichen der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fried Hanisch und Peter Wansch haben das Copyright auf DPM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fried Hanisch hat das Copyright auf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idges hat das Copyright auf Desk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Board und Peter Wansch haben das Copyright auf D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Ridges hat das Copyright auf die Module AQUARIUM, EYES, FIRE, M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SPHERES, STRING, CLOCK und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Beamisch hat das Copyright auf das Modul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oy hat das Copyright auf die Module SMARTIES, OS22BOUN und OS2BO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J. Naughton und John W. Cocula haben das Copyright auf das Modul S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ck J. Naughton und Michael Lenzen haben das Copyright auf die Module BL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, HOPALONG, IMAGE, LIFE, PYRO, QIX, ROTOR, SWARM und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Koch hat das Copyright auf die Module EXTERNAL, STICKS, TV, RA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ters und Olaf Koch haben das Copyright auf das Modul HOP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hterhand Literaturverlag hat das Copyright auf das Gedicht 'raup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idges und Peter Wansch haben das Copyright auf das Modul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Howell hat das Copyright auf das Modul TRE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Agee hat das Copyright auf die Module ACIDRAIN, BLOCKS, KAL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ard Kappel hat das Copyright auf die Module SPLINES, BUSYB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Baran hat das Copyright auf das Module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E. King hat das Copyright auf die Module NEWPOLY,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Howell hat das Copyright auf die Module PUZZLE2,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 Del haben das Copyright auf das Modul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Greiber hat das Copyright auf die Module 4COLPROB, BOUNCE, GOLIFE, NUMLOCK u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 hat das Copyright auf alle ander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igabe der Module, an denen Peter Wansch kein Copyright 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