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PSP - Updated Case Base for OS/2 Warp Connect and Warp Ser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AskPSP Case Base for OS/2 Warp Conn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AskPSP Case Base for OS/2 Warp Serv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SYS casebase has now been combined with the WLSHDESK cas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finding solutions to your LAN problems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LSHDESK.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SHDESK.C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SHDESK.C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SHDESK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SHDESK.C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SHDES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(The file you are reading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se files, you need to have CasePoint for OS/2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previously installed AskPSP from either OS/2 Warp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rough PRODINST) or the IBM Technical Connection Pers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ROM, then you should have CasePoint for OS/2 installed in a CASEP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 files WLSHDESK.CBD, WLSHDESK.CBK, WLSHDESK.CBM, WLSHDESK.CB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copied to the CASEPNT\ASKPSP subdirectory, and the WLSHDESK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should be copied to the CASEPNT\ASKPSP\BOOK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If you do not have a CASEPNT\ASKPSP subdirectory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install and choose to put the case bases on your hard driv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reate the subdirectories manually and then copy the fil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the subdirectories manually, the icon will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base on your hard drive.  In this case, you should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in the icon to point to the hard drive instead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or you can run CasePoint from the command line by typing CASEP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ASEP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need to make sure that in the ASSOC.OS2 file (in the CASE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) the INF= line points to the CASEPNT\ASKPSP\BOOK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hard drive--and not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CasePoint is running, you need to open the new case bas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pen File icon or by selecting Open from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double-click on WLSHDESK.CBD.  You should be able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description and see questions and actio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