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SUM 2.3 Virtual Storage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th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UM is a utility for analysing application memory u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nd private arenas from Dump Formatter or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is a new and extended version of the MEMSUM utilit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ly re-written.  It includes new and upda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electable from the command line. The syntax for MEMS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SUM &lt;options&gt; &lt;file&gt; &lt;options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options are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P Process usage repo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M Allocation by modul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H High memory reports with /P and /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 Detailed reports with /P and /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Share index to be reported with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Rn Region summary and LDT us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n = 2   for OS/2 V2.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n = 3   for OS/2 V3 up to FP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= 4   for OS/2 V3 FP 19+ and V4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n = S3  for OS/2 V3 SM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= U45 for OS/2 V4.5 Warp Server for e-business, 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= S45 for OS/2 V4.5 Warp Server for e-business,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Requests all reports, except Share index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I and /R may be specified with /A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entered then syntax hel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is a consolidated log file containing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bugger or dump formatter .MA, .MO and .MC commands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B or DF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;.MO;.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way to obtain this information is to use the enhance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in Fix Pack 35 of Warp 3 and Fix Pack 10 of Warp 4.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to dump the memory management control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UMPUSR SYS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MP FORCE /PID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PDUMP.nnn file is somewhat less then 1Mb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isruptive to the system. To monitor storage usag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dumps can be taken at timed intervals or by using a REXX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GSHR utility when available memory has dropped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. See SEGSHR PACKAGE on OS2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is using a PM front-end such as PMDF, be sure to min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while output is being logged, otherwise the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 the application's display buffer and result in garbag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8 possible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Summary by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an overview of memory usage in each of the aren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atibility Region Process Us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ummarises memory acquired in the compatibility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512Mb) by each process by memor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is owned by either the system or a process.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wner dies or explicitly frees the memory is it relea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 will give an indication of which processes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mory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igh Memory Region Process Us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same as 2) but for High Private and High Shared are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High memory regions are &gt;= 512Mb and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3.0 SMP and Warp E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ailed Process Usag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ws for each process and each storage category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allocation and the size of th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atibility Region Alloc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ummarises the memory allocated by each module by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egory. A particular module responsible for memory short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I option is specified then for shared arena al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ex showing percentage shared will be calculated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nd to the left of the alloc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igh Memory Region Alloc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5) but for High Private and High Shared ar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Alloc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 a break-down of each allocation by each modul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age category and access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DT Segment Avail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ws the compatibility region from the perspective of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nd the effect of allocation on the Local Descripto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H/W defined table, limited to 8192 entries. Each entry maps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irtual address space. The compatibility region shared aren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subdivided into regions for specific purposes.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is shown in this report. The size and number of thes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the version of OS2. This report will pin-point a pro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sponsible for pushing the private/shared bounda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report is described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mmary by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mmary by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rena Upper Address Limit:                    fff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rena Current Lower Limit:                   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rena Lower Address Limit:                    8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hared Arena Upper Address Limit:               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hared Arena Current Lower Limit:               5fff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hared Arena Lower Address Limit:               2c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rivate Arena Upper Address Limit:              2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rivate Arena Lower Address Limit:              2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Arena Upper Address Limit:                    1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Arena Current Lower Limit:                    13a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Arena Lower Address Limit:                    0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pper Address Limit:                         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Arena Lower Address Limit:                   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M Private Arena Lower Address Limit:      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is always generated. It shows an overall summary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by arena type. The things to note here are that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renas expand down, while private arenas expand up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rena address spaces occupy parallel address ranges and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shared arenas then the largest private and high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s are shown. This point is illustrated by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Aren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Sha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&lt;- current minimum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&lt;- shared/priva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Private      �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ss 1         � Process 2         � Process 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d Aren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&lt;- current minimum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&lt;- shared priva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ivate Arena     �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ss 1         � Process 2     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� </w:t>
      </w:r>
      <w:r>
        <w:rPr/>
        <w:t>Process 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 of the shared arenas is defined to occupy the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argest private arena through to highest boundary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For each of the shared arenas the current minimum addres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. The difference between this and the private/shared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guaranteed range of unused memory. There may be m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holes above the current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minimum and private/shared boundaries meet t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cation that memory has been severely constrained. The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ubsequently been rel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upper limit of the high private arenas is 20000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w) private arenas is 04000000. If the current shared minimu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down to the initial private upper limits then invest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rena(s). If the private upper limit has moved up to the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 then investigate the private ar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is only available to Warp 3 SMP and Warp E-Server U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renas current minimum is fixed, so ignore the fac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the upper limit of the high shared arena. That'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imits are greater than the achievable addres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s are less than or equal to the achieva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4K is disallowed in non-VDM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ity of virtual address space allocation is 64K in non-V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shared arenas. It is 4K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Process Usag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     get  giveget    named   global instance  tot shr  private p-shared  tot prv hptda pi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64        0      832      640     1536      192       64      256 03a2 0005 g:lanmsg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64       64      512      128      768      192       64      256 03aa 0006 g: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64        0      960      704     1728      192       64      256 03b6 0007 g:land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64        0      512      128      704      192       64      256 03c7 0008 g:logd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184      832     3072     6272     1088    35904     1600       64     1664 03fb 0009 g:epwr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11584     2496     3520    11584     1280    49920     7680       64     7744 041a 000a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3584      832     3264     4480      320    31936      768       64      832 04e2 000c g:hard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       0       64        0      576      448     1152      256       64      320 058a 000d g:epw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184     1408     3200     7808     1600    38656     2624       64     2688 059c 000e g:epw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184     1408     3136     7040      704    36928     1664       64     1728 05bd 000f g:pm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184     2880     3200    12416     2112    45248     9792       64     9856 05cf 0011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184      832     3136     6208     1280    36096     1408       64     1472 05d0 0010 g:epwp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       0       64        0      576      448     1152      256       64      320 06a7 0012 g:epw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312      896     3136     6272      512    35584      960      192     1152 06fc 0013 g: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312      832     3136     6272      512    35520     1344       64     1408 0721 0019 g:high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line per process and within each line the tot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 in K-bytes is given per storage category. The categ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:     Giveable shared memory allocated using DosAllocShared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BJ_GIVE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:      Gettable memory allocated using DosAllocaSharedM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_GETT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get:  Giveable and Gettable memory alloc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AllocSharedMem with both OBJ_GIVEABLE and OBJ_GET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d:    Named shared memory allocated using DosAllocShared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 nam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:   Global shared memory that is either code or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data segment of a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: DLL instance data. This occupies address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d arena, but is mapped to a per-process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 shr:  Total of shared arena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 shr = give + get + giveget + named + global +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:  Private arena allocations made using DosAllocMem or R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s of execut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-shared: Read-only Data and Code segments allocated in the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na. The physical storage for these are sh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cesses running the same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 prv:  Total of private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 prv = private + p-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ptda:    The handle for the process - a unique identifier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2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d:      The process identifier - a unique identified used by 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:  The name of the executable running in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d 1 is the system process and is named *sys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DMs are show as *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columns looking for a category that stands out way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particularly closely at the shared arena since,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ccesses data in the shared arena, once allocated th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a shared arena object is reserved fo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closely at instance data. In general there is no good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ore than 4 bytes!! Instance data can always be indir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rena using a single instance 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ity of virtual address space allocation in th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Region Process Usag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Region Process Usage Report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-down by accessing process and storag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     get  giveget    named   global instance  tot shr  private p-shared  tot prv hptda pi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524292        0        0   524292       16        0       16 0721 0019 g:high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dentical in form to the Compatibility Region Process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virtual address space allocation is 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is only available on Warp 3.0 SMP and Warp E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currently no way of allocating Global, Instance and P-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So these will always appear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address space available to the High Memory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VIRTUALADDRESSLIMIT specification in CONFIG.SYS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VIRTUALADDRESSLIMIT=2048 was specified, defining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Gb for application usage (512Mb Compatibility  Region and 1.5Gb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cess Usag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rocess: hptda=06fc pid=0013 g: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Give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Get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GiveGet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Named Shared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Global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Instance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Private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Memory Shared Private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456Kb hmte=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hmte=0100 g: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20Kb hmte=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437 g: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Get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100 g: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8Kb hmte=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447 g: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hared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100 g: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72Kb hmte=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Kb hmte=0100 g: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2Kb hmte=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Kb hmte=0437 g: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60Kb hmte=043e g:softdra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Kb hmte=0447 g: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44d g:spl1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Kb hmte=0464 g: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hmte=048a g:bvhwnd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8Kb hmte=0500 g: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Kb hmte=050a g:ibmvga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Kb hmte=050f g:ibmdev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8Kb hmte=0515 g:dsp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Kb hmte=0519 g:pma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Kb hmte=0526 g:ucon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hmte=0100 g: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447 g: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44d g:spl1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Kb hmte=0526 g:ucon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hmte=0100 g: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Kb hmte=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Kb hmte=0500 g: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hmte=0703 g: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Private allo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Kb hmte=0703 g: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a detailed break-down by allocating modu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category for each process. The categories are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tibility Region Process Usage Report. Where no valu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storage is allocated in that category. The allocating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ts unique handle (hmte) and name. Where no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llocating module has been free, but the storage it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use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Allo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     get  giveget    named   global instance  tot shr  private p-shared  tot prv s-system p-system hm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06f g:epw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128        0        0      192        0      320        0        0        0        0        0 0081 g:bvh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56        0        0      256        0      512        0        0        0        0        0 0088 g:bvh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 0        0        0     1728       64 009e g:screen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3392       64      320      512      128     4416     3072        0     3072        0        0 0100 g: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 0      192        0        0        0        0        0 010b g:rexx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128      256     2240        0     2240        0        0 010c g: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 0        0        0        0       64 011a !lanmsg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 0        0        0        0      128 012d !landl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 0        0        0       64        0 0157 !p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392 g:wave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64      256      128        0      128        0        0 039c g:lanmsgd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64       64      128        0        0 03a0 g:lanmsg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64        0        0       64      192       64      256        0        0 03b1 g: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64       64      128        0        0 03bd g:land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64      192        0        0        0        0        0 03c0 g:acsl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192       64      256        0        0 03ce g:logd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128       64      192        0        0 0402 g:epwr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128      192        0        0        0        0        0 0407 g:epwpsi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128      320      320        0      320        0        0 040b g:epwnl0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     0        0        0       64      320      512      448        0      448        0        0 0411 g:epwsvc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384       64      448        0        0 0421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1024       64      896      256     2240      192        0      192        0        0 0425 g:pm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120      768     3072      832       64    29312    14976        0    14976        0        0 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64        0        0      640        0      704        0        0        0        0        0 0437 g: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960        0      960        0        0        0        0        0 043e g:softdra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64        0      512       64      640        0        0        0        0        0 0447 g: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64      128        0        0        0        0        0 044d g:spl1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320        0      320        0        0        0        0        0 0450 g:i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768       64      960       64     1856        0        0        0        0        0 0456 g:pm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 0      192        0        0        0        0        0 045b g:seamle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128      256        0        0        0        0        0 0460 g: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64        0        0      192        0      256        0        0        0        0        0 0464 g: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48a g:bvhwnd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2048        0        0      320        0     2368        0        0        0        0        0 048d g:videop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 0      192      512        0      512        0        0 0498 g:ibmgp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512        0        0      320        0      832      512        0      512        0        0 04c5 g:video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320       64      384      640        0      640        0        0 04ca g: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64        0        0       64      128       64      192        0       64 04e9 g:hard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448        0      448      512        0      512        0        0 0500 g: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 0      192        0        0        0        0        0 050a g:ibmvga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320        0      320        0        0        0        0        0 050f g:ibmdev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768        0      768        0        0        0        0        0 0515 g:dsp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512        0      512        0        0        0        0        0 0519 g:pma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 0       64        0        0        0        0        0 051e g:sysmon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 0       64        0        0        0        0        0 0520 g:courier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522 g:helv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 0       64        0        0        0        0        0 0524 g:times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192      384        0        0        0        0        0 0526 g:ucon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540 g:fk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55e g:pmwp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384       64      448        0        0 0591 g:epw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64        0        0       64      128       64      192        0        0 05a3 g:epw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256      384       64        0       64        0        0 05ab g:epwcu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128       64      192        0        0 05c4 g:pm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320       64      384        0        0 05d8 g:epwp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320      448      128        0      128        0        0 05de g:epwpr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62c g:md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448        0     1024      128     1600       64        0       64        0        0 062f g:mm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128      320      512        0      512        0        0 0635 g:mmpmcrt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660 g:mm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64      192      832        0      832        0        0 066e g: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64      128      448        0      448        0        0 0672 g: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64      256        0        0        0        0        0 0699 g:nwi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512       64      576       64        0       64        0        0 06bd g:wppr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256      128      384        0        0        0        0        0 06d8 g:wpconfi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128      192        0        0        0        0        0 06dc g: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 0       64        0        0        0        0        0 06e0 g:wpco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128      256      576        0      576        0        0 06e2 g:mm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64      128      128        0      128        0        0 06f0 g:minx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128      192      320        0        0 0703 g: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512       64      576        0        0 072b g:high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total    total    total    total    total    total  maximum  maximum  maximum    total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     get  giveget    named   global instance  tot shr  private p-shared  tot prv s-system 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84    11584     3136     3712    15360     3392    56768    14976      192    14976     1792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a similar summary to that of the Process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xcept in this case each line is per alloca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-system:   Private memory allocated by a system module 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system:   Shared memory allocated by a system module e.g.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mte:       Gives the allocating module's hand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Names the alloca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report a total for each shared memory ty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or private memory type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otals line to pin-point a particular storage categ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Region Allo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     get  giveget    named   global instance  tot shr  private p-shared  tot prv s-system p-system hm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524292        0        0   524292       16        0       16        0        0 072b g:high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total    total    total    total    total    total  maximum  maximum  maximum    total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     get  giveget    named   global instance  tot shr  private p-shared  tot prv s-system 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524292        0        0   524292       16        0       16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of the same format as the Compatibilit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eport except that it covers the high memory reg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Region Process Usage Report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dex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ars as addition information with the Compatibility and High Memory Region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This can be useful where there is no obvious large allocation depleting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to distinguish between the case where there is genuinely no shared memor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have been depleted due to lack of sharing of shared objects. In the latter case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show up with low share indices. Indices can be averaged to give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dex for a number of modules. Do not add ind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aring is low there are possible strategies to remedy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rge DLLs to reduce wastage due granularity of allocation (64K in the Compatibilit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K in the High Memory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direct Instance Data to Private Arena when much greater then 64K. Allocate the r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DLL Initialisation time and save only the pointer to it in an instance dat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Allocation Report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-down by allocating module and storag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     get  giveget    named   global instance  tot shr  private p-shared  tot prv s-system p-system hm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06f g:epw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128        0        0      192        0      320        0        0        0        0        0 0081 g:bvh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10%      00%      00%      1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56        0        0      256        0      512        0        0        0        0        0 0088 g:bvhsvg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10%      00%      00%      1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 0        0        0     1728       64 009e g:screen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3392       64      320      512      128     4416     3072        0     3072        0        0 0100 g:doscall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21%      78%      21%      78%      78%      3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 0      192        0        0        0        0        0 010b g:rexx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128      256     2240        0     2240        0        0 010c g: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21%      21%      21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 0        0        0        0       64 011a !lanmsg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 0        0        0        0      128 012d !landl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 0        0        0       64        0 0157 !p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392 g:wave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64      256      128        0      128        0        0 039c g:lanmsgd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0%      1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64       64      128        0        0 03a0 g:lanmsg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64        0        0       64      192       64      256        0        0 03b1 g: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5%      00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 64       64      128        0        0 03bd g:land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64      192        0        0        0        0        0 03c0 g:acsla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192       64      256        0        0 03ce g:logda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128       64      192        0        0 0402 g:epwr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128      192        0        0        0        0        0 0407 g:epwpsi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26%      26%      26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128      320      320        0      320        0        0 040b g:epwnl0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5%      15%      1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     0        0        0       64      320      512      448        0      448        0        0 0411 g:epwsvc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%      00%      00%      00%      36%      36%      3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384       64      448        0        0 0421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1024       64      896      256     2240      192        0      192        0        0 0425 g:pmw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10%      05%      10%      1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56     5120      768     3072      832       64    29312    14976        0    14976        0        0 042c g:pmmerg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%      42%      47%      47%      47%      47%      46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64        0        0      640        0      704        0        0        0        0        0 0437 g:pm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47%      00%      00%      47%      00%      47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960        0      960        0        0        0        0        0 043e g:softdra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47%      00%      47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64        0      512       64      640        0        0        0        0        0 0447 g:pmsp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47%      00%      47%      47%      47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64      128        0        0        0        0        0 044d g:spl1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47%      47%      47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320        0      320        0        0        0        0        0 0450 g:im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768       64      960       64     1856        0        0        0        0        0 0456 g:pm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21%      21%      21%      21%      21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 0      192        0        0        0        0        0 045b g:seamles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128      256        0        0        0        0        0 0460 g:s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0%      1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64        0        0      192        0      256        0        0        0        0        0 0464 g:pmvio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5%      00%      00%      21%      00%      17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48a g:bvhwnd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5%      00%      1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2048        0        0      320        0     2368        0        0        0        0        0 048d g:videop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10%      00%      00%      1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 0      192      512        0      512        0        0 0498 g:ibmgpm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512        0        0      320        0      832      512        0      512        0        0 04c5 g:video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5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320       64      384      640        0      640        0        0 04ca g: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5%      15%      1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64        0        0       64      128       64      192        0       64 04e9 g:harde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10%      0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448        0      448      512        0      512        0        0 0500 g: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42%      00%      42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 0      192        0        0        0        0        0 050a g:ibmvga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42%      00%      42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320        0      320        0        0        0        0        0 050f g:ibmdev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42%      00%      42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768        0      768        0        0        0        0        0 0515 g:dsp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42%      00%      42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512        0      512        0        0        0        0        0 0519 g:pma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42%      00%      42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 0       64        0        0        0        0        0 051e g:sysmono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 0       64        0        0        0        0        0 0520 g:courier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522 g:helv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 0       64        0        0        0        0        0 0524 g:times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192      384        0        0        0        0        0 0526 g:uconv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42%      42%      42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540 g:fk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55e g:pmwp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1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384       64      448        0        0 0591 g:epw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64        0        0       64      128       64      192        0        0 05a3 g:epw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10%      00%      00%      1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256      384       64        0       64        0        0 05ab g:epwcu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128       64      192        0        0 05c4 g:pm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320       64      384        0        0 05d8 g:epwp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320      448      128        0      128        0        0 05de g:epwpr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62c g:md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448        0     1024      128     1600       64        0       64        0        0 062f g:mmp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5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128      320      512        0      512        0        0 0635 g:mmpmcrt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 0      128        0        0        0        0        0 0660 g:mm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 64      192      832        0      832        0        0 066e g:somi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64      128      448        0      448        0        0 0672 g:somt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92       64      256        0        0        0        0        0 0699 g:nwi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512       64      576       64        0       64        0        0 06bd g:wpprin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256      128      384        0        0        0        0        0 06d8 g:wpconfi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128      192        0        0        0        0        0 06dc g: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 0       64        0        0        0        0        0 06e0 g:wpconmr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128      128      256      576        0      576        0        0 06e2 g:mm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64       64      128      128        0      128        0        0 06f0 g:minxobj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5%      05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128      192      320        0        0 0703 g: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     0        0        0        0      512       64      576        0        0 072b g:high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0%      00%      00%      00%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total    total    total    total    total    total  maximum  maximum  maximum    total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     get  giveget    named   global instance  tot shr  private p-shared  tot prv s-system 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84    11584     3136     3712    15360     3392    56768    14976      192    14976     1792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%      27%      23%      41%      24%      18%      33%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Region Allocation Report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-down by allocating module and storag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     get  giveget    named   global instance  tot shr  private p-shared  tot prv s-system p-system hmt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524292        0        0   524292       16        0       16        0        0 072b g:high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%      00%      00%      05%      00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total    total    total    total    total    total  maximum  maximum  maximum    total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     get  giveget    named   global instance  tot shr  private p-shared  tot prv s-system p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0        0   524292        0        0   524292       16        0       16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%      00%      00%      05%      00%      00%      05%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 the percentages appear below the allocations and are left al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izes to be compared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s give an indication of the degree to which virtual address space is sha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range is shared by all processes then the Share Index will be 10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used to determine the Share Inde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 (page * number of accessing processes) ) / (total pages * total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lgorithm, "total pages" refers to the maximum number allocated to the reg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re are 10 processes each sharing 10 pages and only one of those processe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ther pages, while two of those processes share 3 more pages - 15 pag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page object is 100%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page object is 20%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page object is 10%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hare index for shared memory is calculated as a weighted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* ((10 * 10) + (2 * 1) + (3 * 2)) / (15 * 10) = 100 * (107/150) = 7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hare indices are given in the totals columns. The absolute overal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nder "total tot sh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o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odule: g:rexxini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Get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hared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2Kb pid=000a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Private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odule: g:sn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Get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hared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pid=000e g:epw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pid=000f g:pm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pid=0011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pid=000a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pid=000e g:epw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pid=000f g:pm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pid=0011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Kb pid=000a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4Kb pid=0011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Kb pid=000f g:pm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Kb pid=000a g: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Kb pid=000e g:epw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Private ac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 a detail break-down of storage allocate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y storage category and access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ilar to that to the Detailed Process Usage Report q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 segment availability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1     1023/1023 (hptda=0071 *sys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----     1023/1023 (hptda=008d *zomb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2     1023/1023 (hptda=00ad *v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5     1016/1023 (hptda=03a2 g:lanmsg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6     1017/1023 (hptda=03aa g:cntr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7     1015/1023 (hptda=03b6 g:land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8     1017/1023 (hptda=03c7 g:logdae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9      994/1023 (hptda=03fb g:epwrou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a      889/1023 (hptda=041a g:pmshe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b     1023/1023 (hptda=04bc *v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c     1007/1023 (hptda=04e2 g:harder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d     1016/1023 (hptda=058a g:epwmu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e      978/1023 (hptda=059c g:epwm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0f      990/1023 (hptda=05bd g:pmspoo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11      854/1023 (hptda=05cf g:pmshe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10      997/1023 (hptda=05d0 g:epwps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12     1016/1023 (hptda=06a7 g:epwmu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13     1002/1023 (hptda=06fc g:cm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TD 16-bit segment availability for Pid: 0019      998/1023 (hptda=0721 g:highme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Private LTD 16-bit segment availability:           854/10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0 availability implies that the boundary sentinal will need to move for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ystem Summary Report for Shared Arena Current Lower Limit to see whether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rena regions for OS/2 4.5 Warp Server for e-business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hared Arena R/W LTD 16-bit segment availability: 5407/6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R/W Basing Region LDT 16-bit segment availability:  241/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Region LTD 16-bit segment availability:             256/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hared Region LDT 16-bit segment availability:      318/5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Packed Region is donated to the General R/W Shared Region whe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hared Arena LDT 16-bit segment availability:       6222/71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shows a break-down of 64Kb LDT segment availab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and process.  The regions are OS2 version dependent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S2 Warp 4.0. Each line shows the available/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for each region. Thus 998/1023 shows that 998 64Kb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out of a total of 10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reports shows the 16-bit perspective of th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32-bit programs automatically impact the LDT since for 16/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every allocation in the compatibility reg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 descriptor assignment, each of which lies on a 64K boundar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size of 64K. The LDT is a hardware defined table. It has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therefore is able to map 8K * 64Kb = 512Mb address spa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size of the compatibilit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d arena is subdivided into a number of specialised region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nd locations vary with different versions of OS2 - see pic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 are used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protected DLLs.  Since this is almost never been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sted storage.  From Warp 3.0 Fix Pack 19 it was remove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removed by specifying MEMMAN=NOPROTEC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packing 16-bit DLL code segments onto singl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If it's not being used, remove this specialisa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N=NOPACK in CONFIG.SYS. By not have a packed region,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torage might be used for loading 16-bit DLLs. By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region, unusable holes in the shared arena may exist. Cod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d Region is swappable, therefore removing the packed region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reduction in SWAPPER.D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hared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DLL Read-only and code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1, 2.11, 3.0 and 4.0 the Protected and Packed Regions ar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SR, though MEMSUM report the against GSR the usage outsid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If either the Packed or Protected Regions are not defined,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counts for the undefined regions to the G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Warp 3 SMP and Warp 4.5 Server for e-business the Packed Region is do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red R/W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x pack 19 of Warp 3.0 and GA Warp 4.0 the Protected Reg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Reg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within the GSR in which system DLLs base their RO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R/W Basing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ea used by system DLLs in which to base their R/W segments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the general purpose R/W allocation region. This reg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genral purpos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rivate LDT 16- bit Segment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s the greatest impact of any private arena on th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Zero availability implies that the boundary sentinal for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will need to move further expansion of the largest private arena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depends on the Current Lower Limit for the Shared Arena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Summary Report. Note that the so called expansion region that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hared and private arenas is technically donated to shared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ared Arena LDT 16-bit segment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w the overall impact of the shared arena on th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Layout for OS2 2.0 though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top 64Kb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ected Reg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1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sed Reg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2Mb              � 0x1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ed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2Mb              � 0x1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R/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---------------���---------------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</w:t>
      </w:r>
      <w:r>
        <w:rPr/>
        <w:t>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Arena     �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ss 1         � Process 2  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� Process 3         �  bottom 64kb reserved in non-V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Layout for OS2 3.0 to FP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&lt;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top 64Kb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ected Region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1c000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sed Region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2Mb              � 0x1a000000           � Complet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ed Region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2Mb              � 0x18000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itional GSR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14000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&lt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/W Basing Rg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2Mb              � 0x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R/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---------------���---------------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</w:t>
      </w:r>
      <w:r>
        <w:rPr/>
        <w:t>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Arena     �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ss 1         � Process 2  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� Process 3         �  bottom 64kb reserved in non-V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Layout for OS2 3.0 from FP18 for Uniprocessor and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&lt;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top 64Kb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t of GSR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1c000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sed Region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2Mb              � 0x1a000000           � Complet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cked Region 16Mb� 0x19000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t of GSR 16Mb  � 0x18000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 &lt;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/W Basing Rg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80Mb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R/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---------------���---------------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</w:t>
      </w:r>
      <w:r>
        <w:rPr/>
        <w:t>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Arena     �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ss 1         � Process 2  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� Process 3         �  bottom 64kb reserved in non-V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Layout for OS2 3.0 S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 xml:space="preserve">top 64Kb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ntire GSR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64Mb    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 xml:space="preserve">0x1c000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acked Region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32Mb              � 0x1a000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General R/W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112Mb   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/W Basing Rgn 16M� 0x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R/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---------------���---------------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</w:t>
      </w:r>
      <w:r>
        <w:rPr/>
        <w:t>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Arena     �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ss 1         � Process 2  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� Process 3         �  bottom 64kb reserved in non-V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Layout for OS2 4.5 S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ntire GSR        � top 64Kb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32Mb              � 0x1e000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acked Region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32Mb              � 0x1c000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General R/W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128Mb   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/W Basing Rgn 16M� 0x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R/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---------------���---------------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</w:t>
      </w:r>
      <w:r>
        <w:rPr/>
        <w:t>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Arena     �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ss 1         � Process 2  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� Process 3         �  bottom 64kb reserved in non-V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gion Layout for OS2 4.5 Uni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ntire GSR        � top 64Kb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32Mb              � 0x1e000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acked Region 16Mb� 0x1d000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------------------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General R/W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144Mb   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 </w:t>
      </w:r>
      <w:r>
        <w:rPr/>
        <w:t>0x1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/W Basing Rgn 16M� 0x1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v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R/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.          �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---------------���---------------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���������������</w:t>
      </w:r>
      <w:r>
        <w:rPr/>
        <w:t>Ĵ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Arena     �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cess 1         � Process 2  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Mb              �                   � Process 3         �  bottom 64kb reserved in non-V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th Dec 1998 -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Jan 1999 - 2.1 Add protection against corrupted inpu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criteria for detecting and ignoring VM Loc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Jul 1999 - 2.2 Fixed region reports for correct regio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/R syntax to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maximum number of context records 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high shared arena current lower limit when high share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and ad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 Aug 1999 - 2.3 Share Index Calculation added for shared arena (/I op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