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IMAINT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MONSTR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ofTouch Systems, In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300 S. Meridian, Suite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klahoma City, OK 73108-1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hone: (800) 944-3028 (Sales); (405) 947-8085 (Technical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x: (405) 947-8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mail: 72274.3102@compuserve.com (Sales); 72662.3616@compuserve.com (Technical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Internet: http://www.softouch.com   CompuServe: GO SOFTO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interest in UniMaint, the *only* application uninstaller and m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backup and restore, and INI file repair product for OS/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emo double-click  on the GTINST icon or open up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hange directories to  A:\  and type  GTIN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ollow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nstration version of UniMaint 5.0 includes *all*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e commercial version of UniMaint and will perfor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destructive actions included in the full product. The only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demonstration version is "write-inhibited", ie, it will no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s of its functions to your hard disk. For example, it will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dialogs and processes of uninstalling an application, bu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ctually uninstall the application.  Likewise, it will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pair" your critical INI files, but will not write the changes to the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UNI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aunch the UniMaint demonstration, open the 'UniMaint Demo'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Desktop and double click with the left mouse butt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UniSafe'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MAIN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Repair- We suggest you first inspect your system INI file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contained in these critical files. Click on the "Repair"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ambulance icon) and Execute the Repair function in Report Onl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Desktop Objects Settings -Click on the WPS pull-down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he settings of each and every object on your desktop.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global changes to affect every desktop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INI Files - The default starting place for UniMaint is the INI file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File pull-down menu and select the User INI File to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your current INI file. Clicking on any of the applicat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ndow (the middle window on the left) will display the ke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MAINT BENEF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benefits of using UniMaint to maintain your system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Reduced bootup time - Eliminating all the excess baggage means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s fewer statements at start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Improved desktop flexibility - Perform desktop backups when *you* wa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! Modify *any* desktop objec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Improved desktop reliability - Eliminating obsolete file hand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 files means a cleaner desktop. And cleaner desktops fail less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 documentation is included to guide you through the feat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UniMaint. It includes information on INI files and thei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ING UNI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demo, you first need to run the ACSDEREG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is in the Unimaint directory. You can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mmand line or double-click on the icon. Then you can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imaint Demo folder and the Unimaint directory fold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ed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