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D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BM SCSI DIAGNOSTICS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PRODUCT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SI Diagnostics utility is designed to giv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elopers a means of testing the IBM PS/2 SCSI-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 wide range of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utility should be sufficient in determining that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(s) and adapter(s) combination are in work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BM or AT compatibl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BM DOS Version 3.3 to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BM PS/2 SCSI-2 Adapt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supported SCS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IBM PS/2 SCSI-2 Adapter Option Diskette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