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 this script for your own network.  By network I mean LAN, TCP/IP, MPT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logsys.cmd" and Reboot before using this (see syste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ARP Center drives object select "lognet.cmd", a driver scri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.cmd". This sets the path and logs output to "C:\network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start sur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PY network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art of my LAN that are unlikely to change. If they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COPY does VBACK on the original. Its a lot easier VBCOPY th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UBE every lin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:\CUBE\network\ib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-01   6:12p        13           0  RFCBC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-01   6:11p        67           0  RFC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:\CUBE\network\mptn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-01   8:02p       455           0  se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:\CUBE\network\mptn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0-01   7:29p       200           0 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20-01   7:29p        71           0  resol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 CUBE while working directory "text" for files that are likely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at changes to "C:\config.sys" are already handled b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ube 'ibmlan.cub' bootpath'ibmlan\ibmlan.ini' '(v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ube 'startup.cub' bootpath'startup.cmd' '(v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ube 'tcpstart.cub' bootpath'tcpip\bin\tcpstart.cmd' '(vb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my  cube files are found as 'text\*.cub.s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CUBE while working in the "text" directory for the file "C:\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s of my cube files are "text\*.cub.sam" with extra extension ".s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cripts, "text\*.cmd", to run cube on local copy of files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Put a local copy in subdirectory "text\sam".  You might hav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o you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