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 any other contributors allow you to use and modify freel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at I or other contributors are in no way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you may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ultiple boot drives is simplified by just using "C:\" in your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When running CUBE the "C:\" will be substituted with the actu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roo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s COMMENT and IGNORESPACES for handling text pro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mlan\ibmla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re only displayed for lines resulting in a changed targe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and checked mode shows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arget file (and optional backup) is skipped if number of chan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and line option, VBACK, for intelligent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line usage help, just typ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OTE TO USERS of CUBE versions 1.x : some modifications in string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bstitution with environment variables values, and REPSTRING synta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ay require that you update Procedure files before using version 2.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is a REXX procedure used to modify a CONFIG.SYS-like ASCII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), based on a set of CUBE's commands (the Procedur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was initially developed to automatically create/updat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UP.CMD files. It may be integrated in dynamic process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PS/2 configurations. Any other ASCII file (such as pro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iles, etc...) may also be customized with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 has its own set of commands (described below) that provid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t the line and string levels. This set of command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REPLACE and DEL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CUBE's commands require identification of the Target File l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upon: the line will be identify by its leftmost characters (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a precise or generic identification) starting from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inherited from the CONFIG.SYS type of file CUBE was cre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ption '*ID', wherever available, tells CUB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line as any line containing the identification string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ition. Furthermore, the command LINEID may specify tha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arget File lines should be ignored (strippe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rocedure File may be further customized at CUBE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strings may contain 'variables' names that will be replac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at execution time. This is known as 'substitution' and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avors: command line substitution and environment variabl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ubstitution: values of variables are pas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nvironment variable substitution: values of variables ar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OS/2 environment variables at CUBE's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in CUBE's commands always occurs, while substitution in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 only occurs if this line is processed by a CUBE'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s are always identified by delimiters: any singl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unique for a given variable name, to avoid conflict with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or system interpretation. Variable nam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BE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BE  procfname  targetfname  [backupfname]  [options]  [ &gt;log-fname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cfname = name of Procedure file containing CUBE's comman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</w:t>
      </w:r>
      <w:r>
        <w:rPr/>
        <w:t>--or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{ single cube command }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</w:t>
      </w:r>
      <w:r>
        <w:rPr/>
        <w:t>--or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QUEU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Notes: 1) { and } are required delimiters for sing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cube command passed on command lin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2) QUEUE (uppercase!) is the required keywor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when CUBE is called from a Rexx command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have 'queued' cube commands in the s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queue, rather than used a Procedure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argetfname = name of Target File to be updat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ackupfname = if specified, is the file name under which Target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will be saved, before CUBE's process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options = [ PAUSE 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CUBE pauses after each command executed from Procfn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Each command is displayed even if no change in tar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rather only show command for changed target l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[ CHECK 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Run CUBE but *DON'T SAVE* the Target File. Return c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will reflect the number of changes that would occ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in Target Fil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Each command is displayed even if no change in targ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rather only show command for changed target li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[ VBACK 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Uses intelligent back up routin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Only backs if file date has chang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Back up exising target file if need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Back up the new target file if need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For more information see "vback.doc"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[ MAKE code ]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Implements the 'conditional command execution'. CU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will only execute the profile's commands that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under the control of a matching WHEN command. See W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command for explanations. Code can be any strin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default is *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[ DLM char  ]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Define a new delimiter for CUBE's commands string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See definition of d-string below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[ RS(#varnam1#=value1 #varnam2#=value2 .... ) 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Specifies a set of 'variablename=value' . CUBE wi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replace each occurrence of a variable, within ea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Procedure file command, with its corresponding valu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Substitution is done before commands processing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varnames must be defined with delimiters (# above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CUBE c:\config.pro config.sys config.bak &gt;cub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BE p.cub config.sys (rs(#drive1#=D #drive2#=E)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BE {RS "#var2#" (RS#) all} startup.cmd &gt;startu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BE QUEUE appl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BE Procedure File Command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UBE's commands, any string representing the actual string to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replaced and/or inserted in the Target File, must be en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dentical characters (delimiters). These strings will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-strings" (delimited strings). The default delimiter is " (double-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 option can be used to define your own delimiter for a given CUB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interpreted/executed sequentially from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pper or lower case. d-strings too, but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ast CASE command encountered (see CAS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span on more than one line. A ',' must end a comman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 on next line. ',' within d-strings will not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in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(null) lines are accepted. Comments lines may be inserted,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or '--' as their first character(s). Blank and comments lin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etween continuation lines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Defines what constitutes comments in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useful for text pro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ibmlan\ibmlan.ini rather tha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are ignored in matching d-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may define 0 to 3 types com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MMENT { BEGIN "x" | BLOCK "x" "y" | TAIL "x"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   : A line beginning with "x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   : All lines between "x" and "y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x" and "y" can proceeded by 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"x" is preceded by non-blank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it is treated as tai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IL     : If a line containing "x" is proceed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line is ignored else the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excluded from d-str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no commen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SPACES    In general spaces at beginning of line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useful for text pro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ibmlan\ibmlan.ini rather tha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GNORESPA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ount of indentation is not important i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d-string starts with at least one sp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must also start with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p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        specify what action to be taken in case of syntax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a command of the current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NERROR { CONTINUE | STOP 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: issue error message and skip to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     : issue error message and stop CUB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updates to Target File will be lo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(even those applied before the ON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TOP if no ONERROR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          specify how Procedure and Target strings are hand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comparisons. Once set, it appli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dentifications and strings identifications with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ASE  { SENSITIVE | IGNORE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SITIVE: strings comparisons will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  : strings comparisons will NOT b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: "AbCdef" matches "AB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IGNORE if no CASE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          Following CUBE's commands will only be executed if the CU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 MAKE matches one of the 'codes'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s until another WHEN command is found. WHE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'ONERROR', 'CASE', 'LINEID' , 'STRINGDELIMITER' and 'W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: these will always g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WHEN  { code1 ... coden  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n    : any string,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* then following commands will all get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ever was specified in MAKE option. *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es the MA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* (no WHEN command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ID          specify that identification of Target File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 at column 1 (CUBE's default) or ignor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LINEID { NOSTRIP | STRIP "x" 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TRIP  : return to default CUBE identification (colum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 "x": strip leading x's in Target File lines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NOSTRIP if no LINEID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NE         REPLACE an entire LINE of Target File with a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-string used to identify the line to be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s to the leftmost character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ine is not found within Target File,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dded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REPLINE lineid WITH replacement [( option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d      : d-string to identif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ment : d-string representing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   : [ ALL | FIRST |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DDTOP | ADDBOTTOM | DONTAD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RS(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IF "x"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IFNOT "x"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: replaces ALL occurrences of 'lineid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: only replaces 1st occur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: only replaces last occur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TOP    : if no 'lineid', add replacement at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BOTTOM : if no 'lineid', add replacement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TADD   : if no 'lineid', don't add replacem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(x)     : replace string(s) within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is a single character used as a string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duration of this command only;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imited by a pair of x, in the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interpreted as environmen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laced by their value. This occur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REP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x"    : Replace only if a line identified by "x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OT "x" : Replace only if a line identified by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exist in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Conditionally ADDs a LINE to the Target File.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ne may be specified by reference to an exis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DDLINE  line  [( option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  : d-string representing the lin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: [ AFTER x [ONLY] | BEFORE x [ONLY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NEW | ALWAY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RS(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 "x"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NOT "x"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x  : add after line identified by d-str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x is not specified or not present 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, line will be added at bottom of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x : add before line identified by d-stri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x is not specified or not present i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, line will be added at top of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    : with AFTER/BEFORE: add only if x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EW    : add line only if not already the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  : always add line (even if already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(x)    : replace string(s) within the lin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is a single character used as a string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duration of this command only;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mited by a pair of x, in the line to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interpreted as environmen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 by their value. This occurs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x"    : Add only if a line identified by "x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OT "x" : Add only if a line identified by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exist in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E         DELETE a given LINE from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LLINE lineid [(options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d  : d-string identifying the lin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spond to the leftmost character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: [ ALL | FIRST |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RS(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 "x"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NOT "x"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:  deletes all occurrences of 'lineid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:  only deletes 1st occur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:  only deletes last occur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(x)   : replace string(s) within linei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to be deleted. Standard RS() pre-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ad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x"    : Delete only if a line identified by "x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OT "x" : Delete only if a line identified by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exist in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LINE     Comment out a line in Target File. In fact,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-specified character string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MMENTLINE lineid WITH type [(options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d  : d-string identifying the line to b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  : d-string representing comment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: [ALL | FIRST |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 "x"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FNOT "x"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: comment all occurrences of 'lineid'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: only comments 1st occur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: only comments last occur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x"    : Comment only if a line identified by "x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OT "x" : Comment only if a line identified by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n't exist in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ING       Add a string within a given line of Target File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tring is specified by reference to an exis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DDSTRING string IN lineid ( { AFTER s | BEFORE s} [Option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 : d-string representing the string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d   : d-string identifying the line whe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be added. Correspond to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[s]: add string after d-string s in line. If 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or not present in line,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ed at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[s]: add string before d-string s in line. If 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or not present in line,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at beginning of line, b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ier (line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: [ IFNEW | ALWAY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ALL | FIRST |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RS(x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ADDTOP | ADDBOTTO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 : add to all occurrences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 : add only to 1st occur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 : add only to last occur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NEW    : add string only if not already the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  : always add string (even if already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(x)    : replace sub-string(s) within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is a single character used as a string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duration of this command only;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mited by a pair of x, in the new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interpreted as environmen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 by their value. This occur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ADD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TOP   : if lineid not found, adds line lineid |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OP of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BOTTOM: if lineid not found, adds line lineid ||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BOTTOM of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STRING       REPLACE a given STRING by another, within a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arget File. If no line is specified (linei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ccurrences of string within Targe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d with the new string.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n a given line ar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PSTRING ostring WITH nstring [IN lineid] [(Option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tring  : d-string representing the string t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tring  : d-string representing the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d   : d-string identifying the line where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: [ ALL | FIRST |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RS(x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 : replaces in all occurrences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 : replaces only in 1st occur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 : replaces only in last occur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(x)    : replace substring(s) within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is a single character used as a string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duration of this command only; all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imited by a pair of x, in the new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interpreted as environment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 by their value. This occur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ADD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TRING       DELETE a given STRING in a given line of Target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line is specified, then all occurrences of st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File will be deleted. All occurrences of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iven lin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LSTRING string [IN lineid] [(Option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bbreviation :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  : d-string representing the string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id   : d-string identifying the line where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eted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 : [ ALL | FIRST |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*I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RS(x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 : deletes in all occurrences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 : deletes only in 1st occur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 : deletes only in last occurrence of 'line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ID       : target line identification anywher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(x)     : replace substring(s) within string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ard RS() pre-processing; refer to add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processing even in case of err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ne "COUNTRY=" with "COUNTRY=001,C:\OS2\SYSTEM\COUNTRY.SYS" (ADD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ll occurrences of lines starting with "COUNTRY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new line at bottom of Target File if no line starting with "COUNTRY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"C:\" will be replaced with actual boo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"CODEPAGE=437,850" (AFTER "COUNTRY=" IF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line "CODEPAGE=437,850" after the line starting with "COUNTRY=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"CODEPAGE=437,850" doesn't already exist in Target Fil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added and no line starting with "COUNTRY=" exist, then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file (implied by AF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E "SET="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first line starting with "SET=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INE "SET=" (first  ifnot "REQUIRE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first line starting with "SET=" only if Targe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ine starting "REQUIRE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line "ifs=c:\os2\hpfs.ifs" with "r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the line starting with "IFS=C:\OS2\HPFS.IFS" with "REM "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then be: REM IFS=C:\OS2\HPFS.IFS . "C:\" will be replaced with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ING "C:\MYDLL;" IN "LIBPATH=" (FIRST IFNEW BEFORE "C:\OS2\DLL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"C:\MYDLL;", if it doesn't already exist, within the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LIBPATH=". Adds the string before "C:\OS2\DLL;" if it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adds the string after "LIBPATH=". "C:\"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tual boo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"MYNAME" IN "USERID" (AFTER *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"MYNAME", if it doesn't already exist, within any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ID". Adds the string after "USER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"#indirect# IN "SET VALUES=" (AFTER RS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at the command 'SET INDIRECT=3' has been executed prior to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, appends "3", if it doesn't already exists, to "SET VALUES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STRING "D:\TOOLKT13\IPFC;" WITH "D:\TK13\IPFC" IN "SET HELP="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string "D:\TOOLKT13\IPFC; with "D:\TK13\IPFC;"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line starting with "SET HELP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STRING "D:\TOOLKT13" WITH "D:\TK13"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ll occurrences of "D:\TOOLKT13" with "D:\TK1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"USER=#name#,NODE=#node#" (AFTER IF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CUBE has been invoked with option (RS(#name#=ME #node#=HERE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line "USER=ME,NODE=HERE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CUBE has been invoked with option (MAKE C ,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STRING _xxx"xxxxxxx_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ll occurrences of  xxx"xxxxxxx  if option DLM _ wa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EGIN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NE " COMPUTERNAME =" WITH "  COMPUTERNAME = Ka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COMPUTERNAME but must have at least one leading space in targ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-string is still the exact replacement. Any lines beginning with a semi-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This example for C:\ibmlan\ibmlan.ini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