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PAUSA Version 1.20 User's Guide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C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 by Carla Ash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BM PC Company.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HQVM15(ICPA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. 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files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requisites  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s 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ull-down menu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pull-down menu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ull-down menu 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pull-down menu 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pull-down menu  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ull-down menu 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FORMAT OF PRICING.PRO 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File Statement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 for Pricefile statement.  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FORMAT OF THE DEFAULT PRICE FILES.  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ed Configuration and Pricing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(ICPAUSA)  provides a fast, convenient and accur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and price Personal Systems.   The 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 user  interface  is  used to select com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menus.   Selected  components,  part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 are  displayed on the screen.  Pric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aved and  restored.  ASCII  files  for  prin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in customer proposal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options may be selected from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eps below will allow you to get a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PAUSA program on your OS/2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wnload the ICPAUSAx EXEBIN files  from 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 repository.    If  you  are an IBM'r tha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WIN or MKTTOOLA.  The ICPAUSA fil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C BBS, OS2 BBS, TalkLink, and the  Intern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almaden.ibm.com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use the file: INSTCN32 to install ICPAU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OS/2  2.X  system.   INSTCN32 is a REXX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npack the necessary files and will optionally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 a folder and program icons.  This install exe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work on an OS/2 2.X system with REXX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unpack the ICPAUSA1 and ICPAUSA2 EXE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ICE;ONLY ICPAUSA1, -2, AND -3  ARE REQUIRED FOR PR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ERATION OF THE CONFIGURATOR.  ICPAUSA 4, 5, 6, AND 7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 OPTIONAL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exec for all updates also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swer Q to the prompt about creating  the  ic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dditional folders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 to  download the INSTCN32 and the EXE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ame directory in  order  for  proper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ec has been tested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2.0 GA code without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2.0 GA code with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2.0 GA code without Service Pack and P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2.0 GA code with Service Pack and P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2.1 Beta (March and M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can  still prepare the files manually using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install,  make  a  subdirectory  for   thes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PAUSA).   Copy ICPAUSA1.EXE and ICPAUSA2.EXE (an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ly the other ICPAUSAx files) into this new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this  is  the  initial  installation  then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PAUSA1.  When this file is done unpacking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PAUS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.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n update to  an  already  install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execute:    ICPAUSA1  -n -o          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PAUSA2.EXE.        ICPAUSA2 -n -o  and ICPAUSA3 -n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unpack  only the files that hav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overwrite any existing files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the  program into the OS/2 2.X desktop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. Drag a program template from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that comes with OS/2 2.X.  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itle: PC Configurator (from the General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 name: d1:\path1\ICPA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-a d2:\path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: d1:\pat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 d1 and path1 are the drive and directory path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wnloaded files. These parameter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 and path2 are the drive and directory path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he default for saved pric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eave this blank the working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will create a text file of any configu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f .CF2 when any configuration is sav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part number, description, and quantit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method  to create the program entry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igrate Programs application tool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 in  the  Systems Setup folder.  The System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can be found in the OS/2  System  fold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2.x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 program  is now ready to run.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or the PRICING.PRO and pricing files  to 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 requirements.    The  format of these file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bed in the appendic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files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PAUSA.DOC  This file is a scripted version of the  IC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 document  which  is part of the IC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. It is in ASCII format and can  be 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d or browsed with any PC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.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PA32.EXE   This is the 32-bit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DRAG.DLL This is the 32-bit dynamic link libra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CP0X.HLP   On-line  HELP  information. PRCP0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current hardware.    PRCP02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oftware information.   PRCP03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or withdrawn hardware.  PRCP04 and PRC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images of current  and  withdrawn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  in  8514  format.    PRCP04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CP05V has the images in VGA format.    PRCP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 the  help  information  fo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s, an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CFG  The distributed 32-bi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.PRO  Pricing options. You  may  edit  this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he  name  of  the pricing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used during pric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The names of the pric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The names of addendum pric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The headings to be used in the Pricing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The formulas to be used for pricing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The  position  in  the  pricing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number, price and ta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contains a description of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 and clauses us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PA.PRM     This file contains the saved settings.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default settings is created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 specified in  the  PARM  field  when  I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gram  ICPA32.EXE)  invoked. If the PA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ecified, the defaul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.PRC    This file contains  list  prices  fo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PCCOM.PRC fil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.NEP    This file contains National Education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.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S/2  2.0  or greater and any machine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.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PAUSA  uses  the standard Presentation Manager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.  Pull down menus are provided and all options ar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ed  by  double  clicking  on  requested items. 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a dialog box is displayed and you  are  reque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ode of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 a System using the System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 other  push buttons may now be used to select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tart the configuration process with  a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sly saved configuration by selecting the Get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nt  used  in the Parts List window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ption pull down menu.   Column sizes can  b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ed  by dragging the right hand boundary line of th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n.  A column can be hidden by dragging the right h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past the left hand line.  It can be  res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 up the drag icon to the right of the righ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can be saved.   Settings include:    Column 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 window  sizes,  window  positions (including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pop-up positions).  A file called ICPA.PRM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directory  specified in the ICPA PARM fiel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as specified in the parm, ICPA.PRM  is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also  possible to enter Customer Inform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lines of customer information can be entered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 Information  from the Options pull dow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saved with the  configuration  and  all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 lines are printed, copied to the clipboar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xt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 buttons allow you to configure systems in a 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d  sequence:    A System is selected first. From no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presented to the  user  will  be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ich are valid for the sel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ystem has been selected, you may proce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otal memory size, Extra options (such as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etc.),  Printers  and Software Only one memor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display is allowed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  All the systems includ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STEMS.CFG)  in SYSTEM statem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osition to the one of your  cho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. This will display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 Displays   included   in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STEMS.CFG) in are displayed. Only the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are  valid  for the selected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Only one display may  be  selected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  You  must  position  to  the 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, and double click. This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 of  the selected screen,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ing the total configuration  You 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Individual  Parts  Only"  system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select a display. 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  All the memory options included in th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file  (SYSTEMS.CFG) are display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which are valid for  the  selecte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displayed. Only one memory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per config. You must position to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your  choice, and double click. This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the details of the selected  option,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 time updating the total configu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elect the "Individual Parts Only"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only wish to select memory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find the memory selection under the  "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S    All the options includ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STEMS.CFG)  are  displayed.    Onl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valid for the selected  system  a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d.  Many  options may be selected p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osition to the one of your  cho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. This will display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option.  The total configuration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ulated  and displayed on the screen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 options will remain on the scree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nother option.  When you hav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he  required options, click on the EX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o remove the options box from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 options  will  automaticall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options  when selected. For exampl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04 screen is selected, an Image adapt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    Adapters may also be individually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ed.   You may  select  the  "Individual 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"  system  if  you only wish to select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 All the options includ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STEMS.CFG)  are  displayed.   Only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valid for the selected  syste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More  than one printer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config. You must position to the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,  and double click. Printer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a few optional  components. 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 for  the  optional component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ed printer. Once all components have been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, all details  will  be  displayed. 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the  "Individual Parts Only"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ish to select prin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All configuration  file  SOFTWARE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 More than one softwar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per config.  You must position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choice, and double click.  This wil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 the  details of the selected packag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ime updating the total configuration 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oftware options will remain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select another.   When you  hav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ed  all  the  required  packag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push button to remove the  options  bo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oftware  options  become  valid on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has been selected.  You may select the "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ual Parts Only" system if you  onl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oftw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S      This  button  brings  up a pop up window tha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DASD bays for the particular syste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configuring.  The bays window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the actual physical layout for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you have selected.  If external enclo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the configuration, these new b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 after  the  ones from the system un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free numerical value.  Empty b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s well as factory  filled  bays.   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 bays  will  show the device nam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one of the bays  lines,  you  can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details on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    This  button  brings  up a pop up window tha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slots for the particular system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.    The  slots  window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the actual physical layout for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 you  have  selected.   If external 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docking station) are added to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these new slots will be added after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system unit using the next fre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Empty slots will be shown as well as 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 filled slots.  Factory filled slo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vice name.  If you click on one of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you can obtain further details o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CONFIG     Use  this  option  to star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with a pre-configured  system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 in  the existing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ed and you will be prompted with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for selecting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    The  file extension .CFF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.   This will save the current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name was not specified previously 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the current execution of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rompted with a file dialo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  This option will write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details to the specified file,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the contents  of  the  existing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new file if no file with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ied file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 AS This  will  save  the 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prompted with a  file  dialo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 a  file name.   This option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file to be overwritten with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may  use this option to s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configurations.    Thes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 may then be used as a starting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tain modified versions.  The ImagePl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such a package of configurati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tool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EXT      This  will  save the current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CII file.  If a filename was not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d  previously during the curr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gram, you will be promp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 dialog to supply one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the configuration details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d file, overwriting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 file  or  creating a new fi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specified file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 a  marked  selection,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lines ar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EXT AS   This  will  save the current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SCII file.  You will be  promp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 name.    This option caus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be overwritten with the  new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re  is  a  marked  selec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lines ar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EXT    This will save the current  configur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ASCII file.  If a filename was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d previously during the curren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rogram, you 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option causes the output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existing file, if one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,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re  is  a  marked  selec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lines ar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EXT TO This will save the current  configur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ASCII  file. 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.  This option causes the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ded to the end of the specified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exists.  If not,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re  is  a  marked  selec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lines are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Selecting this option will prin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 to the selected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has not  been  made,  ICPAUS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and ASCII data stream to the LPT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re  is  a  marked  selec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lin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INTER Selecting this option will allow you to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y which printer must be used. You  may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ct  LPT1  or  LPT2  line printer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no PM formatting will be  perfor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have  printers defined to the OS/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, then these printers may also b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cted. In this case, the output will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ed  using  PM printer fonts.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selected in this mode  and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te configur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  printing  has  only  been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rinters, IBM 4019  with  PostScrip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 4216  with PostScript, the IBM 402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Script, and the  4019  and  4029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options allow you to d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lete a mark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Undo (delete) the last select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lete all selections in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py all or marked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ARKED    Use  this  option  to  delete  a mark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ction from your configuration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 any  selection  by 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on a the part of the screen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 the  selection.    When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 selection,  it  becomes  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selection may be mark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not possible to delete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has oth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 This  will  remove  the  part las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nfiguration.  This includes all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al components added with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ed UnDo reques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 NOT use the UNDO command und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ll-down.  The pricing  recalcul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correct.  Use MARK/DELE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.  The mark/delete will do a prop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.    This will be fixed in a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          This will remove all parts selected an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s you to start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All lines  in  the  curren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copied  to  the clipboar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 The current clipboard  cont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 before  the  data  is copi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 are  marked,  then  only  th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 will be copi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 copied  into  the clipbo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pasted  into  programs  which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ing of text data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iew option allows you to toggle the price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in  selection  option will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n most parts prior to selecting them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 kind of price comparison ability betwe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used  will  be the one currently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options menu.  If you want to switch pric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elections then you will need to back out on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selection window in order to refresh the pr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window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icing options are provided. These options a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ed  in  the profile (PRICING.PRO).  All defaul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re obtained from two pricing files:  PCCOM.PR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OM.NEP.  The format of the files are given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pricing file is kept in memory during program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ion.  When an option is selected which requires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file, the new file i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ing  option  may  be chang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cess.  Prices of selected parts will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 to reflect the latest pric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the default pric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/VP DRCT*     This is the list price for all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ValuePoint system units.  PC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 will be shown for Value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.   It  is  obtained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COM.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Appendix B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ecify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OFF LIST        This  is  the  list  price with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centage applied.  You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supply  a  separate  discount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and software.  If you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 of  0.00  (Zero)  the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main as the list  price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.  If you use a negative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that percentag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price instead of sub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POINT/PC DRCT*  Prices  for  the  PS/ValuePoi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 are only available when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Point pric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Point/PC DRCT* - PC Direct prices for all sel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Price/VP DRCT* - List price on all selected compon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 Direct prices on all ValuePoint syste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ucation Prices    - Education prices for all sel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ny other pricing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-Unavail-  listed  for  any Val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unit and no price  ad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ct  configuration.    When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Point/PC  DRCT*  pricing  o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only receive the IBM PC DIREC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thing you configure.  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List  Price/VP  DRCT* pric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receive the list  pric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nent  except ValuePoint system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get the IBM PC DIRECT  pr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ValuePoint  system  unit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for all other  components.    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RICE  IS ONLY AVAILABLE FROM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 AT 1-800-426-2968  IBM  REMARK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THE  RIGHT  TO SET THEIR OW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 PRICE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PRICE   This is the National Education pric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btained from the PCCOM.NEP pr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llow you to d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t  the  font for the price list window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 total number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   Use this option to select the fon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 list window and th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alog box is displayed.  Select 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then  a font size. A sample of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cted font is then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ialog box. If you then select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lected font will be used for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 of  the  selected  parts.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used for  the  information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 dialog  also 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for use in the slots and  bays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 may  be  necessary to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 slightly after a new  fon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 by  dragging  them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lected font and column siz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 as described below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, the previous saved  valu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 next  time the program i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aved values exist, a  default  fo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settings  were saved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screen resolution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, 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F SYSTEMS.   Specifies  the total number of sys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 This is currently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isplay window as a  multipli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antity required of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number of systems is intenti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o one when you start a  new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INFORMATION.  This option allows you to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ht lines of custom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configuration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with the configuration 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reports, copied  to  the  clip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to output text files (Sav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line of information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Configuration ID. This lin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main window title bar if it 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  If  it  is  blank, the defaul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non-blank lines are printed t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pied to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ly to "No of Systems",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s not cleared when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 configuration.  This is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having to enter it for  every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ration that you do for the sam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ETTINGS.   This  option  saves  the 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cludes the current valu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Column  sizes.  If you see *******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column, then it means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th  is too small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rying to  be  displayed.  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se   the  column  width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Window sizes  and  position.  Th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udes  the  position  of  the B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ts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 are  saved  in   a 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PA.PRM.    The file is located in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ory specified in  the  ICPA32.EXE 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  If  no directory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m, ICPA.PRM is created  in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exit the program. Ex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using P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PAUSA.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FORMAT OF PRICIN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ing Profile is held in the file PRICING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s in price files must be 80 characters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File  statement specifies a method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.  The profile may contain from one to  ten  Pri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 FOR PRICE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the  clauses below must be specified for each Pri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   The only exception  to  this  is  the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,  which may be specified on only one of the Pri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FILENAME   This is the primary filename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   the   prices  for  this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. The  filename  is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 filename  of up to eigh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s, followed by  an  optiona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 file  extension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name must be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 when the pric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A = FILENAME    This  is  a  secondary 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ing  program 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with this name after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 file has been read.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to  specify pric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which may not  be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ing  file.  If this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, the program will  us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ary   filename  for  this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= HEAD        The pricing pull down menu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icing method is spec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lause. From one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Format of PRICING.PRO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= FORMULA     The  formula  to be used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on  is  specified 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use. A formula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The  symbols  p  (for price)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tax, or whatever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second value for 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ystem where I use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 a  percentage dis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 field). Whenever these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s  are  specified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ubstitute the part pri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x from the pricing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c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Constants (eg 20, .58, 2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The  operators * (multi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(division), + (addition)  a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ub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Left  and right brackets ()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red in mathematical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are examples of  typical 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ingle character p will cause the par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pricing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+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t price and tax (both from the pr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t value (discount for this item)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60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t price is multiplied by .60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price which is 60% of the par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60p +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% of part price  plu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Format of PRICING.PRO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= X..X        The date of the last price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file. This 12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displayed  on the screen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file and printed output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characters following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 character  after the =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POS = N           The position of the part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ce file record.  Par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d to be 7 characters l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number is edited to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 input  line  do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information. If  more  tha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 in  the  part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umeric, it is  assum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contains  a  part  number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. If not,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POS = N          The position of the part  pric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a price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LTH = N          The  length  of  the part pr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length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POS = N            The position of the tax fiel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LTH = N            The length of the tax field.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m length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 = YES        This clause specifies that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ing   method  is  used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prompted for a discoun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age on hardware and softwa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File statement may  conta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on  of  discount 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s which include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The  specified discount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 p  component.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may be specified, e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ing the program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ift rather than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The  price  of  the item is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d as per the formul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ormula state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justed value f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Format of PRICING.PRO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in past  versions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 was only applied to the "p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nent  of the price. The th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calculated before the  pric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a wa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CIMALS = YES      When  this  clause  is 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s will be displayed  and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 any  decimals.   Thi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o display and  print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s  correctly  i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MODE = YES         This clause    allows  the  Tax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 to  be  used  as  an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tax should be  calcul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 item.   If TaxMod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ceFile statement,  a  pri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  field greater than 0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result in a Tax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0 if the item has a tax field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1 if the item has a tax field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 the  pricing  Formula,  "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as a multiplier.   This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lt  in  a  tax  being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with a nonzero tax fiel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lause allows calculation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n  existing  price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 a  zero in the tax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on which no tax is  to  be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g software) and a nonezero t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 items on which tax is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nstead of using the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  value,  the Formula claus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s the amount of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n example of a typical PriceFi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File FileName = pccom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nda  = mycom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 = List Price +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 = p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= Sept 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Pos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Pos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L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Pos  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Lth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Format of PRICING.PRO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specifies a primary filename of PCCOM.P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enda filename (MYCOM.PRC) is not on the default P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directory, it is ignored. The heading "List Price + 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 the pricing pull down menu, and  th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calculating  the  price is simply to add the par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x from PCCOM.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numbers are in position 1 of each pricing record. A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part  price is in position 48, and an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amount in position 61 of each pr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Format of PRICING.PRO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FORMAT OF THE DEFAULT PR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rmat  of the file(s) used for price lookup a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d in the profile (PRICING.PRO), as described in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gnores all blank lines.  The part number is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d  to  ensure  that  a particular input line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formation.  If more than two characters in th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field  are numeric, it is assumed that the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s a part number and a price. If not,  the  line  is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Format of the Default Price Files.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