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igrade to Fahrenheit Convert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&amp; Compiled Under Visual Pascal v1.1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nary is Don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 Introduction 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s yet ANOTHER program I have written for OS/2!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cquired VP/2, I decided I would pull out so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books I used in high school and tr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problem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uch problem was to "Write a Pascal program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igrade temperature to it Fahrenheit equivalent." 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project to do in ANY programming language &lt;G&gt;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the correct mathematical formula to do it with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book I got this exercise from gave the formula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start coding.  I fired up my favorite OS, OS/2 W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vorite programming language, Pascal (actually Visual Pasc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), and start coding.  Then, VOILA!  This is the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 Using The Program 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, open up a windowed or full-scree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n, switch to the directory in which you unp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F archive and type C2F at the prompt.  Afterwards,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ogram will only run once for a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.  IE to run a conversion on a temperature af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converted on, the C2E executable must be run again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is changed to where multiple conversions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run of the program, but, we're stuck with this one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 A Look Into the Future 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would like to write a Fahrenheit to centigra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f someone would not mind providing m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 [g].  If someone does, I might include both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rogram and make the program menu driven,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know the formula to convert F to C temps,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!  See the following section for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 Bugs Reports, Etc. 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rop me a line at matchbox@bfe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.todd@sbaonline.gov with your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mathematical formula mentioned in the previou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 What's Different in This Version? 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is optimized for speed and size (the binary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bout 600kb smaller than the v1.00 EXE file) and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up less memory to run (like it took a lot to begin with &lt;G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