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Comp, 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 Innovative Business Technologies, Inc.,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xxComp will generate an OS/2 exe file from a valid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file.  Once an exe has been generated,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xx source program cannot be modified.  RexxComp allows Rex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f any size, not limited to 64K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voke RexxComp, en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xxComp filename.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xxComp will create an executable file of the same nam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Rexx command file, with an EXE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