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 What I'd like to see (and this is how C: &amp; E: come up) is the initial "w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hould come up as a Tree display, but any and all folders/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should come up as Icon view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have to go and set every directory below the root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didn't have to with C: &amp; E: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interested, the included simple REXX file is the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DRIVESET.CMD.  When asked, specify the drive you wish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it for any other drives you'd like to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. 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est   /* Team OS/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