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  INTRODUCTION 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Date was written by a Rexx/2 programmer for use in any Rexx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application.  Initially, it was written for use as a subpro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Pro Rexx applications as a means of creating and validat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entered by VisPro applicatio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VisPro Rexx is a licensed trademark of Hockware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336, Cary, 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et is PUBLIC DOMAIN.  Neither payment nor licen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  All users may feel free to change or enha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et as desired.  If enhancements are made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contacted.  I'm always looking for good utilit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orward any comments to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n Statkus, Laurel,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S 74721,1603  / Internet 74721.16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  DESCRIPTION 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Date provides enhancements to all switches of the D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by REXX/2, and also provides additional dat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sDate function emulates ALL of the switches of the native REXX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() function.  dsDate() solves the following anamolies of the REXX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DATE() only returns data concerning the current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Date() allows you to specify ANY date and ob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using the same optional parameters used by DA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 not provide a date, then (by default) dsDate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 on the current system date.  Se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DATE() will generate a runtime error if you attempt to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'C' or 'J' switches in native OS/2.  Personal Rex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in order for these switches to function.  ds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ves this problem.  You may use either switch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witches provided by dsDate() and not native to REXX/2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dsDate()'s 'T' switch will return a full text string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upplied date; eg. "January 15, 197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DATE() has no native support to validate a date.  ds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s the 'V' option to validate a date.  This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data entry applications to ensure data integrity of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by applicatio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DATE() has no abilities to increment or compare dates.  ds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s the 'I' (increment) option to add/subtract to/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red date.  eg. Obtain the date of the day 15 days ag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ject a date 15 day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dsDate() provides the 'P'(Passed) switch to calculate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any two provided dates.  eg. Return the # of day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DateParam1 and Datepara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dsDate() provides the 'Q' (Quarter) switch to calculate the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calendar year for the given date.  Returns integer (1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 dsDate() can return a Gregorian date in US format from a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using the 'G' (Gregorian) switch.  This is the counte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'J' switch of both DATE() and ds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 dsDate() can return an integer representing the week da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date using its 'Y' (daY) switch.  Unlike the 'W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returns a text label, the 'Y' switch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suitable for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  DEVELOPMENT NOTES 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care was taken to ensure that all procedures ar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as to hide all internal tokens from application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set.  Parameter passing is used whenever possib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s used by dsDate were named with a "!"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 of the function name to ensure that they won't tr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, similarly named,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only one globally scoped token used in the entir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rocedure calls: the "dsd!." stem.  I doubt that othe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e a stem of this name.  If so, then either thi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changed, or the calling program 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 this tr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a naming conflict, a simple search and repl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d!. stem will rect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  SYNTAX  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of the dsDate function is:  dsDate(switch,parm1,par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pecifying dates in the parms, the date can be sup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/dd/yy, or mm/dd/yyyy. This allows for dates not in the 190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ate of the form mm/dd/yy is assumed in the 1900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witches requesting a date to be returned in the form mm/dd/y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/mm/yy, or yy/mm/dd, the yy portion will be 2 digits if the y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1900's or 4 digits if not in the 190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i.e. dsDate() or dsDate(,parm1) converts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ied in parm1 to a text strin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date in the same format as 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m1 = a Date in the format mm/dd/yy or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ull, parm1 will b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m2 =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 dsDate(,'10/06/85')   returns ===&gt; 06 Oct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Date(,'10/06/2000') returns ===&gt; 06 Oct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(Basedate) Emulates the B switch of 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 dsDate(B,'08/31/95')  returns ===&gt; 728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(Century) Emulates C switch of DATE() without need for Personal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 dsDate(c,'01/10/85')   returns ===&gt; 3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Date(c,'01/10/1800') returns ===&gt;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(Days) Emulates D switch of 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 dsDate(d,'01/10/85')   returns ===&g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Date(d,'07/10/1800') returns ===&gt; 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(European) Emulates E switch of 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 dsDate(e,'01/23/85')   returns ===&gt; 23/01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Date(e,'01/23/1800') returns ===&gt; 23/01/1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(Gregorian) Converts Julian to GREGORIAN date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GORIAN date in US format (mm/dd/y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m1 = null (Julian for current date) or yy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y assumed in 190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m2 =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 dsDate(G,85205)   returns ===&gt;  07/24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(Increment) Returns the date +/- x days from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date supplied in parm1, number of days (+/-) supplied in par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m1 = null (current date) or mm/dd/yy or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m2 = null, 0, negative integer or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 dsDate(I,,1)            returns ===&gt;  next 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Date(I,'07/23/85',10) returns ===&gt;  08/02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Date(I,'07/23/85',-5) returns ===&gt;  07/18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(Julian) Emulates the J switch of DATE() without needing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 dsDate(j,'07/23/85')   returns ===&gt; 85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Date(j,'07/23/1885') returns ===&gt; 85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(Local) Emulates the L switch of 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dsDate(l,'08/08/95')   returns ===&gt; 08 Aug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(Month) Emulates M switch of 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 dsDate(m,'01/23/85')   returns ===&gt;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Date(m,'07/23/1885') returns ===&gt; Ju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(Normal) Emulates the N switch of 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dsDate(n,'08/08/95')   returns ===&gt; 08 Aug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(Ordered) Emulates the O switch of 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 dsDate(o,'07/23/85')   returns ===&gt; 85/07/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Date(o,'07/23/1885') returns ===&gt; 1885/07/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(Passed) Returns the number of days passed between on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. The number of days from one day to the n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one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1 = null(current date) or mm/dd/yy or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2 = null(current date) or mm/dd/yy or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dsDate(P,,'01/01/2000')             returns ===&gt; 5288 (possi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Date(P,'01/01/1900','01/01/2000') returns ===&gt; 36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Date(P,'01/01/2000','01/01/1900') returns ===&gt; 365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(Quarter) Returns the quarter number (1-4) of the calendar y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supplied as parame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1 = null(current date) or mm/dd/yy or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2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dsDate(Q)       returns ===&gt; 1 (assume 01/01/94-03/3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Date(Q, '07/23/95') returns ===&gt;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(Sorted) Emulates the S switch of 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 dsDate(s,'07/23/85')   returns ===&gt; 1985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Date(s,'07/23/1885') returns ===&gt; 18850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Text) Returns a given mm/dd/yy date as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dsDate(t,'07/23/85')   returns ===&gt; July 23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Date(t,'07/23/1885)  returns ===&gt; July 23, 1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(USA) Emulates the U switch of 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 dsDate(u,'07/23/85')   returns ===&gt; 07/23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Date(u,'07/23/1985') returns ===&gt; 07/23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Date(u,'07/23/1885') returns ===&gt; 07/23/1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(Valid) Validates the given date.  Returns '1' if dat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arm1 is valid, 0 if parm1 date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m1 = null (current date) or mm/dd/yy or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m2 =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 dsDate(V,'a1/01/2000') returns ==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Date(V,'01/33/1985') returns ===&gt; 0 (33 not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Date(V,'07/04/1776') returns ==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Date(V,'02/29/85')   returns ===&gt; 0 (not leap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Date(V,'02/29/84')   returns ===&gt;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(WEEKDAY) Emulates the W switch of 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 dsDate(w,'01/01/2000') returns ===&gt;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Date(w,'07/04/1776') returns ===&gt; Thurs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(daY) Returns the integer number (1-7) of the day of the wee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ate specified in parm1.  Sunday = 1 ..... Saturday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m1 = null (current date) or mm/dd/yy or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m2 =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 dsDate(Y,'01/01/2000') returns ===&gt; 7  (Satur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Date(Y,'07/04/1776') returns ===&gt; 5  (Thursda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