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 LogoArt.DOC Version A2.0                                                 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 Logo generator and show-player                                           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elo Kre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efstr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241 M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-ID 100022,2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A1.05, 19.08.95: 1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A1.06, 20.08.95: TILED-mod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A2.00, 31.98.95, MAJOR-Update (bitmap support(gif, tif, pcx and bmp).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ing of high-definition bit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verlook and background Info: what do you get with Logo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Art allows you to create fast logos on your monitor -actually sca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- print them and save them as bitmap. A special feature is its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y bitmap (GIF, TIF, PCX and BMP), display and clip them as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foreground. It lets you apply dithering-algorithms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quality images for use by the PM. Addditionally you can creat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media-shows wit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ersion A2.0 is a major update from 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intention is to remain simple, flexible and powerfull enough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, colorful stuff to be used later as wallpaper or whatever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(simplicity) it does not have any menus or interactive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a displayed picture. All information about background, fore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color, size, position. orientation and so on are give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hich is read at the time of stating the program. This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ually a REXX-file which is called automatically by LogoArt to 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ecessary information for displaying a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so means that you'll need an editor in order to make any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see what LogoArt is and does is to run the demo-show.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-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md-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ogoArt irene (or hor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opup-menu (righ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LogoArt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panel-load" from the menu(righ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-fonts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ogoArt startup show.ini (old show from version 1.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m has been created as a result of finding out what actuall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the standard graphics package of OS/2. After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around, it shows up that OS/2 offers lots of poss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good stuff. So here are the obligatory credits to all thos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specially Petzold, Winn, Key, Blain-Delimon-English and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edits the OS2 Developers Connection and OS/2 Developers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ndy Key, whose insight in the dithering-algorith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-formats made excellent image-displays possible (GBM-Public-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ake a while to read the "Known Bugs" and  Disclaimers part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ogoArt Package VA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shareware package consists of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T20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Art.exe, the logo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Img.dll, im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art.ini, the default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art.doc,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A20.ini  (bitmap clipping sh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.ini,    (regular-font show from v. 1.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vga.ini  (show for 640X480 displ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scellanous sample-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TPA.ZIP (pattern-d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patt.dll, standard WARP bitmaps (same as in V1.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pat1.dll, additional shareware patterns (same as in V1.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patterns are actually compressed bitmaps put together in a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compiled as a dll. Why? A: to be able to offer "standard" patter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TB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images for running the demo shows (not necessary if you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-file and enter your own bitmap-filen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copy everything to a directory, unzip and make sure the d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in your LIBPATH-path (or copy them to \os2\d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all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 &lt;panel-name&gt; [&lt;ini-file-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nel-name, the name of the panel to display (must be def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i-file-name, the name of the ini-file (optional). Default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.ini in the same directory as logoar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pattern-dlls above are necessary only if you wan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s in them (ids &gt;100). Same applies to the sample-bit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show ent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 startup show.ini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 startup showvga.ini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single panel from the default ini-file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 os2 (irene, cloud, pyramid, hor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rminate the program press the right-button and select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-File  is actually a REXX-file (as such you can put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XX-cmd in it), and must conform to its syntax. It is structu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tory header part and sections, each section being a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tart-of-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head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rxfuncadd sysloadfuncs, rexxutil, sysloadfu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ysloadfu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 ar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ction \= ""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 "call" s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end of head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art of pane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call SysSleep 2 */ /* wait a while before displaying the next pane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=SHA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RATIO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ANGLE=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WIDTH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LINE=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="Smile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="Courier B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_FRONT="-1,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="2000,700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=SUN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BACK=WH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FRONT=DARKB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SHADOW=DARKG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_PANEL=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.... more panels 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-of-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nel above would be called as (assuming it was logoart.ini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at is a pan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nel is just a bunch of variables defining some background an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be shown on the display. You can define background and f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color and/or patterns (a bitmap in the dlls being a special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ttern), and display a single-line text on it. Furthermore the tex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lipped, outlined, rotated, sized horizontally and vertically, shea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ted, displayed top-to-bottom, bottom-to-top, left-right, right-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nd so on. Actually it starts being real fun if you have an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outlined-font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ettings remain active when a new panel is called, some are re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displaying a new panel. This is particularly useful when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on backgroung and then with additional panels display text on it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s having to repaint the background each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anel Syntax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nel is bracketed by a name with semicolon and a return statemen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rame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holds global data for LogoArt (all panels). Currently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al) one the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_TABLE=&lt;panel list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resent this list will be displayed to select a panel from the "Load panel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rameters (V.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AS_NAME ="&lt;output-path.ext&gt;, [width-in-pels], [height-in-pels]"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utput-path.ext", is the name of the file when sav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(s) to disk. The extension "ext" must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(BMP, GIF, TIF, PC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idht-in-pels],   optional. Widht of the output-image in pixel.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, maximize to display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adjust to height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eight-in-pels],   optional. Height of the output-image in pixel.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, maximize to display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adjust to witdh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ave with std size (display dimensions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AS_NAME="myimage.tif"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reate a thumbnail 256-pixel wide and adjust height to it *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AS_NAME="myimage.tif, -1,  256"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reate a 64X64 thumbnail - ignore widht-to-height relations *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AS_NAME="myimage.tif, 64,  64"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when you want to save a composite display (multipl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), or if you want to give a size other than the defau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-image (in pixel). If you have just one panel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irectly the "save as.." option on the popup-menu (right-mouse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panel to disk select the "save" option on the popup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_MIXMODE=&lt;mix-mode-id&gt;    This options lets you control the w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(text) will be displayed on the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. defaul mode is "overpaint", ie. the font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ver completely the background.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xing text and background are give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-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="&lt;image-path.ext&gt;, [&lt;width&gt;], [&lt;height&gt;],[&lt;display-mode&gt;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=&lt;pattern-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mage-path.ext", is the name of the image to load as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The extension "ext" must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(BMP, GIF, TIF, PC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idht-in-pels],   optional. Widht of the input-image in pixel.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, maximize to display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adjust to height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origin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eight-in-pels],   optional. Height of the input-image in pixel.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, maximize to display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adjust to witdh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origin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isplay-mode],   optional (default PM-raw). This options allow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in high-quality. (This same algorithm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aving the image to disk). Dithering-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PM_RAW mode (no dith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PALETTE-management (only if device supports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HALFTONE (good for old displ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ERROR_DIFFUSION (my favo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with this option if you dont enter a defined pattern-i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, a bitmap-file will be assumed. The format is deduc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From the display-modes, I achieved the best results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_DIFFUSION - specially when loading a second bitmap for clip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. PALETTE gives actually the best resolution, but unfortunat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riment from other bitmaps - it is not possible to apply the color-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re than one bitmap on the same program - ie. same machine. 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hen loading *one* bitmap. Another drawback is that it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color information in the bitmap itself, so that for ex. the P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disappointing results when displaying high-resolution DESKTOP-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ce the system does not use palette management for good reason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halftone or error-diffusion for saving high-resolution imag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DESKTOP-images (if PM-raw does not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_PATTERN="&lt;image-path.ext&gt;, [&lt;width&gt;], [&lt;height&gt;],[&lt;display-mode&gt;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_PATTERN=&lt;pattern-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mage-path.ext", is the name of the image to load as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. The extension "ext" must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(BMP, GIF, TIF, PC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idht-in-pels],   optional. Widht of the input-image in pixel.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, maximize to display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adjust to height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origin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eight-in-pels],   optional. Height of the input-image in pixel.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, maximize to display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adjust to witdh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origin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isplay-mode],   optional (default PM-raw). This options allow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in high-quality. (This same algorithm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aving the image to disk). Dithering-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PM_RAW mode (no dith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PALETTE-management (only if device supports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HALFTONE (good for old displ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ERROR_DIFFUSION (my favo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comments as for PATTERN appl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_DLL&lt;dll-name withouh extension&gt; /* must be given for any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not in logopatt-dll (ids in the range 100-1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or patterns 150-200 must give "logopat1"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ee samples in logoart.ini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=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|           /* sha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|           /* rotate with an ang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SHEAR|         /* rotate with shea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|            /* block(similar to 3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|             /* simple-Cli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|             /* project a sha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|          /* reflec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|             /* wide-line (outline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|             /* filled-tex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             /* tiled fonts *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modes support now (VA2.0) clipping for the text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ONT_PATTER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=&lt;"Text"&gt;           /* any text - it will be clipped to the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=&lt;"installed scaleable-font-nam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=&lt;"height, wide"&gt;;  /* font-size, for ex. "800, 800" (points * 10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_PATTERN=&lt;pattern-Id&gt;  /* background pattern (see logoart.ini for defin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0-100, standard id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100-149, logopatt.dll ids (for CLIP only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150-200, logopat1.dll ids (for CLIP only 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ee also FONT_PATTERN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_ANGLE=&lt;angle in degrees 0 -&gt; 36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_SHEAR=&lt;angle in degrees 0 -&gt; 90, 0 -&gt; -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_DIRECTION=&lt;direction-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WIDTH=&lt;points&gt;     /* outline width line: if 0 no out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PATTERN=&lt;pattern-id&gt;  /* only standard patterns 0-1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LINE=&lt;color-id&gt;     /* color of outline (font-border)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=&lt;Pattern-Id&gt;    /* background pattern (see logoart.ini for defin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0-100, standard 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100-149, logopatt.dll 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150-200, logopat1.dll id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ee also PATTERN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_FRONT="x-axis, y-axis" /* position relative to your monito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in pixe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use /* LEFT (0), BOTTOM (0;), CENTER  (-1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evice independant positioning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FRONT=&lt;color-Id&gt;    /* font color: ignored if FONT_PATTERN &gt; 1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SHADOW=&lt;color-Id&gt;   /* shadow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BACK=&lt;color-Id&gt;     /* background color: ignored if PATTERN &gt; 1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_PANEL="panel-name"; /* next panel to display: if empty then no nex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parameters(these ones for some modes only 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RATIO=&lt;length of shad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ANGLE=&lt;shadow angle (negative angle allowed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_INTERLEAVE=&lt;distance between outilines in points &gt;    default=2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_WIDTH=&lt;points for block (actually repetition number)&gt; default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DIRECTION=&lt;block-direction-id&gt;                       default righ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_STEP=&lt;step ang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_ANGLE=&lt;"start-angle(0-360),stop-angle(0-360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- and TIL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DIRECTION=&lt;shadow from left or right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SHIFT=&lt;points for shift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Operation thru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mouse right-button to get a popup-menu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a panel as bit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a panel as bitmap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a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o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ture release will also allow to edit and build interactively a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laying a show or saving a composite 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imes it is useful to display a background once and additional panels 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trings on top of it, without redrawing the background each ti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urpose omit the parameters: CLR_BACK and PATTERN in the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For running a show must indicate the NEXT_PANEL vari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is indicated by an empty string (as in NEXT_PANEL="";) or b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ss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at this time the refresh of multiple panels is not implemented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panel will refresh, ie.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aving a composite panel, ie. a sequence of two or more panel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option "SAVEAS_NAME in the last panel, and then the "save"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opup-menu. Avoid using the "save-as.."-popup-menu since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terate all but the last pan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current panel press the right mouse-button press on "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" to select a printer or set the paper orientation (portrai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), and then click on "print" to start the print-jo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t this time there is no print-preview you may want to hold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oler first and from there (printer container view) check if the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nel on the screen will be printed on (expanded to) the whole page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ossible to select portions of the panel for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ot tested the output on a color printer so I have no idea i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ing ou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Known Bugs (to be worked on as time perm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some displays -particularly VGA 640x480- the print operation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tters other PM-programs (particularly EPM and the desktop) . No idea wh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ct there is some kind of overflow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ochrome printers, for example the Deskjet 520, brings for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inverted (white for black, black for white).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ing f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creen-refresh is not working correctly when running a show (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nel will be actually refresh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nt positioning has to be worked on (in order to position a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 bit of trial and error is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Future Enhancements (and for that purpose current limit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multiple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nel selection for show control thru the mouse (right now is st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es until the NEXT_PANEL variable is 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active editing, pasting, selecting areas of a bitmap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active cl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imation plus more flexible REXX-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 with a tool-bar(s) for interactive "design" of a panel (long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Shareware notice of Version A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elease of LogoArt, A2.0, is free of charge, and has been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y own resources (equipment, time, ..). You may try it, copy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it as you like. The author assumes no liabilities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"as is", "at your own risk" and "no promis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however, or would like to get an updat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send me an email to the Compuserve-I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bout the pattern-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patt.dll, all patterns herein were taken from OS2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pat1.dll, additional patterns with shareware patterns from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itmaps found in the package are for illustration purposes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taken from shareware packages or have been scanned by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 no liability for the public use of the pattern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MKMKMKMKMKMKMKMKMKMKMKMKMKMKMKMKMKMKMKMKMKMKMKMKMKMKMKMKMKMKMKMKMKMKMKMKMKMK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