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UT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vin L. Cum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 DOS is an interactive, beginner's DOS tutorial. 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user knows virtually nothing about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onsists of an introduction, twenty-one lessons,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, and a few closing remarks.   The  program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nty-six  program files,  three batch files, and o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(There is a complete list of the  names of these fi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 DOS offers several advantages over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UTOR DOS was designed to talk 'to' you, rather than 'at'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All of the lessons in TUTOR DOS are quite short and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take more than twenty to twenty-five minute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You may use the [ESCAPE] key to exit any less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UTOR DOS has been programmed to accept several answer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ts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If you give the wrong answer to a question, TUTOR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a 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If you can't seem to get the right answer to a question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ing.  After you've tried three times, TUTOR DOS wi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answ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ach lesson ends with a quiz.  These quizzes will help you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well you've learned the material in each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he course ends with a comprehensive examination. TUTOR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ze your answers and (if necessary) give you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ons to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If you score over eighty percent on the test, TUTOR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out a certificate of achievement with your nam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UTOR DOS is distributed as SHAREWARE.   If it is useful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sk that you send me a  donation of ten  dollars. This is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expensive than commercial DOS tutorials which generall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ty to fifty 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 DOS has  been designed  with the  average user  in  min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will work on virtually any PC.  The specific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 K Random Acc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other requirements.   TUTOR DOS  will run from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drives (of  any size) or from a hard disk drive.  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ly well on color and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UT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 have a hard disk drive, or do not want to put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on your hard disk drive, no installation is necessa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install TUTOR DOS on your hard disk drive,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is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urn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Wait for the prompt to appear on the monitor, i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 C:\&gt;, and it will be followed by a small,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Put TUTOR DOS disk number 1 in your A:  disk drive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more  than one floppy disk drive,  you'll have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one is the A: disk drive.  If your disk drives are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op of  one another, this will be the top disk drive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ide by side, it will be on the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ype A:INSTALL A C and press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Follow the instructions that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UTOR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TUTOR DOS from a disk  drive, make sure that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disk number 1 is in the drive and the door is closed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ORDOS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 have installed TUTOR DOS on your hard disk drive,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:\&gt; and type TUTORDOS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, after a moment, TUTOR DOS will begin to giv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on the screen.  From this point on,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Some users  who have monochrome  monitors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cards have reported  difficulty in seeing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  To solve this  problem, start  TUTOR DO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TORDOS/M. This puts TUTOR DOS in 'Monochrome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enjoyed putting this program together, and I hope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ed using it.   If you'd like to send commment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vin L. Cu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ton, Ut  84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become a registered user of TUTOR DOS by sending $10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ds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-- COMPLETE FILE LIST FOR TUT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on't  bother reading  this unless  you're a  real computer junki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#1                                 Dis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TORDOS.EXE                            MENUDOS.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DOS.TBC                             DOS5.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.TBC                               DOS6.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1.TBC                                DOS7.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2.TBC                                DOS8.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3.TBC                                DOS9.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4.TBC                                DOS10.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.BAT                             DOS11.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STRT.BAT                           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DO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TORDO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P_LI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#3                                 Disk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DOS.TBC                             MENUDOS.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12.TBC                               DOS19.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13.TBC                               DOS20.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14.TBC                               DOS21.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15.TBC                               DOSTEST.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16.TBC                               FINAL.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17.TBC                              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18.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called MENUDOS.TBC  and INSTALL.BAT have been plac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disks to aid beginning users and reduce the amoun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OR DOS was written using Borland International's TURB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. Portions of the program make use of Rick Fothergi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domain TBWINDO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'as is'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software shall not be liable to the  use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erson or entity with respect to any liability, loss,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d or alleged to be caused directly or indirectly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and Microsoft are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is a registered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Graw-Hill is a registered trademark of McGraw-Hil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Professor is a registered trademark of Video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erfect is a registered trademark of 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us and 1-2-3 are registered trademarks of Lot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to use this software  is limited to  private individu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s and use by  public, non-profit,  educational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ing, but not limited to; public element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ols,  public colleges and universities, and state and fed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d training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USE WILL  BE CONSIDERED TO CONSTITUTE WILLFU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gram shall constitute agreement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may be freely copied  and distributed so long a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pect for media costs,  under $7.00 U.S. per disk) is char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 users and private schools and training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register the program within thirty (30) days of firs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please check the file CORP_LI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