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Lab v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G.Ia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reeware. You can modify or use this cod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my portion of the code reamins freeware (i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, in source form) and that you keep my notic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 an Audio Tape Label Editor program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++ class library by G.Iachello. This version o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inary distributions of the tape label editor and of the PM++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need if you want to use the program. If you wan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ok for the tplab009.zip (or later) file on your favou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program just type 'tapelab'. (You can als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some folder and click on it...) The on-line help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AM REQUIRES EMXRT, VERSION 0.9a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giac@dei.unipd.it (Giovanni Iac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Giovanni Iachello 2:333/30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