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you have already installed Network Distributor, see MIG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stalling this package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lets you quickly and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nfigure the following DAE programs on OS/2 and AIX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Entry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AIX Communications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AIX Entry Communications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Host 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AIX Host Link/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all "enabled" for Network Distribut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AE program can also be enabled.  If so, you can u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to distribute the enabled non-DA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distribute the enabled DA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how to use Network Distrib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DAE programs only.  For information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to distribute a non-DAE program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provides the following tool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nd/or configure the enabled DAE licensed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nstal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onfigu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ombinat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Network Distributor installation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automatically install the following DA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OS/2 nodes i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Entry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AE Host Link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Nodes 1-10 are OS/2 nodes, you ca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 DAE Communications System/2 on Nodes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Network Distributor configuration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automatically configure DAE compon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provided that the components are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and each node where you configure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n enabled DAE licensed program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shows the DAE components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and the enabled DAE licensed program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E COMPONENT            ENABLED DA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ING THE COMP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C              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Entry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Communications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Entry Communications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NET            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Entry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             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Entry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          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Entry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/IP            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Entry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Communications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Entry Communications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file            DAE Host 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Host Link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ransaction     DAE Host 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Host Link/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atch           DAE Host 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Host Link/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processor        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E AIX Communications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DAE NETBIOS component is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and also supported by the DA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E Entry Communications System/2 licen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can use Network Distributor to configure the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component on any node containing DA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/2 or DAE Entry Communications 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xisting network configuration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does not destroy this configurat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automatically gathers and ad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group of Network Distributor servic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For example, in one operati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nstall DAE Communications System/2 Node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nstall DAE Entry Communications System/2 on Nodes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nstall DAE Host/Link/2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onfigure the DAE APPC component on Node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onfigure the DAE host file component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Network Distributor commands to manage the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hanging the Network Distributor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Editing a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Transfer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Executing remote program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Gathering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Testing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Backing up the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an use the Network Distributor CIFDM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file on a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requires the following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node where you plan to use Network Distribut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The hardware and software required by the DA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you plan to install and configure o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An additional 5MB of disk space on the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scribed in the next section) for sto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or and the topolog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ditional 4MB of disk space on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or storing the Network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Software providing support for either the NET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S/2-based programs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S/2 Extended Edition Version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Extended Servic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LAN Ser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LAN Ena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S/2 NETBIOS Database Client Application Ena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S/2-based program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TCP/IP Version 1.2 for OS/2, or hig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le wi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X provides support for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you are using a combination of NETBIOS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s, at least one node must con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NETBIOS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READY TO US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tall Network Distributo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 the required hardware and software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section) on each node where you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termine which Network Distributor nodes to us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Master node.  You must assign on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to be the master node.  The master node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ology.dat file containing information about 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Distributor nodes on the net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lient nodes.  You must assign all the remai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or nodes to be cli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(If required) Adjacent node.  You must assign on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containing both the TCP/IP and NETBIOS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 as an adjacent node if both of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e master node contains support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A client node does not contain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used on the ma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the master node contains suppor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/IP, and any of the client nodes con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NETBIOS, you must assign one client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both TCP/IP and NETBIOS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ac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network contains a master node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with one of the client nodes also assign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node.  The adjacent node is required so tha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containing only the NETBIOS protocol can acces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which contains only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LIENT  �                            �  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NETBI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DJACENT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TCP/I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STER   �                            �  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network contains a master node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An adjacent node is not required because the maste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both the NETBIOS and TCP/IP protocols,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the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LIENT  �                            �  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NETBI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MA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TCP/I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IENT   �                            �  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network contains a master node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An adjacent node is not required because the 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BIOS protoco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LIENT  �                            �  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NETBI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MA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Network Distributor on nodes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 Network Distributor on the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tall Network Distributor on the adjacent nod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stall Network Distributor on each cli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Network Distributor on a n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ace the diskette labelled Network Distribu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1 in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tivate an OS/2 window or OS/2 full screen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rive&gt;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drive&gt; is the diskette drive contain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troductory text appears describ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ading the tex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following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drive and path where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Distributor (&lt;drive:pat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drive and path where you want to inst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(for example, D:\NETDIST), o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following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ame of the local node (&lt;node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ame of the local node on which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stributor, or press Enter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ame that the Network Distributor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iguration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following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ame of the master node (&lt;node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ame of the node you assigned to b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master node, or press E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following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ame of the adjacent node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node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n adjacent node, enter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  If you are not using an adjacent nod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e following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rotocols supported on the local node (XX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ne or more of the following abbrevi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, to specify the protocol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 where you are installing Network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0   NETBIOS on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1   NETBIOS on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 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   No protocol (stand-alon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he following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his program to make the required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 files (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Y if you want the Network DIstributor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updates.  Answer N if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manually after complet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nswer N, you will need to make the follow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Add the line CALL STARTCIF to the 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Add &lt;drive:path&gt; to the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Add &lt;drive:path&gt; to the D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Add the line SET CIFDM &lt;drive:path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The installation program then displays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provided and asks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information correct (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nformation is correct, press 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  If the information is incorrect, en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the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ing Network Distributor on the master n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insert the second Network Distributor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Network Distributor on any other node,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from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INSTALL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ple session describes how to use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services to help with installing a DA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ssion, assum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You want to install DAE Communications System/2 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5, which are all OS/2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You already have installed Network Distributor 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When you installed Network Distributor, you assign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be the ma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hoose one Network Distributor node (master, adjac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) to use as a server node for the program. 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must contain enough disk space to stor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s, one in packed format and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session, assume that you choose Node 5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  Node 5 contains enough disk space to store the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System/2 files in packed and nor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the server node, install the DAE licensed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distribute over the network.  When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choose the option that sets up the node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  This installs the program files on the nod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session, install DAE Communications System/2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, and select the option to set up Node 5 as a serv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Go to any node in the network.  Start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ctivate an OS/2 window or full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t the OS/2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the Network Distributor main menu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n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t the Node List window, repeat the following ste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node where you want to install the DA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In this session, you want to install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System/2 on Nodes 1-5, so repe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for Node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croll through the list of node defini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Network Distributor, it creates a n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Network Distribut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ist of node definitions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node where you want to install the DA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In this session, select Node 1 first.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CHANG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t the Node Definition window,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 list, select the appropri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.  In this session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 DAE C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t the popup menus, specify the follow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pecifies how you want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e target drive where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on the targ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e installation options that you want to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rg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Select the OK pushbutton to save the nod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ress OK to return to the Network Distributor menu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s you have made to the node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olog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When you are ready to apply the installation servic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nodes on the net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elect the following option at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y service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t the popup menu, specify when you want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and select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stributor applies to the network the ser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in the node definitions.  In this example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applies the installation of the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System/2 files to Node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xit the Network Distributor utility by selecting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NFIGUR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ple session shows how to use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rvices to configure a DAE compon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ssion,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You want to configure the NETBIOS component on Nod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Nodes 1-5 contain DAE Communications System/2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Network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Node 6 contains DAE Communications System/DO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DAE Communications System/DOS is not a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E program, Node 6 does not contain Network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you cannot use Network Distrib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Node 6.  You must configure Node 6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Node 1 is the ma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e sure that each node that you plan to config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stributor contains a DAE licensed progra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the components you plan to configure o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session, you plan to use Network Distrib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he NETBIOS component on Nodes 1-5.  Nod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DAE Communications System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BIO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plan to configure the NETBIOS component on N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6 contains Communications System/DOS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BIOS component.  However, becau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/DOS is not an enabled progra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Node 6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o to any Network Distributor node.  Star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utility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ctivate an OS/2 window or full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t the OS/2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t the Network Distributor main menu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n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reate or change a node definition for each nod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onfigure the component.  In this session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figure NETBIOS on Nodes 1-6, so you ne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node definitions for Nod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croll through the list of node definitions. 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already exists for each nod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Distributor.  Therefore, a n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s for Node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From the list of node definitions, select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that you need to change.  In this c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 Node Definition window appears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Make any required changes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definition.  The online hel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bout each fiel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Select the following service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Select the OK pushbutton to save the n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turn to the Nod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Repeat steps 4a-4c for each additional n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to change.  In this session, repe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a-4c for Nodes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Even though Node 6 is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or, you must create a node defini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Node List window, select the CREATE push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ODE6 as the name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A Node Definition window appears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Enter information about Node 6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fields.  The online hel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bout each fiel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Select the following service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Select the OK pushbutton to save the n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turn to the Nod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t the Node List window, select the OK pushbutt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twork Distributor menu and to sav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de to the node definitions in the topolog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you are configuring a network component (APPC,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BIOS, DECNET, or MAP), you must be sur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exists between each pair of nod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session, you are configuring the NETBIOS compon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1-6, so you must be sure the follow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-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-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-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- N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-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-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-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- N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-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-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- N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4 -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4 - N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5 - Nod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At the Network Distributor window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e conne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Create any required connection definition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online help for instruction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View the global information that Network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, and make any required changes to these values.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t the Network Distributor window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e glob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t the Global Definitions window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network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n this session, none of the global information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TBIOS component, so press the CANCEL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e Global Defini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At the Global Definitions window, pres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button to return to the Network Distribu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pply the configuration service to all the targ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nodes in the network.  In this session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f NETBIOS to Node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elect the following option at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y service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t the popup menu, specify when you want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and select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stributor then applies to the network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ed in the node definitions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stributor applies the configuration of NETBI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Exit the Network Distributor utility by selecting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Because Node 6 is not a Network Distributor n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he NETBIOS component on this node manual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s described in the Installing an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System/DO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NETWORK DISTRIBU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commands le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Stop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Restart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Change the Network Distribut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Edit a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Execut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Gath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stop command stops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processes currently running on the n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NETBIOS and TCP/IP servers, and the CRON (sched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ING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start command restar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aftertermination.  You might want to sto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and then restart it when you a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servic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C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ETWORK DISTRIBUT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profile command edit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profile file on any Network Distributo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This command makes profile management simple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designed to be executed from the nod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ROFNAME in the Network Distributor profil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you can change the profile files on all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 that the PROFNAME field contain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ode.  You can use the command to chang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elds in the profile file except NODENAM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 changed without re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FDMPRF &lt;node&gt; &lt;upd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de&gt;    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name of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  (for all nodes in top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lt;filename&gt;  (containing list of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dates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=VALUE  (update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filename&gt; (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fil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e node's BOOTCOMM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FDMPRF NODE1 BOOTCOMM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ll nodes' BOOTCOMM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FDMPRF -A BOOTCOMM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e node's profile to merge file profil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PRF NODE1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rofile.dat contains the lines that ar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remote editor command lets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a remote node.  This command helps with Cron an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command to edit a file residing on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node, provided that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lags on both the sending and receiving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to allow PUTF and GET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USEREDIT profile value controls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.  The editor must support invocation by means of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all with the file name as the fi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EDT  &lt;node&gt; ( CRON | PROFILE | &lt;file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and PROFILE are special values that indicate the Cr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ifdm.prf file. This is done becaus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through this interface, as well as CIFDMPRF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REMT and PROFNAME settings, while specify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tilize the GETFxxxx and PUTFxxxx setting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, the appropriate signals are also post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allow the cron table to be updated within the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ron table on remote node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EDT NODE1 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c:\config.sys on remote node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EDT NODE2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 transfer commands transfer files to or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yn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GET &lt;node&gt; &lt;remotefilename&gt; &lt;localfilename&gt; ( TXT | B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PUT &lt;node&gt; &lt;localfilename&gt; &lt;remotefilename&gt; ( TXT | B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c:\config.sys from NODE1 to our temp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GET NODE1 c:\config.sys temp.sys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an executable called C:\temp.exe to NODE1 c:\node1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PUT NODE1 C:\temp.exe C:\node1.exe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remote execu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execute a remote command, with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returned to your screen. You can schedul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later execution by means of the cr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DMCMD &lt;node&gt; &lt;command&gt; [&lt;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M/DD hh: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@ mm hh DD MM DayOfWeek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=Month DD=Day of month  hh=Hours mm=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ron input fields are supported for the @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 may be a list (for example, 1,3,4), a ran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[1-4]), an asterisk (*), 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that executes one time only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data file when it has completed. All others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   (This is an optional parameter and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ame may be any node in the network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closed in quotes if it contains any i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0 bytes of output will be printed to your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directory of the C:\ directory on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DMCMD NODE1 "dir c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e same command at 6:00 PM on November 20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DMCMD NODE1 "dir c:\ &gt; c:\dir.out" "11/20 18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dules the command to run at the selected tim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an be retrieved by CIFDMGET NODE1 C:\dir.out tm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ING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data gathering command gather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hardware configuration from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Network Distributor automatically execu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ing command when you install it, but you can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ny number of times to update change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data for newly install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enabled by Network Distributor might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data gathering command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evious versions of the program or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returns status information if it is unabl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nodes, or if a resulting error cod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NETWOR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network connectivity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if you can communicate with a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PNG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if NODE1 is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PNG 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returns either a return code, or a n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ING UP THE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des in the network may be re-installed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except the master node.  For this reason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ackup the master node, especially in a larg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oss of the master node could cause a critic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backup maste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e backup master node meet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for a full ma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Network DistributorPRF to set BACKNAM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backup node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chedule a cron to backup the master data to the backu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whatever interval your site considers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of synchronizing the nodes creates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, but unless changes are being made, the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.  An interval of an hour is usual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for most users.  Even daily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where installations are not don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hedule the cr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CMD &lt;backupnodename&gt; "CIFDMINT CIFDMBCK.SCR" "@1 * * *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dules the command "cifdmint cifdmback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t 1 minute after every hour of every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over to the backup maste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e sure the process for defining a backup maste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e sure the master node is fully backed up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FDMCMD &lt;backupmasternode&gt; "CIFDMINT CIFDMBCK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Go to the backup master nod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FDM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switches the current master node to the new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.  Use the procedure for defining a master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hat process, or use Network DistributorP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BACKMAST to any valu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INSTALLING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etwork Distributor files or configur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, you can reinstall Network Distributor on cli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loss of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install Network Distributor on the master n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configuration data unless you reinstall all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-enabled programs on the network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use the backup command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 on the ma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DISTRIBUT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twork Distributor install directory contain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d cifdm.prf.  This file contains a set of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operation of Network Distributor on that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contains values that define the local nod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node name, a backup master if one is defin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 NETBIOS and security values.  Following 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profiles and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AME=&lt;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defines the local node name for the system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 without re-installing Network Distribu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ode name, shut down Network Distributo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delete the contents of the Network Distribut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install the product. (Re-installation of the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sult in loss of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NAME=&lt;mast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defines the node which is the cur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master node. This value should not be chang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rocess defin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ma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NAME=&lt;back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define the backup master node na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ver process. It should be set to the same value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ecuting a cutover. See the section on backu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NAME=&lt;profile management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profile values will disable the ability to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the sysetm profile. Only the profile managem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to be able to override that securit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 The default value is the Network Distribut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=&lt;protocol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of character pairs defines the protocols in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the corresponding adapters if appropri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NETBIOS is protocol N with an adapter choice of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is value will affect the starting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servers and may require routing table gen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formed to re-establish communications. (Se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CNAME=&lt;adjacent 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twork Distributor master node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s the local node, it may be necesary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node to route through to obtain access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If this field is changed, routing re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=&lt;Server Session 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protocol requires that each application program r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unt of sessions on the netbios adap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alization. This profile value sets the ini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sessions, names and commands that are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during initialization by the servers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, it will be revised downward until enough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This value affects the number of simultaneou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server may support effectively. If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, then existing ones must be broken and re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processing. This is very inefficient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that adequate sessions be made availabl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multaneous installs that will be performed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ary to use LAPS to adjust the system netbio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this value. At least 6-8 should remain fre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client programs on the node, plus the numb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NETBIOS applications, such as Communication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CLNT=&lt;Client Session 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value for the client programs to the SESS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This will also affect the number of parallel s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stablished. Normally, a count of 2 is sufficien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and one for the CIF server for applicati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REMT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ontrols whether or not servers on this n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remote file transfer to get files from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urning off this flag may cause problem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enabled installations. It should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stallation processing and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file acces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REMT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ontrols whether or not remote systems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to this system. Most installation processing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" nature, so this flag will not typically aff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enabl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REMT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ontrols whether or not other nodes may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to this system. Turning it off will disab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products and other Network Distribu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ly on remotely executing commands such as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ing. It should be turned back on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COMM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ontrols whether or not the reboot program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ocal or remote request to reboot. This reboot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a &lt;ctrl&gt;-&lt;alt&gt;-&lt;delete&gt; sequence from the keyboard.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save file buffers, but open applications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lushed data files. Turning the flag off will disab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REMT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ether or not remote systems may manipulate the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nd signal cron that updates have been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FDMEDT program is used to modify the cron data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REMT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ether or not remote systems may edit the pro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ystem directly using the CIFDMEDT program. Eve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, the PROFNAME system may still access the pro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NETCFG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Network Distributor utility (NETDIST) o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 local copy of the topology database plu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libraries and other data to be copied on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this flag is set, the Network Distributor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without loading any additional files on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LOCL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ontrols whether or not CIFDMGET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py files to the local system will process command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N, no local programs may get files from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able many Network Distributor functions nece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ducts, so it should be turned back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LOCL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GETFLOCL, this flag controls the process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other systems. As with GETFLOCL, this fla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prior to running a Network Distribut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LOCL=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ontrols local execution of the command execution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allow any programs on the local system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execu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DIT=&lt;path and file name of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defines the name of an editor to inv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FDMEDT. It will copy a remote file to the local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and invoke the editor specified wit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s its only parameter. The default is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ipp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OS/2 version 1.3, it is necesary to supply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ecutable image, including the .exe for the edi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DISTRIBU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utility (NETDIST) is used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 product configurations for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products. This program acts as a network topolog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user to define connections between nod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tocols and services should be loaded onto each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executed on any node in the networ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pdate the network database with its chang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line help for the correct values to plac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NETDIST, change current directory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installation 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NETDIST and allow you to edi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view the system logs for installa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erformed, and manage global product default valu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voke remote product installation and configura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nodes using the "apply changes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BIOS protocol requires that adequate resour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selected adapter in orde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Lan Adapter and Protocol Support program (LAP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lied with OS/2 communication products,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sources. There are three resourc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, sessions, command and names. In the cas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an equal number of each resource is utiliz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ssion will have a unique name and comman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sources are shared by all NETBIOS app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ee your system NETBIOS documentation for detai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parate NETBIOS parameters are specified for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will utilize the SESSCLNT an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rom the profile to control the number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sessions that are requested. If the resour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n the requested count is revised downw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is successful. A minimum of 2 name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must be available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is a network oriented produc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ly affected by the protocols on which it is bui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rror codes may be reported by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PROTOCOL-SPECIF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Message Timed Out - The partner trapped or is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Session closed - partner ha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Duplicate Name in local table, probably two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Name table full, need to configure m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Local Session table full, need to config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    Lack of resources, not enough Names,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on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Cannot find name, the server is not running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    Session ended abnormally, partner hung up or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Unable to allocate required resources, too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istributor Program's have a set of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Malloc failed and return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Unable to get to destination, no route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Internal logic error - should not occur un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Error getting local process info 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   Error running DOSM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   Unable to open CIFDM.PR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   Error in CIFDM.PRF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   Invalid Network Distributor object type for c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File not f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Unable to open route file ROU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Unable to open object file  OBJEC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Unable to sav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Object file is too large &gt;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Open file error on client side during CIFDM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Open file error on server side during CIFDM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Open mnemonic.dat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Unable to open topology file in Network Distribu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Could not find basic node data in Toplog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Incorrect cro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Invalid start parameters to server (adapter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The client has not initialized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rn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Operation not allowed due to profile permiss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Error opening the NETCFG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File open error, file is busy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PROTOCOL-SPECIF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Indicates that TCP/IP service CIFDM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Indicates that TCP/IP not up or is incorrec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ind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Indicates error in TCP/IP (accept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Indicates no hosts entry in TCP/IP (no hosts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TCP/IP read from sock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TCP/IP write to sock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TCP/IP socket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TCP/IP connect to partn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OPOLOGY DATABAS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1    Malloc failed and returned a null in Topolo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2    An invalid record was encountered in topology data (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3    An error occurred while saving the Topolog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4    The criteria file for a defined object wa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