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LCP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ͻ 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KLCPU              �  �             KLCPU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CPU Speed Tester        �  �        CPU Speed Te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Version 1.2 for OS/2      �  �      Version 1.2  for D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(c) 1994  Klaus Topole     �  �     (c) 1994  Klaus Topo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ͼ  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CPU and KLCPUD are two programs to test the true CPU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nder OS/2 and DOS, respectively. Both programs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S/2 and DOS sessions concurrently. Running severa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oth programs in windowed or full screen session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priority settings of OS/2 and DOS sess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 It will also give you an understanding on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ssion with respect to the number and type of progra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t the same time. You can stop the programs with ^C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inuously perform heavy number crunching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at which the calculations are done with a normaliz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 I normalized the speed index such that both program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.00 on my 486-25 running OS/2 2.1 in a full screen sess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e to floating point operations the performance great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presence of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 and can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keep the documentation with the program. You may dire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via           Klaus T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ulthei�str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5049 Ingol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Klau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