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X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: Although the FAX sample included with this beta illustrat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ical facsimile functions, it does not contain the error recov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t required of a robus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overview of how to run the sample fax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fax.exe to a \fax subdirectory (or other convenient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wish to add a fax icon to the 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Open the Templates folder and drag a copy of the Program ic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Enter the following information in Program Settings: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ecutable (fax.exe); working directory; title for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FAX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o start FAXAPP, simply double-click on the FAX Applet icon (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from an OS/2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APP automatically opens and initializes the Mwave FAX device dri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arted.  Message boxes allow you to begin the driver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 the status of the initializa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APP can send a BMP file (a type of DIB file) or a TIFF Class F forma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(which can be composed of single or multiple pages)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fax machine.  BMP files are converted to TIFF format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ith FAXAPP.  The Mwave FAX driver supports conversion of BMP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(and vice-versa), and FAXAPP uses this conversion suppor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MP files are limited to black and white (monochrome)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MP files are not supported by the Mwave FAX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BMP files can be easily created using the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Paintbrush, located in the Accessories program group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aintbrush, select the "Image Attributes..."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" menu, then click on "Black and White" for the image colo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you create results in a monochrome BMP file w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the Send command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the file (either a BMP or TIFF file) to be sent. 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BMP file, the file must be converted from BMP format to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efore being sent.  FAXAPP prompts you to ente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here the converted TIFF file is to be stored.  Be sure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TIF filename extension for the destination file.  Also, make sure the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onochrome.  Color BMP files will not be se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nter the phone number of the remote fax machine when prompt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_DIAL command in the FAX API Reference chapter for valid 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 is then sent, in the background, to the remot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llowing you to continue to use other applications. 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fter successful completion or call termination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APP automatically receives fax data from incoming fax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operation proceeds in the background, allowing you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other applications.  Message boxes are used to notif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fax call has been received, and to display the receive oper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status (either success or fail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APP enables you to view fax data from a BMP file or a single pag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FAX Document File.  To view a 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the View command from the Options menu.  Two types of vi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size - The upper left portion of the fax image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XAPP window.  No resizing of the original fax data is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in fast redraw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to window - Stretches the fax image data to fit the FAXAPP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maintaining the original image aspect ratio.  Viewing a fa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 is much slower than viewing using the Actual siz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the file (either a BMP or TIFF file) to be viewed. 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nverted to BMP format before being viewed.  For TIFF files, FAX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enter the destination filename where the converted 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.  Be sure and specify a .BMP filename exten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.  If there are multiple pages of fax data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IFF file, you are prompted to select the number of the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commands are available from the FAXAPP Options menu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ngs up the phone (places the phone device on hook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the phone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lears the fax image currently displayed (if any) in the FAX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Select the View command if you want to view anothe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