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San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:  Creates a low-resolution scan suitable for cr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:  Creates specified-resolution scan suitable for c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/SAVE:  Creates scan and saves as a *.pcx (or *.dcx)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s are added and used internally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:  Shows last scanne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/PRINT:  Runs an external viewer program to enabl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options as provided by the viewer program. 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imag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:  Runs an external viewer program ope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Checkbox:  Saved images are appended to existing *.dcx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non-black and white images may be appended, som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read them since the *.dcx format is intended f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fax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tings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ettings" menu provides a way to save and restore cust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which include most of the displayed options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used to store saved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s file "Default" (internally "Default.set") is load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it exists.  Otherwise, a new one should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items "Default" and "Fax" do not add functionality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to restore saved settings with their respect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path can be changed from the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figuration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to the external viewer program can be set from the "Config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Command-line options for the viewer can also be set. "Save"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s well as the font for the "Help"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atures/Limita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include a preview mode with an option to crop selected reg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ption to save multi-page scans for faxing or la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external viewer and fax programs, multi-page fi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ccessible for non-black and white scans.  This is a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*.dcx image format specification used for multipage files;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practical limitation if the formal specifica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only available via an external view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scellaneous com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under IBM's OS/2 operation system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va 1.1.4 Development Kit. I have only tested it on my own syste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PP180 chip with 64M of ram connected to a SCSI-based HP 4p flat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canner.  I have sucessfully created, printed, and faxed sca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the native OS/2 viewer program PMView for OS/2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OS/2 fax program FaxWorks Pro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lated progra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Sane executes the "scanimage" program from the SANE (Scanner Acces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) package.  More information on SANE is available 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 http://www.mostang.com/sane/.  The particular version of 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here is an OS/2 port by Jeff Freedman (jsf@hevanet.com) of Version 0.6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 and made possible by the "ASPI Router" driver by Daniel Dor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ote is taken from Freedman'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ease read all the documentation in the SANE release, especi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s. CONSIDER YOURSELF TO BE A TESTER, AND KEEP YOUR HAND ON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YOUR SCANNER SO YOU CAN TURN IT OFF IF THE CARRIAGE MOVES P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View is a copyrighted (1992-1998) native OS/2 image viewer program by P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l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Works is a copyrighted (1991-1995) native OS/2 fax program by the K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and OS/2 are registered trademarks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va and Java Developement Kit are registerd trademarks of Sun Micro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