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: ByBROWSR.RXX :  Using Browser Specific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BROWSR.RXX is an "INTERPRETable" SRE-http addon that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 of "browser specific" documents to your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Using ByBROWS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onfiguring ByBROWS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User-Configurable Parameters in ByBROWS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 simple, work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BROWSR.RXX is an "INTERPRETable" SRE-http addon that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"browser specific" documents to your WWW client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bit of initial setup, once you have ByBROWS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 to your needs, it's quite easy to use.  Of cour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re responsible for content-creation -- but with ByBROWSR.R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you need to be concer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y purposes, the use of content-negotiation (either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ent side) will be easier (and more efficient) t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BROWSR addon. Please see NEGOTIAT.DOC for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Using ByBROWS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yBROWSR.RXX, you just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ByBROWSR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SI keyphrases" in a "base document". When this "bas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by a client,  SRE-http will call (actually, SRE-htt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"interpret") ByBROWSR.RXX. ByBROWSR.RXX will loo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browser (using the "user-agent" request header), and then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"browser specific" version of the "base 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specific versions are files that have the same name as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but have extensions that indicate which brow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meant for. You can, and should, make several such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rious types of browsers likely to visit your site;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make a default document for use when some unusual (or n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comes a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ck is to know what extensions to use. This is explained i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in the Configuring ByBROWSR.RXX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, how about a simple exa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e following URL on your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/MOREINFO.HTML"&gt;More info?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lso assume that /MOREINFO.HTML points to D:\WWW\MOREINF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WW\MOREINFO.HTML can consist of just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ByBROWSR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right: no &lt;HTML&gt;, no &lt;BODY&gt; -- just one line of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hard part -- creation of several "browser-specific files"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be named D:\WWW\MOREINFO.an_ext; where an_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"browser-specfic" extension. These an_ext animal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BROWSR.RXX (again, we'll get to that in the configuratio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let's assume you care about 4 major "classes" of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_ext for these should b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cape 2.x   :   an_ext = NETSCAP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cape 3.x   :   an_ext = NETSCAP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IE 3.x       :   an_ext = MSI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s     :   an_ext=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sake of simplicity, let's ignore NetScape 4, MSIE 4 ,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should also create the following files, each of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owser specific" HTML code.  For this simple example, 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ser specific" files should be a fully contained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; one that starts with &lt;HTML&gt;  or &lt;!DOCTYPE&gt;, and ends with &lt;/HTM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WWW\MOREINFO.NETSCAPE2   (used with Netscape 2.x brows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WWW\MOREINFO.NETSCAPE3   (used with Netscape 3.x brows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WWW\MOREINFO.MSIE3       (used with MSIE 3.x brows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WWW\MOREINFO.DEF         (used with all otherbrowser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When a client asks for /MOREINFO.HTM; one of the abo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FAT system:, some extra configuration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use ByBROWSR.RXX, and your "extensions" can only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,  but otherwise there i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Mo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BROWSR.RXX is actually a "browser specfic #INCLUDE"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convert a "SSI keyphras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!-- INTERPRET FILE ByBROWSR.RXX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#include file=filename.an_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 name (minus extension) of the reques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MOREINFO), and an_ext is determined from the User-Ag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the "file matching rules" specified in ByBROWSR.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 the "browser specfic files" need NOT be an entire HTML documen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just be a component of an otherwise "all-browser"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&lt;!-- INTERPRET FILE ByBROWSR.RXX --&gt; i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the same way you use a &lt;!-- #include file=xxx --&gt;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MOREINFO.HTM could be a regular HTML documen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ByBROWSR.RXX --&gt; used to specify a 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uses browser specific &lt;TABLE&gt;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ute reader might ask: what if I want to have severa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ser-specific components"? And the answer is ---- Yes,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. All you need to do is place the "selector"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e document" after the ByBROWSR.RXX, as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terpret file ByBrowsr.RXX  webdir/other_filenam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have a BBars directory that contain sets brow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-bars (such as NAVIGATE.NETSCAPE2, NAVIGATE.DE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E.MSIE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e appropriate button bar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Interpret file ByBrowsr.RXX  BBARS/NAVIGA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"selector" (i.e.; BBARS/NAVIGAT) will be interpre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SRE-http rules -- it should either be under the GoSer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directory or should point to a virtual directory (eithe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hos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eedn't bother putting an extension after NAVIGAT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tripp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ByBROWSR.RXX is a set of "file-matching" rules.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match an "user-agent" request header to a "file exten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BROWSR.RXX is installed into your SRE-http "addon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D: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evels of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rimary Rules. Each primary rule consists of a candidate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and the extension it map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BROWSR.RXX will find the primary rule that "best"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condary Rules. If the primary rule fails (either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ch, or a file with the matching extension does not exist),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ondary rules are examined. These are similar to primary rule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ion being you will use more "generic" names.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secondary rules are attempted starting with the "best"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ing until a matching file name exists (or until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matching secondary r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Default rule. If the primary and secondary rules do not yield a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extension is used. As shipped,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-- but you can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best" matching is based on the following algorit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l spaces are removed from the user-agent, and from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(and secondary)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A case-insensitive "wild card" match is attempted -- with *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ules" treated as a wildcard characters. You can have multiple *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rule (* in the user-agent are treated as norm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there are multiple "wild card" matches, the "best" ma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seconday rules, the "best" matches are "used first")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is a function of how many characters in the "user-agent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rule -- the more "early occurences"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-agent=MOZILLA/2.0(emul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wo candidat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Mozill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Moz*2.0*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oth match, but i is better (since "Mozilla" is longer then "Mo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* can "wildcard match" a 0-length string (that's wh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valid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BROWSR.RXX is shipped with about 50 primary rules that map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agents" to unique extensions, and several secondary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most popular "families" of browsers. The following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"shipped with" primary rules, and the extensions they ma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       Primary Match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EX11           IBMWebExplorerDLL/v1.1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EX12           IBMWebExplorerDLL/v1.2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IE3           Mozilla/2.0*(compatible*MSIE3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IE2           Mozilla/*compatible*MSIE2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IE4           MicrosoftInternetExplorer/4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4           Mozilla/4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3           Mozilla/3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2           Mozilla/2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1           Mozilla/1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AIC27           NCSA_Mosaic/2.7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when the user-agent is compared to a matching rul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are removed, case is ignored, and * is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the "best" match is used. Hence, a user-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zilla/2.0*(compatible*MSIE 3.*Windows 3.1*)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ield MSI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quite likely that you will NOT have all these z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specific files; in most cases a matching primary ru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but the corresponding file will NOT exist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rules are examined. ByBROWSR.RXX is ship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ondary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       Secondary Match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SCAPE2         Mozilla/2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CAPE2         Mozilla/3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CAPE2         Mozilla/4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AIC        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          Mozilla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assuming the "base document" name is xxx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-agent matches the Mozilla/3.* "primary rul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xxxx.NETSCAPE3 file does not ex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) A xxxx.NETSCAPE2 file will be tr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i) A xxxx.NET file will be tr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is also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A xxxx.DEF fi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hese rules (and it's probably a wise idea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consider modifying the secondary rules), you'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varibles in ByBROWSR.RXX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    -- Primary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_2.!  -- Secondary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--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BROWSR.RXX contains a description of the syntax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read the "User-configurable Variables" section tha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User-Configurable Variables in ByBROWS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information on the structur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configurable"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- The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hould equal the extension to use if there is no ma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matching rules point  to a non-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EFAULT='DE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.! -- Primar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User Agents and associat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OWSER.! variables should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R.!an_ext='u_ag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_ext is the extensio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agent is compared against user-agent reques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BROWSER.!NETSCAPE3='Mozilla/3.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 sure to include the .! before the an_extension (it'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tem variable" subtlety). PLEASE NOTE THAT THE ! IS NOT USED IN THE EXTENS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 sure to surround the u_agent with '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paces in the user_agent are ignored, case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* are treated as wild-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best" match (of the u_agent field against a requesting brow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agent request header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are using a FAT (3 character extension) syste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an_ext "tails" of all the BROWSER.! and BROWSER_2.!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o specify U_agents mapping to the same an_ext, use syntax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WEBTV='Mozilla/1.*WebTV/1.*compatible*MSIE2.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EINETMACWEB='MacWeb/1.00*libwww/2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WEBEX12='IBMWebExplorerDLL/v1.2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WEBEX11='IBMWebExplorerDLL/v1.1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MCI='internetMCI/1.0(Windows)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MSIE3='Mozilla/2.0*(compatible*MSIE3.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MSIE4='MicrosoftInternetExplorer/4.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NETSCAPE4='Mozilla/4.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NETSCAPE3='Mozilla/3.*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_2.! -- Secondary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OWSER_2.! variables are used when a matching BROWSER.! "primary 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be found. It uses the same syntax as BROWSER.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e advice using very generic (short, with early use of *) u_ag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can use u_agents specified in BROWSER.!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_2.!MOSAIC='*MOSA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ER_2.!NETSCAPE2.1='Mozilla/2.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_2.!NETSCAPE2.2='Mozilla/3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_2.!NETSCAPE2.3='Mozilla/4.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NETSCAPE.1, NETSCAPE.2 and NETSCAPE.3 -- all three u_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o the NETSCAPE2 an_e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A simple, work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imple working example of how ByBROWSR.RXX works, cu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de and create the appropriate (mostly 1 line)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hit TESTBRWS.HTM with you favorite browser(s); and see what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ince you are unlikely to have browser that sends a "FOOB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agent, you can use the SRE-http DOGET.CMD utility to f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status info, set VERBOSE=4 and run PM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TESTBRWS.HTM (in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IETF//DTD HTML 2.0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&lt;head&gt;&lt;title&gt;Test of ByBROWSR.RXX &lt;/title&gt;&lt;/head&gt;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of browser specific document inclu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BROWSR.RXX utility. You might want to set verbose=4,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MPRINTF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 Including the generic (own file name) browser-specific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!-- $bybrowsr.rxx -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$ bybrowsr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: Including a specified &lt;em&gt;browser specfic&lt;/em&gt; document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another web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!-- $bybrowsr.rxx  /samples/testinc --&amp;gt; (note that the extension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!-- $ bybrowsr.rxx  /samples/test1inc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TESTBRWS.DEF (in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TESTBRWS.FOO (in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TESTBRWS.NET (in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tscape specific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SAMPLES/TEST1INC.DEF (relative to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browser specfic include of a non-generic file (TEST1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SAMPLES/TEST1INC.NET (relative to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tscape specific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SAMPLES/TEST1INC.FOO (relative to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End of fil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