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 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ort discussion on creating REXX plugins for Net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I distribute information to be used by a cli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? And I want to do it in REXX (rather then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plugins is too strong a word; maybe I mean "addon applica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describe one approach, using a more-or-less realistic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forgive me if I get pedan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resource that  the server wishes to encrypt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hared-secret" -- that is, using an algorithim that client and serve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(implying that the client and server "share a secret"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d with the web request). Yeah, SSL sort of obviates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, but SSL is neither free, easy to program, or unencumb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restrictions. And besides this is just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let's say that a request (from username JOE) for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foo.bar.net/secrets/myfi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ieved by the server (at foo.bar.net), and the server know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crypt this using this 'shared secret' algorithim.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, let's say it just reverses the message (in practice,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ES or BLOWFISH could be used, along with a keyphrase known by both par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of actions would the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erver at foo.bar.net gets a request for /secrets/myfi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server determines (using some kind of  access control databas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e has rights to this file, and that this file should be encryp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verse" algorih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server applies the reverse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REXX code to "reverse encrypt"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1=stream('e:\www\secrets\myfile.1','c','query 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charin('e:\www\secrets\myfile.1',1,i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=reverse(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ND HERE IS WHERE IT GET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rver then sends "stuff" back to the client, using som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-type. That is, it includes a "Content-type"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it c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type: application/x-encrypt-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) Netscape, when it sees this special content-type, will then "c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pecial REXX plugin. This REXX plugin MUST be resid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ent's computer; which implies that the client is running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s some kind of 3rd party  rexx interpreter installe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s you have some way of distributing this REXX plu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) The REXX plugin reads the response, undoes the encryption (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reverse  again), and display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-- the client-side question is "how does one do steps e and f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 the answer to that question requires that you subscribe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-class support, terms negotiable..... just k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rite a simple rexx procedure that "undoes the decryption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t MYPLUG1.CM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(abstracting from exception handlers, et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yplug1.cm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arg 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upper var in1 type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ype&lt;&gt;'TYPE:REVERSE' then exit   /* an inelegant failur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n=stream(dafile,'c','query 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esponse=charin(dafile,1,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stuff=reverse(da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display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old off on the definition of the displayit procedure for a few paragra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then distribute this to your clients, who would the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mewhere in their PATH. Let's say they copy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OS2\APPS\MYPLUG1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client has to tell Netscape when to use this MYPLUG1.CMD "plu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dit netscapes list of applications. Under ns/os2 4.04 and 4.6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-preferences-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Create a new "applica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hit the new_typ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fill in the 4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n of type:  anything (for example: "my REXX decryp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: not critical. Say, .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me Type: CRUCIAL. Fill in the mime-type that the serve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case, application/x-encrypt-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'm pretty sure that case does no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on to use: CRUCIAL, and a bit tricky. To invoke a rexx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trick is to start with a cmd.exe /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d.exe /C "E:\OS2\APPS\MYPLUG1.CMD type:revers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ii) save this. Under ns/os2 4.04, hit Ok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tscape recieves a response with this content-typ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reate a temporary file containing the "body" of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 this example, this "body" will contain the the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rets/myfile.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 call the program with this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, if Netscape created "E:\TEMP\SECRET.AB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in1 (in the sample code above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:reverse  E:\TEMP\SECRET.AB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 general, arguments after the program name (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the "type:reverse") are optional. Netscape will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pplication to use", including any argument, and add a filena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(i.e.; after the "type:revers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gorithim netscape uses for generating files is a myster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iterate, adding additional arguments (such as "type:rever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ptional. For exampe, one could put a "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re if one were using a more realistic encryption (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would have to use their own value of this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rst time the client asks for this sort of resource (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application/x-encrypt-reverse content-type), Netscap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w up a "what do you want to do with this"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is puzzle is how to "display"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YPLUG1.CMD will be running in its own visible window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status messages, and query the client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ould simply use SAY to display the response, or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-specified file. Or you could display it i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window. Thus, one candidate for display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t='e:\temp\foo.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p=charout('e:\temp\foo.1',nustuff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=stream(tout,'c','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cmd '@NETSCAPE  file:///'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=deleteme(tout)             /* clean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bout does it. Note that SRE-http uses this strateg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red-secret" encryption -- if you are ambitious you can che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(see ENCRYP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