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 January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ing with  SRE-http 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web-aware applications for SRE-http, the use of daem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mprove performance.  Daemons, defined as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ways resident in memory, are used extensively in SRE-htt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given the "seperate transient thread per request"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/SRE-http, whenever the server needs to access "semi-perman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 daemon is usually there to help. For example; looking up user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care of virtual directory resolution, and recording to the common log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handled by seperate 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se functions could be performed using external REXX procedur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/2 environment, daemons have certain advantages.  A minor advantag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ime is avoided (a small concern when external procedures are stored in 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pace).  A more important feature is that daemons can retain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avoiding the need to reload configuration information and oth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Furthermore, this information can be retained in useful formats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as stem variables. By combining this data storage capa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/sort/etc. code; it becomes relatively easy to create dynamic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bjects" with auto-refresh, lookup, and other database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otentially useful, daemons are somewhat difficult to work with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offer easy ways of transferring information between daemons;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ll a daemon the same way one would call a procedur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Although it's not conceptually difficult to devise ways of over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rawback, the actual implementation of robust mechanisms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overcome this drawback, SRE-http comes with SREF_DMN_,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manipulation routines.  By using these procedures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emon, and in the programs that rely upon the daemon, much of the hass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aemons can be avoided. The remainder of this document discus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SREF_DMN_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use daemons, four action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aunching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nding information to the daemon, and recieving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ading information into the daemon, and sending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losing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#1 and #4 are one time affairs; with #4 often never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#2 is associated with a program (i.e.; an addon) requir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Action #3 is associated with a daemon waiting till it'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(as of version 1.2N) includes a family of "SREF_DMN_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t help implement these various actions. The follow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, with more detailed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=SREF_DMN_LAUNCH(daemon_name,file_name,optional_arg,logfile,errpre,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=SREF_DMN_EXIST(daemon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=SREF_DMN_ASK(daemon_name,an_argument,max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_info=SREF_DMN_WAIT(daemon_name,max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_argument=SREF_DMN_VALUE(reques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=SREF_DMN_REPLY(request_info,reply_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=SREF_DMN_KILL(daemon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DMN_LAUNCH is called (often by a stand-alon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launch" the daemon. SREF_DMN_ASK is used to read &amp;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to the daemon, and is often calle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addon. SREF_DMN_WAIT, SREF_DMN_VALUE, and SREF_DMN_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d by the daemon to return information (typ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dd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LAUNCH(daemon_name,file_name,optional_arg,logfile,errpre,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emon_name: A name that will be used to label this daemon. It is only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REF_DMN_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_name: The file containing the program to launch as the daemon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emon. If not a fully qualified file na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d to be under SRE-http's add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_arg: An optional argument that will be sent to the daem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un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: An optional log file that will be used for recording errors (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lso be written to the PMPRINTF window).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pre: An optional "error prefix". If this is specifi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F_DMN_ASK encounters an error, it will prep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to an error message, and return it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pecified, SREF_DMN_ASK will return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se: Verbosity of status messages: 1 to 4, 1 is a few, 4 is too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erbose not specified, the value of the SRE_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s used (SRE_VERBOSE is set by versions 1.3b.0199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of SRE-ht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  = if n &gt; 0, then success; with n the "thread" the dae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laun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message   =  n&lt;0 is an error code, followed by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LAUNCH will take the program (typically, a REXX program) in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unch it in its own thread. It will also create some necessary "que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maphores" that will be used by the SREF_DMN_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aemon will remain active so long as the process tha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LAUNCH is still alive.  If you use SRE-http to do this launching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USTOM_INITS, or by requesting your own "launch my daemon" add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ss" is GoServe; hence the daemon will stay live as long as your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aunching the daemon through SRE-http is convenient,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ll the daemon" without killing GoServe/SRE-http, it is often safer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launch my daemon" program in a seperate process that you keep op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aunching a daemon (in its own thread), SREF_DMN_LAUNCH will supp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the daemon_name and the value of optional_args. The program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 it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users report that if you launch several daemons in rapid succ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s may occur (that is, the daemon might "disappear"). 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ured by inserting a few seconds delay (i.e.; using call syssleep(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each call do SREF_DMN_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EXIST(daemon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emon_name: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Semaphore and queu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n error code. Common err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Queu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87 = Semaphor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EXIST checks whether the deamon's queue and semaphore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either the deamon was never launched, or something caus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or queue to be closed. In either case, you can't talk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ASK(daemon_name,an_argument,max_wait,sem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emon_name : The daemon_name used in SREF_DMN_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_argument: An argument to send to this daemon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y length, and can be text or bin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_wait: Optional. Maximum number of seconds to wait.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, SREF_DMN_ASK will wai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queue:   Optional. Semaphore/queu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: A null string is returned if a time out occured, or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nd of error  occured. You can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logfile (described below)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information on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-- if you've specified an "error_prefi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N_LAUNCH -- an error message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the nul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example, if  errpre="ERROR:" the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RROR: SREF_DMN_ASK: daemon semaphore miss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: The "reply' returned by the daemon (see SREF_DMN_RE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DMN_ASK will "send an_argument" to the daemon_name daem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a reply. You can think of SREF_DMN_ASK as a way of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 as if they were procedures that can take one argu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nd mulitple arguments to your daemon, you'll have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an_argument, and have the daemon pars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 the daemon  might return a null string;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tinguishable from the default "error return". If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, you should specify an the errpre option SREF_DMN_LA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eck for this "error_prefix" upon returning from SREF_DMH_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queue is strictly optional -- if specified, it should b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mqueue variable that is supplied to SRE-http ad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pplied, semqueue will be used to specify a semaphore a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o talk to the daemon.  If not specified  SREF_DMN_ASK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read specific semaphore and queue. The only advantage g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semqueue is a slight improvement in through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overhead of creating a queue and semaphore is avo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MAX_WAIT='NOWAIT' will cause the an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dded to the queue, and nothing else (a 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MAX_WAIT='CLEAR' will also add an_argument to the dae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 and not wait for a return. It will ALSO cl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 BEFORE adding an_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 error is encountred, SREF_DMN_ASK will write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MPRINTF window. In addition, SREF_DMN_ASK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o a logfile. If you specified a logfile in SREF_DMN_LA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the logfile it will used. Otherwise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N_daemon_name.LOG (in the current directory, wher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if SREF_DMN_ASK is running under a GoServe/SRE-http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n error message is recorded using the  SREF_ERROR proced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FPRC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WAIT(daemon_name,max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emon_name: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wait:  Optional. Maximum number of seconds to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t specified, wai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 null string : If no request was sent to the daemon within max_wait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 a string starting with ERROR, followd by an error messag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 Could not find daemon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 request_info: A package of requ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WAIT will wait for a request to the daemon_name dae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one that's sent by an SRE-http addon tha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DMN_ASK. If a request is recieved, then a bundle of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This bundle is NOT meant to be directly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Instead, you should use SREF_DMN_VALUE to extract the an_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valu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request_info=SREF_DMN_WAIT('MyDaemon',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MAX_WAIT='CLEAR' will cause the daemon's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cleared; with the last written entr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VALUE(reques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_info: A bundle of request information, as returned by SREF_DMN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_argument: The "argument" being sent to the daemon.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lue of an_argument used in a call to SREF_DMN_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VALUE is used to extract information from the request s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.  You MUST provide it with a value returned by SREF_DMN_WA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ther string is provided, a null string will be returned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response was returned to SREF_DMN_WAIT, then SREF_DMN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REPLY(request_info,reply_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_info: the request_info returned by SREF_DMN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_stuff: The information you want to return to the request. This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SREF_DMN_ASK will return -- it can be a text or bin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 of any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 1 (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REPLY is the counterpart to SREF_DMN_ASK -- it retur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questing thread.  As with SREF_DMN_VALUE, the request_info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SREF_DMN_WAIT -- request_info contains the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questing thread, without which the daemon has no idea o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KILL(daemon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emon_name :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=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daemon launched by SREF_DMN_LAUNCH.  This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and is included to help clean up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REXX's ability to remove the queues and semaphor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REF_DMN_LAUNCH is somewhat flakey.  It is generally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kill the process that launched the daemon.  If you laun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rough GoServe/SRE-http, that can be a problem; since you'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restart your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, in cases where you expect to be killing (and perhaps relaunching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frequently, we recommend issuing SREF_DMN_LAUNCH from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nd stopping/restarting the process when you want to kill/re-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emon.  That is, don't bother using SREF_DMN_KILL -- 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you want to create a daemon called RUNNING_SUM. 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and a name, add it to a running sum specific to that name,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alue of this running sum. Such a procedure might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resource utilization; say of some fancy add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make available on a limited ba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to implement such a daemon. To try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UM0.CMD -- A simple rexx program to launch the daemon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anywhere, such as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UM1.RXX -- The daemon itself -- put it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UM.CMD  -- An addon that ust counts how many times you've called RUN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 it in  the add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UM.HTM -- Requests RUNSUM.CMD. Put it in your GoServ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root of your web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ese files by cutting and pasting the following code -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embedded comments for further details. And,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XX and .CMD files, be sure that the FIRST LINE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first 2 characters should be /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RUNSUM0.CMD. Put in \GOSERVE directory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RUNSUM0.CMD: Launch the running-sum daem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eperate OS/2 box (or, you could start it by using SRE-ht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_INITS parame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itstuf           /* check to see if sref_dmn_ procedures are in macro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Note: you can use PMPRINTF to see daemon status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RUNSUM.STM will be used to store running su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 signals "verbose"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at=SREF_DMN_LAUNCH('RUNNING_SUM','RUNSUM.RXX','RUNSUM.STM  1',,'ErRor: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ord(astat,1)&gt;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 Running Sum daemon successfully launched on thread "a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 To kill the daemon, close this OS/2 box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 To let it run, do NOT close this OS/2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" Could not launch daemon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" Error message: "a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eck initialization stu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tuf: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Load REXX librar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oad up advanced REXX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=rxfuncquery('sysloadfunc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xFuncAdd 'SysLoadFuncs', 'RexxUtil', 'Sys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ysLoad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=rxfuncquery('rexxlibregist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rxfuncadd 'rexxlibregister','rexxlib', 'rexxlibregi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rexxlib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=macroquery('SREF_VERSI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=""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 SRE-http has not been initialized. Perhaps you need to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 hit your server with its first request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RUNSUM0.CM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RUNSUM.RXX. Put in \GOSERVE directory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RUNSUM.RXX : The running sum daem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arg da_name,ol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var old_file oldfile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on syntax name goterr ; signal on error name goter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mprintf('RUNSUM.RXX launched as daemon: 'da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ad old information that's been stored in old_file (if specifie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arg&lt;&gt;' '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eam(oldfile,'c','query exists')=""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printf('RUNSUM.RXX: Warning: 'oldfile' not foun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o=cvread(oldfile,'sums'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o=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printf('RUNSUM.RXX: Warning: could not read 'oldfile'. Result will NOT be save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file=""           /* suppress attempts at writing to old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f=cvtails(sums,'tsum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mprintf(' RUNSUM.RXX : Using 'oof' entries stored in: 'old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change=0             /* flag indicating that A query was answe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_info=SREF_DMN_WAIT('RUNNING_SUM',30)   /*wait up to 30 seconds for a reque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1) check for error, and pmprintf it if found. Note that SAY does not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daemons-- hence the use of pmprint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bbrev(req_info,'ERROR')=1 then do           /* errror occur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 var req_info . err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printf(' RunningSum Daemon error: '||err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rate                                       /* assume it was fluke, and try ag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verbose&gt;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pmprintf(' RUNNING_SUM Daemon: request length='length(req_inf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2) timed out?  Take this opportunity to write SUMS. to anar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any change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q_info=""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idchange&gt;0 &amp; oldfile&lt;&gt;""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chang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=cvwrite(oldfile,'SUM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verbose&gt;0 then call pmprintf(' RUNSUM.RXX :Wrote running sums to 'old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r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3) otherwise, we got legit request. Extract the useful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=SREF_DMN_VALUE(req_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eck for error again -- this shouldn't happen, but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uff=""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pmprintf(' Running sum error. No information provided ' 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 upper var stuff aname addvalue       /* parse out name an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plicitily save? Might be needed on busy sites (where 30 seco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happe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rip(aname)='!SAVE' then do     /* save current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=cvwrite(oldfile,'SUM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me=' Saved running sums to 'ol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rip(aname)='*' then do  /* display all current su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cvtails('SUMS','TSUM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s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mm=1 to 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=tsums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2=strip(aa,'l','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3=sums.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ms=nms||aa2'='aa3'0d0a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me=n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do             /* it's a value, add and save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atatype(addvalue)&lt;&gt;'NUM' then addvalue=0   /* bad input, assume number=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ing stem variables, get the current running sum for aname. If thi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aname, then initialize a stem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p='!'||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ymbol('SUMS.'||tmp)&lt;&gt;'VAR'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um=sum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s.tmp=rsum+addvalue               /* add to the running s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change=1+did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me=sum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at=SREF_DMN_REPLY(req_info,writeme)   /* return the rep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eck for proble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stat&lt;&gt;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mprintf('RunningSum error. Could not reply: 'astat)   /* note that an error occu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                  /* wait for next request *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err:     /* jump here on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mprintf(' Running Sum Daemon. Error at line ' sigl', rc= '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RUNSUM.RX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RUNSUM.CMD. Put in \GOSERVE\ADDON directory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UNSUM.CMD : A simple SRE-http addon to demonstrat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UNNING SUM daem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is, you must first  run RUNSUM1.CMD (either as a CUSTOM_IN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ably in its own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s for RUNSUM.CMD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SUM?name=name&amp;valu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how to use this, see RUNSUM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 request info supplied by SRE-http.  For this simple example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 parse arg'ing all the argument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arg  ddir, tempfile, reqstrg,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st=""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" This SRE-http addon is NOT meant to be run from a command pr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/* d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rt writing response to cli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&lt;html&gt;&lt;head&gt;&lt;title&gt;Running Sum&lt;/title&gt;&lt;/head&gt; &lt;body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tract NAME and VALUE from LIST (list is the stuff following a ? in a GET reque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me="" ; addme=0              /* defaul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ntil list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 var list a1 '&amp;'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 upper var a1 avar '=' 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=strip(packur(translate(aval,' ','+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var='NAME' then aname=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var='VALUE' then addme=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/* sel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 name given? Send an error response to the cli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ame=""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ineout tempfile,' Sorry, you did not specify a na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ineout tempfile,' &lt;/body&gt;&lt;/html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ineout tempfile                /* make sure you close the response file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LE erase type text/html name ' 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'No name specified 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ll the daemon and wait for up to 30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val=aname' 'ad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=SREF_DMN_ASK('RUNNING_SUM',tmpval,30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uff="" then do             /* possible error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mess="" then  errmess="Timed out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ineout tempfile,' Error in RUNNING_SUM daemon: 'err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ineout tempfile,'&lt;br&gt; &lt;em&gt;Did you remember to first run RUNSUM0?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do            /* otherwise, return the current running s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ame='*'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lineout tempfile,'&lt;h3&gt;List of current values&lt;/h3&gt;&lt;pr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lineout tempfile,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lineout tempfile,'&lt;/pr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/* d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name='!SAVE' then 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ineout tempfile,'&lt;p&gt;'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/* d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lineout tempfile,' &lt;h3&gt; Running sum value &lt;/h3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lineout tempfile,' The current running sum for &lt;b&gt; 'aname'&lt;/b&gt; = &lt;code&gt; ' stuff '&lt;/code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return the response to the cli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&lt;/body&gt;&lt;/html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                /* make sure you close the response file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 erase type text/html name ' 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'RunningSum done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RUNSUM.CM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RUNSUM.HTM. Put in \WWW directory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RUNSUM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ront-end to the running-sum daemon (RUNSUM.CM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&lt;head&gt;&lt;title&gt;Running Sum Daemon Demo &lt;/title&gt;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Running-Sum Daemon Demo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 action="/RUNSUM" method="G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your name: &lt;input type="text" name="NAME" size=15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value to add: &lt;input type="text"  name="VALUE" size=15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put type="SUBMIT" value="Get the running su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pecial values for the name fiel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!SAVE&lt;/b&gt;: Save result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*&lt;/b&gt;: Display a list of s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nd of RUNSUM.HTM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fter creating these files, point your browser at RUNSUM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er a few names/values.  You can even shut dow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tart it -- values are retained in a special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debug daemons, you can NOT use SAY commands --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GoServe, SAY commands issued from within a daemon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(not even in the PMPRINTF window). Instea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PRINTF procedure (that's part of REXX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E HIGHLY RECOMMEND INCLUDING "signal on syntax name some_location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ignal on error name some_location" STATEMENTS IN YOUR DAEMON.  Daem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l silently, but with these "signals" (and pmprintf's of SIG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_location), you'll save yourself a lot of g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aemon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