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HTML.CMD - Sept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M Blais, 2231 Pinehurst Ave, St Paul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16 Email pblais@vi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HTML is a REXX utility script that will help you generate HTM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of your FTP site.  If you don't need file upload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will replace the default pages generated by IBM's HTTPD.  It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ject EA's to create HTML pages with a table of sub dirs and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 It' s name, description, size, and date are include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able.   Simple hardcoded variables in the beginning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p to provide more customized features.    Runn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ll HTML pages without the need for any other operato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limited number of files and subdi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root directory dedicated for your files.  The root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number of sub dirs and they in turn may conta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s without limit.  In order to have a file / director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you must maunally add the .subject EA to each fil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HTML makes use of the FileREXX.DLL, by Jeff Glatt (not inclu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ost OS/2 FTP sites).  You can't get off the ground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extension.  Jeff Glatt supplies this REXX extension free of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must also be installed on the workstation runn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nder OS/2 Warp and OS/2 " Merlin"  beta.   Works great with IIBM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but genrated HTMl should work on any Web server.  Subject E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OS/ FAT or HPFS form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and distrubute this .CMD file so long as you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.  It may not be sold or charged for in any way what so ev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nd comments, suggestions, or praise to the author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 no way what so ever will be held accountable for any damage o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rise from the use of this script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LEREXX is installed no other installation procedur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TML Pag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ted HTML fil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ge Title : text for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ge Header : page header and directory description (subject 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ADME notes : any text (in HTML format) pulled from a file called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directory to be genrated.  Place a README file in any 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r where you want.  Nothing is added if there is no README f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ble of subdirectories : a 2 column table listing the directory name (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nk) and a description (40 characters or less). 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eceeded with an icon (user defined).  If there are no subdi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ab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able of Files : a 4 column table with File name (foldfed to upper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le (from the subject EA), the file siz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KB, or MB.  The file date in mm-dd-yyyy format.  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 user defined icon / bullet (user defined).  If there are n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no table is generated.  If there are no file AND no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Under Contruction page is generated.  Header, README, and foo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erated with an under construc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ge Footer : a page footer with an icon (user defined) and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home page and a second icon to the main page of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is the date the scricpt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ifications can be made to the script to permit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as you may require.  The source code is heavily com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E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ore a subject EA with each file and directory you can us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keep track of what files are what in a more descriptiv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A moves with the file, you can copy files within the t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s required.  when a file or directory is processed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 text lable of "- no desc -" is placed in the descriptio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says there is a limit to the subject EA of 40 charcaters.  I've ma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ithout problems, but the stated limit is 40 charcaters.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EA's you can use the settings notebook from the drives fold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method is to use FM/2 by Mark Kimes to select and press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up a window to display the subject ea and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ubject EA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cater in the subject EA is an asterix "*"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not included in the generated HTML.  This is like a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file will of course still be accessible from a us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, but they will ahve to explicity enter the name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feature the ultimate in low level security.  if the "*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a directory then none of the the files in thsat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s in that directory will be processed.  Files and directorie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orde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irectory has a pound sign "#" as the first character in the subject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subdirectory will have a special HTML page without dat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cluded in the files table.  The files are also sort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e name.  The directory description will have the remaining charc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rm the directory description.  You could add or modify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o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s are inserted into the generated HTML eaxactly as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nything in an HTML format that you care to.  If you want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make sure to use a &lt;P&gt; HTML tokem.  README file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header before the list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HTML does require some initial setup for a customized look and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minimal setup requirements followed by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Once completed just execute MakeHTML from an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akeHTML.CMD for several customized features.  This is done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edit MakeHTML.cmd.  All defined variables are located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cmd file and have comment notes summarizing what each on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varibales that can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Dir = 'F:\DOWNLO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of the library (UPDATE THIS).  YOU MUST CHANGE THIS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!  Note this must include a drive letter an NO trail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HTML = 'INDEX.HTM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HTML file name.  Note: no trailing or lead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Parm = 'BACKGROUND="/down.gif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a background or other BODY HTML parm code it her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.  I use double quotes for the HTML and single quotes for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be careful editing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= '/welcome.htm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eb Site Home Page for the Home Icon in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Site = 'Paul Blais Download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your Web site download library for the HTML Tit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ubject appended for any sub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utton = '&lt;A HREF="'||HomePage||'"&gt;&lt;IMG SRC="/ADMIN/SKYHOME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="BOTTOM" ALT=" "&gt;HOME PAGE&lt;/A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Button for the footer.  Note that HomePage is used to defin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Button = '&lt;IMG SRC="/ICONS/BACK.GIF" ALIGN="BOTTOM" ALT=" "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to retrun to previou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Button = '&lt;A HREF="'||RootPage||'"&gt;&lt;IMG SRC="/ICONS/DIR.GIF" ALIGN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" ALT=" "&gt;' /* Icon for related librar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to return to roo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Icon = '&lt;IMG SRC="/ADMIN/YELDOT.GIF" WIDTH=14 HEIGHT=14 ALIGN=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MIDDLE" ALT=" "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for sub directories.  This is just a smal bullet type icon.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width on an intercaed GIF file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con = '&lt;IMG SRC="/ICONS/DITDOT.GIF" WIDTH=14 HEIGHT=13 ALIGN="ABSMID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 "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for member files.   This is just a smal bullet type icon.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width on an intercaed GIF file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