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Filter routine to return a snapshot of the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(this should normally be protected by passwo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l='!audit' then return snapsh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NAPSHOT -- return a snapshot of the GOAUDIT.80 file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must be in the main filter program (uses PORT and TEMPFILE).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t returns the GoServe command to handle the result file.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: procedure expose port 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md '@type goaudit.'port '&gt;' 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'FILE ERASE TYPE text/plain NAME' 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 - 1995/02/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