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 1.00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 ver. 1.00 is a very simple "scratch pad" to jot notes on.  Th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popup at any given time to act as a reminder or "alarm clock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rogram has been done numerous times in numerous products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cluded in a multi-megabyte Personal Information Manager.  PA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n't want or need a 5MB+ super program that plans your m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s you when your finished.  At its simplest it is merely a note p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unction does not get in the way or have to be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 has no installation program.  It consists of one file - PAD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zip it then copy PAD.EXE to a utilities directory or where 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side.  Migrate it to the desk top or use a program template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desktop for it.  Or you could run it from the command lin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atever serves your purpose.  After you run it the first time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iles in the same directory.  PAD.PDF is the data file that hold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otes and alarms.  PAD.INI is an initiation data file that hold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PAD.EXE you should set the defaul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ze feature.  When an alarm that you had previously set goes off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ing the alarm and it's note.  You then can press either OK, Snooze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, or Snooze [ 2 ] Min.  If you press the OK button it will cancel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  The 1 or 2 default Snoooze settings need to be set by acces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 the menu bar and then clicking on the Snooze Setting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sent you with a dialog box to set the values ( in whole minu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nooze feature.  The Snooze feature works just like one on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If the default value for button 1 is set to 5 and button 2 is set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they are pressed, the alarm box will go away and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again in either 5 or 15 minutes depending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AD should be rather simple and I hope intuitive.  That'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as written.  Double click on the PAD icon and after you see the 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 you will see the main screen appear. 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which will show a list of your notes and six push butt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:  Rather obvious function.  It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:  Strictly for viewing - double clicking on the name of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box will also activate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:  Edit a note and change it's content.  Notes can be copied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lip board by the usual OS/2 P.M. methods.  Highli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+INS to copy or SHIFT+INS to import from clip boar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is selection that you can SET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:  Use this to start a new note. Up to 100 notes p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:  Use this to search through the text part of the not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:  Destroy the note and remove it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of course, you have no notes. 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you'll use is the ADD function. When you press the ADD butt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Add Record screen.  There you can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ll appear in the initial screen's list box.  Then type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.  The maximum size for a note is 400 characters which includ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words.  Then you have three choices.  Cancel -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ote or put it into the list box.  OK - which will save th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to the list box.  Alarm - which will present you with a scree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he Alarm button you will see the Alarm Settings box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:  After you set the time and date in the Hour, Minute, Month,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 drop down list boxes then press this button to activate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:  If the record already has an alarm set then this button will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or clear it - for that 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Back out with out saving or 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t an alarm.  Use the drop down list boxes for the Hour,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and Year to set the appropriate date and time.  No need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your mouse pointer on the arrow to the right of any of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rate the scroll bar to choose the appropriate setting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Set you will return to the previous window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Title Bar of that window will be a notification that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n p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:  To save the note and the alarm setting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To cancel the whole operation and not save the note or alarm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:  To go back to the Alarm Settings box to change your setting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press the OK button the record is inse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ist box and if you set an alarm, the Title Bar of the ma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an alarm is on.  You can now minimize the main window (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in the upper right corner ) and go about your work.  The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at the appropriate time plus or minus a few seconds.  I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and come on top of any active program.  It will als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 once.  If you are in a full screen command line session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- unless, possibly, the speaker is in use by whatever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re are two SNOOZE buttons on the alarm and an OK button. 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ancel and clear the alarm and get rid of the alarm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ll still be intact.  You must delete it yourself.  You can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ze button to reset the alarm time ahead the number of minut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utton.  you should have already set these values as sugg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ection above.  The alarm window will vanish and will re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number of 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larms can be set.  However, multiple alarms can NOT b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Each alarm must have it's own unique time.  If you set two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only one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CAN BE SET or cleared on any existing note by select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list box and pressing the EDIT button.  When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then you can edit the name or text of the note. 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button to set or clear an alarm.  There is also an easier w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arms are active and to clear them all or individually.  Thi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under Options.  Select Options on the menu bar and you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...    :  View the noxious Shareware money grubbing b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:  Change the Default PAD data file.  Must use .PD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List   :  See a list of active alarms which can be selectively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ze Settings : This will present you with a dialog box to 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ooze settings when an alarm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t start up : This menu choice will let you either check or unchec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cking on it.  You may want to use this to hav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m hidden when it activates - Especially if you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S/2 Start 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an alarm and shut the program off the alarm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running to monitor the time.  Most people will mini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be out of the way, running in the background.  If you set al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program off it will store the information for the alarm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program back on it will activate all of your alarms. 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is this.  Say you set an alarm for 8:05 on 6-23-94.  You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 and you don't turn in back on until after tha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will still be active but it will never pop up because it will b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set it for.  BE SURE TO CLEAR ALL OLD ALARMS.  They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y do take up extra memory.  You can tell if any alarms are 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by just looking at the Title Bar of the main window.  If ther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then go to the menu bar and select Options, then select Alarm Li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list of active alarms.  Clear any and all of them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n the menu bar under Options is the Default File choice.  When PAD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it creates a data file to hold all of your no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.  The file is PAD.PDF and will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ut PAD.EXE into.  PAD will only hold 100 notes in a dat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Default File choice you will see the default data file name PAD.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is file and run out of room you can just type in a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 file.  Use the same .PDF extension.  Type in PAD2.PDF 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OK.  If the file does not exist then it will be created.  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it will load it in. You can keep an infinite number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 back and forth by just changing the Default File.  This field is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ist box.  So, if you have several .PDF files just click on the arrow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ox and it will drop down a list of any other .PDF files. 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n press OK.  It will unload the old file and loa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  Sheeeew! I hate documen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 paltry $15.00.  Upon registration you'll receiv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to get rid of the ugly Shareware "About PA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or bug fixes will of course be posted on Several BBS's.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eatures or comments may be sent to the address below or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to : G.ROBINSON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00 D. Mumford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