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lock/2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support per email, phone and mail (German language only, s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istered version w/o 15-minutes-"About"-window a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s for Windows 3.x, 95 and N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ical use of BarClock/2 requires registration after a 30-DAY-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name: [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name:  [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    [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cences: [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rice       : [________________________] [ ] US$ OR [ ]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5 US$ or 5 DM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ces of licences (private):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f licences      I      Price of one licenc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I--------------------------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 up to  5 licences    I 10 US$ or 15 DM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5 up to 10 licences    I  8 US$ or 12 DM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 up to xx licences    I  5 US$ or 7,50 DM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ces of licences (commercial):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f licences      I     Price of one licenc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I-------------------------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 up to  5 licences    I  16 US$ or 24 DM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5 up to 10 licences    I  10 US$ or 15 DM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 up to xx licences    I   8 US$ or 7,50 DM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print this form and mail it to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O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GHAUSSTRASS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844 NEU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money CASH or per CHE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