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deliver.txt                        Version 1.0               04-Jun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iel Kempson &lt;kempson@snowyowl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1               04-Oc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ave Serls &lt;serls@dashs.denver.co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unning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onfiguring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est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s an OS/2 sendmail local delivery agent to stor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specified directory.  Each message is stored in a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ile suitable for collection by a number of mail 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ost Road Mailer, via the Personal Post Off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OP3 daemon, by Andrey Iliynikh &lt;aoi@casper.che.nsk.s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UPC/Extended for OS/2 by Kendra Electric Wonderworks &lt;help@kew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deliver program provi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iltcp.zip local mailer package for GNU Emac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 &lt;mattes@azu.informatik.uni-stuttgart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 I have assumed that the IAK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under the C:\TCPIP directory.  If you have not install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you will need to adjust the examples quo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suit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'announcement' delivery mode, it is assumed that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age RXU.DLL is installed in the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is intended to be called by sendmail when an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rives, but it can be run in `standalone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deliver  [options]  user-ID sending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userid" is the userid for which the incom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ed and "sending-address" is the originator's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modes have been moved to the configuration file, deliver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        display some help tex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FILE     read FILE as the configuration fil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.cfg in the TCP/IP ET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         generate debugging information on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FILE     read the message from FILE instead of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    (verbose) report successful deliveries on st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used to configure 'deliver' - a local delivery ag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sendmail.  Local accepts incoming mail messages from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ores them in a specified format.  This file contro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.exe does with incoming messages for particular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deliver.exe looks for this file as %ETC%\deliver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%ETC% is the TCP/IP etc directory, as defined by th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The -C parameter can be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.exe where to locate this file if it is no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 contains lines of plain ASCII text.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lin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     - lines with no characters (not even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lines   - lines beginning with a hash character ('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s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nes      - defining user IDs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User line must contain three entries: the user ID, the delivery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target specification for messages to that user ID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are separated by whitespace.  There must no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space inside the entries, except in the targ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specifications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    A directory path indicating where the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tored.  If delivery-mode 3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file in this directory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    The character '|' immediately followed b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and its arguments. The program or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be in a %PATH% directory.  The messag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%TMP% directory and the name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gmuents to the program may contain th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) %f or %F indicating the temporary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%s or %S indicating the complete email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%u or %U indicating the recipient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    The string &lt;REJECT&gt; indicating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elivery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Post Road Mailer delivery mode.  Deliv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directory for collection by the 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onal Post Office Option. No head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 POP3 daemon delivery mode.  Deliver th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for collection by Andrey Iliynikh's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l daemon.  No header manipul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          Mail to be passed on to UUPC/Extend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specification should be |rmail -t -f%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 that after the message is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MP% directory, the 'rmail' program should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ing the temporary file-name to to it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s will be filtered; i.e., 'Resent-'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removed, the 'From:' line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recede the 'To:' line.  Thi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UUCP rmail as of v1.12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livery modes 'P' or 'U' are suffixed with an '*'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successful delivery, an attempt is mad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pient-user and sender-address into the named pipe \PIPE\DELIVER.AN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are written in a fixed-size format suit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a message-format pipe server.  The data  is written 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struct _mailale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u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user[17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en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sender[109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MAILAL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pipe server using RXU.DLL and ReXX is provided. The int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 flexible 'announcement' or 'biff' mechanis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 the delive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searched from the top and the first matched user I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rther attempts to match.  An entry of "*" matches any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of user IDs is case insensitive.  If the supplied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tched by a User line in the configuration file, the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rget specification of "&lt;REJECT&gt;" causes mail to that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b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  P       c:/mail/incoming/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nes   P       c:/mail/incoming/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master  P   c:/mail/incoming/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mail     P   &lt;R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   P   |lserv.cmd %f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U   |rmail -t -F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th and Jones receive mail in their own directories. 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master is stored in Smith's message directory. 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mail is rejected. Mail for listserv is writte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TMP% directory and lserv.cmd is run synchron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 any other user Id is stored in the %TMP%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UPC rmail run on it.  (If the last "*"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esent, mail to any user ID not explicitly list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c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ing 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modify the sendmail configuration file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.exe is the local delivery agent.  Edit the send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lied with this kit to redefine the "Mlocal" defin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---10" header to one of these two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Road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al, P=c:/tcpip/bin/deliver.exe, F=lsDFMP,  S=10, R=20, A=-v $u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3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ocal, P=c:/tcpip/bin/deliver.exe, F=lsDFMP,  S=10, R=20, A=-v $u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at the Mlocal definition is all on one (long) line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your editor to wrap it ove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ing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test directory C:\DVTEST and CD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test message file called "TEST.TXT" containing thes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o: userid@yourhost.your.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om: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ubject: lo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&gt;" denotes the beginning of the line - don't inclu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a test configuration file called "TEST.CFG" contai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mith  P    c:/dvtest/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postmaster P c:/dvtest/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nknown   P  &lt;RE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#*  P      c:/dvtest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&gt;" denotes the beginning of the line - don't inclu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reate some test subdirectories of C:\DV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VTEST\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VTEST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exist, make sure that they'r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xecute deliver four times in `standalone' mode. 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DVTEST] deliver -f test.txt -c test.cfg -v smith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mail for 'smith' to 'c:/dvtest/smith/2fd1d63d.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DVTEST] deliver -f test.txt -c test.cfg -v postmaster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mail for 'postmaster' to 'c:/dvtest/smith/2fd1d645.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DVTEST] deliver -f test.txt -c test.cfg -v unknown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: local policy blocks mail to &lt;unkn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DVTEST] deliver -f test.txt -c test.cfg -v bloggs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: unknown user &lt;blog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eliver a message via send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:\DVTEST] sendmail -t -af 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6/04/95 16:14:43 mail delivered from:  smith@xx.yy.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[04-Jun-1995] Niel Kempson &lt;snowyowl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[04-Oct-1997] Dave Serls &lt;dashs.denver.co.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delivery mode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rogram for targ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uport UUPC rmai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END OF FILE 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