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2600tm </w:t>
        <w:tab/>
        <w:t>PHOENIX*</w:t>
        <w:tab/>
        <w:tab/>
        <w:t xml:space="preserve"> * trademark licensed by Centuri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ri welcomes your comments.  Please address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ari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ustomer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312 Crossma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nnyvale, Californi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ways turn the console POWER switch OFF when inserting or remo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(R) Game Program(tm) cartridge.  This will protect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prolong the life of your ATARI 2600(tm) Vide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tm)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2 ATARI,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HOENIX FIRE RISING ________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GAME PLAY __________________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USING THE CONTROLLER</w:t>
        <w:tab/>
        <w:t>_______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ONSOLE CONTROLS ___________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CORING ____________________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HELPFUL HINTS ______________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SCORECARD __________________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HOENIX FIRE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cient times, legend says, there was a bird of great beauty.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an eagle, it had brilliant scarlet and gold feath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lodious song, and was the only one of its kind in the entir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abulous creature lived in Arabia and had a life span of ov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dred years.  At the end of its life, the phoenix built a n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incense, myrrh, and other aromatic spices.  After setting f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st by rapidly beating its wings, the beautiful bird sett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e amidst the f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ashes of that fire miraculously arose a young, rev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enix.  This new bird then took the remains of its 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mple of the sun at Heliopolis in Egypt, and sacrificed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al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ng life of the Phoenix and the dramatic rebirth from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hes has made this legendary bird a symbol of immortality and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irth in many cultures.  The Egyptians saw the myth as a symb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fe cycle of the sun, which dies every day at sunset and is re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morning at dawn.  Most others interpret the legend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for the regeneration of life after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something awful has happened to tarnish the long-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of the Phoenix.  Due to the effects of radioactive fallout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, the Phoenix has unfortunately mutated into a bird of p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several birds arise from the ashes, but these are no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utiful, friendly bird of old.  These birds are mean.  Their c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ill.  They have developed a tough, metallic-like skin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indestructible.  And they have turned their backs o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ce to offer their services to alien beings determined to drain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th's energ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ission: Eliminate these seemingly immortal war hawks,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en spaceship, and safeguard our planet from ravaging energy-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five lives in which to survive the bombing attack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parate flocks of Phoenix war birds who protect the alien space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hallenge is to eliminate the birds, get to the space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 the fourth wave of birds, and shoot the alien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liminate the large, menacing Phoenixes of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s, you have to hit them in the center.  If you only wing a Phoe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its ancient ancestor, it will soon regenerate the missing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 a whole bird to attack you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stroy the alien pilot, you have to erode the multi-colored h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paceship directly beneath the cockpit to create a clear sho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m.  But one of the hull layers - the blue layer - rotat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spaceship.  So, you not only have to chip away at the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yer, but you also have to time your shot at the alien to coin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hole passing directly unde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your Joystick Controller with this ATARI Game Program cartri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sure the controller cable is firmly plugged into the left jac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 of your 2600 Video Computer System console.  Hold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red button to your upper left, toward the television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your Owner's Manual for furthe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ENIX is a one-player game.  To start the game, press the GAM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on your Video Computer System console.  Then grab you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void getting bombed by the small birds that weave back and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ross the screen. (Figure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YOUR LASER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your Joystick left or right to move your laser cannon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.  Pull the Joystick toward you to activate a protectiv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around your laser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ce field is energized for only 1 1/2 seconds before it fa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not be reactivated until another 3 1/2 seconds elaps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field is activated, you cannot move your cannon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fire your l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.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  .---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Left  &lt;========|   |========&gt;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  `-|-'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\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`---|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re your laser cannon, press the red fire button.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e laser shot on the screen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mall Phoenix Birds (First Wave) Figure 1 - Opening Gam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hows the Laser Cannon to be in the lower part of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ore and Lives in Reserve to be in the upper part.  The bi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olet with orange.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SO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RESE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GAME RESET switch to start the game after you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tridge into the console.  Press it anytime during game pl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the first display (Figure 1) and start a new game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exhausted your game quota of five lives, you can also star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(and reincarnate yourself!) by pressing the red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ELEC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PHOENIX consists of one continuous game, the GAME SELEC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PHOENIX is difficult enough as it is, the DIFFICULT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no effect on game play either.  However, if you wish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ground sounds of the bird cries, set the LEFT DIFFICULT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"A" position.  The action sounds will remain, no mat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 TYP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is switch to COLOR if you're playing on a color TV. 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/W to play the game on a black and white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Figure 2 - Small Phoenix Birds (Second Wave) (The birds are vio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gre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values are identical for the first two waves of attac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mall Phoenix birds. (Figures 1 and 2).  You get 20 point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mall bird you hit while it is moving in a horizontal pattern;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0 points for each bird you shoot while it is actually swooping i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igure 3 - Large Phoenix Birds (First Wave) (The birds are blue.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Figure 4 - Large Phoenix Birds (Second Wave) (The Forc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wn to be a white hexagon around your laser cannon.  The bi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red in this wave.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values are also identical for the last two waves of attac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Phoenix birds (Figures 3 and 4).  You get between 100 and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for each large Phoenix you eliminate, depending on its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 when you destroy it.  The closer the bird is, the m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get.  If you only wing one of the large birds, you get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igure 5 - Alien Spaceship (Shows the Alien Pilot in the spac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 Rotating Blue Lay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ien spaceship (Figure 5) counts between 1,000 and 4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round - depending on its proximity to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porize the alien.  In this case, the quicker you destroy the 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re points you'll score.  If you survive long enough to con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paceship again, the highest score you can achieve increases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sand points in each round to a maximum of 9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vercome the temptation to fire away the first time the small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.  Instead, take a few moments to study their patterns. 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happens when you are positioned directly beneath the bir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re not.  Study the attack patterns of the lower birds.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 to move your laser cannon between the bombs without getting bl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 all phases of the game except for the second wave of small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press the red fire button each time you want to squeeze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t.  However, in the second wave of small birds, you'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ous firing if you hold the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n't waste lives trying to accumulate a lot of point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ves.  Play it safe.  Save your stamina for the large birds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aceship, where the real big point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the first two times you encounter the alien spaceshi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p away the blue layer of the spaceship without getting bomb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fire close to the edges furthest from the cockpit. 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encounter with the spaceship,  however, bombs will f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se edges and the alien's shots will be faster-paced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te - just to make things more challenging for advanced play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ll times, you need two shots at the same point to create a h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ue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e your force field sparingly and as a strategic device i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s.  If a bird brushes up against your force fiel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integrated; but if a bird crashes into your unprotected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n, you're both "dead ducks."  The moral: Keep a watchful ey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flying bi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CORE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mmited. Manual has places for DATE and SCORE in the b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9741-73 REV.1 2673  (c)1982 ATARI,INC. ALL RIGHTS RESERVED  Printed in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