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enture (best viewed with a non-proportional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dragons bit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dragons hesitate before b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ll dragrons run from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dragons are not afraid of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ms start in same location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ms start in same location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ms randomly placed for each g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