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PacMan around the maze, eating the video wafers.  Four ghost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 from accomplishing this goal.  They are, however, vulner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mount of time if you eat one of the four flashing power pill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ner of the maze.  The ghosts are normally yellow, but will tur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at a power pill.  They will turn pint, then back to yell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ill wears off.  Periodically a vitamin will appear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  Eating this is worth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A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Pill active for a shorter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amins don't stay on scre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B (Begin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Pill active for a longer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amins stay on screen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Video W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Power 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=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= 1st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= 2nd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= 3rd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= 4th G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*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 Man Speed  S  S  F  F  F  F  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Speed    J  R  C  W  J  R  C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low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= Fast Pac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rawling Ghosts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= Walking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= Jogging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unning Ghosts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Game has a 1 and a 2 player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