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JEDI:  DEATH STA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ke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ltimate goal is to destroy the sinister DEATH STAR before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its construction!  But reaching this powerful space s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.  First, shoot down a relentless swarm of TIE INTERCEPTO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your ship.  Then, with split-second timing, slip throug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penings in the DEATH STAR's energy shield!  Blast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 away with your lasers as possible--while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, heat-seeking DEATH RAY.  Then, one quick shot to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's energy core and POW!  The DEATH STAR turns into a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mass, bursting into hundreds of blazing fireballs.  And the he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 until you escape their fury!  But if you do, then you'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nd with the infamous DEATH ST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NS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this a one-player game, plug the joystick controller firm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controller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select a game number (see GAME SELECTION box), press dow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witch on the console.  The game number will appear at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-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he DIFFICULT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DIFFICULT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 A (Expert):  Your MILLENNIUM FALCON will explod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lides with TIE INTER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B (Novice):  Your MILLENNIUM FALCON will not collide with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DIFFICULT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 A:  The DEATH RAY moves across the entir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 B:  The DEATH RAY only moves from one side of the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down the "FIRE" button on the joystick and you're read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joystick in your hand so that the red "FIRE" button is in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corner.  The joystick moves left, right, up,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.  These are the directions in which you may glid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R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your lasers, simply press down the red "FIRE"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 Each time you press this button, your ship will fire on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.  To achieve rapid fire succession, hold down the "FI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age of the joystick.  The fire button is identifie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t any time during play, you wish to "freeze" the action, pr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ELECT switch once.  The screen images will disappear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simply press down the "Fire" button once or move the joyst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press the GAME SELECT switch while a tune is play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continuous sound.  When possible, wait until the mus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efore activating the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UTOMATICALLY ENTER THE PAUSE MODE IF NOT PLAY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sing down the "FIRE" button to begin the game,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E INTERCEPTORS are flying away from your ship.  They'r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EATH STAR in order to regroup for the forthcoming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"FIRE" button, your first of six MILLENNIUM FALC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ower, center portion of the screen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FALCONS are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age of the playing screen.  The first Millennium Falcon is the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.  The score is the number present.  The remaining Fal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lined up at the bottom of the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oot down as many TIE INTERCEPTORS as possible before they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their lasers, or speed off and circle back for another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a look out for the ever-searching DEATH 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 number of TIE INTERCEPTORS and you'll notice random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DEATH STAR's energy shield.  When the shield's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energy band is deactivated, and there is an opening in the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r ship through it.  Upon penetrating this opening, you'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yperspace and arrive at the DEATH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your lasers at the DEATH STAR in order to knock out piec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wall.  But beware of the DEATH RAY!  It will track your every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estroy your ship.  Eliminate as much of the DEATH ST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to maximize your bonus points), before you finally aim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ergy core.  When you hit it, be ready to outrun the explo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 before they reach your 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begins, you'll see that the DEATH STAR is rebuild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by piece.  If it is completed, all will be lost.  The Death 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ully operational and will destroy all of your remaining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INTER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-flying and out-shooting these IMPERIAL warriors is no small tas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your ship in droves, firing their lasers one after the o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s hit by their fire, you lose it.  But if you blas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, you gain 50 points for each one you shoot down. 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the TIE INTERCEPTORS head back to the DEATH STAR to r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stands between you and the DEATH STAR!  But penetrat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ssible--just tricky.  You'll notice that at the edge of this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hin gray band of energy.  The band will intermittent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ppear.  When it does disappear, and there is a black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shield, guide your ship to the opening and slip throug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!  If you hit the gray band while it is activated, you'll l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AL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his shuttle rides a well known figure--THE DARK LORD! 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porter won't be easy.  But with the right moves and good ai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at it at its own game!  Randomly throughout the battle, you'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" sound.  This means that the IMPERIAL SHUTTLE is approac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lides with your MILLENNIUM FALCON, your ship is destroyed. 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laced laser shot to its upper body and you'll vaporize this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racks!  YOU GAIN 3000 BONUS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n the lookout for the DEATH RAY!  It's that small gre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ontinually moving about the DEATH STAR.  While you're busy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IE INTERCEPTORS outside the energy shield, or knocking out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STAR itself, the DEATH RAY ruthlessly tracks you.  If this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trikes your ship, you're a g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tight!  Once you make it through an opening in the energy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streaks across the galaxy to the DEATH STAR--n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it looked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DEAT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r chance to rid the galaxy of the evil fortress!  But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s about you.  There are still TIE INTERCEPTORS pursuing your ship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e IMPERIAL SHUTTLE, too.  Fire your lasers at the DEATH 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knocking out as many pieces of it as you can.  For each pie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you gain 20 points.  The more you knock out before you hit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, the more points you gain when the fireballs start flying.  Kn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ieces, except the core, and you gain an extra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  Hit the core and the DEATH STAR becomes a glowing red m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 spewing out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reballs are more than hot--they're DEADLY!  It only take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your ship apart.  But the trick is to avoid them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longer you do, the higher your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gress from round to round, the following will occu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points are sc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IE INTERCEPTORS will fire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DEATH RAY will seek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rate of construction of the DEATH STAR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number of openings in the energy shield will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you have lost all of your MILLENNIUM FALCONS.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nd by pressing the "Fi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Game Number  |  Difficulty Level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       |      Beginn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2       |      Advanc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Games 1 and 2, the difficulty level is automatical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,000 points scored and you are awarder a bonus MILLENNIUM FALC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his game was made by Parker Brothers in 1983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as typed in by me!  Who am I?  I am Eddie Beiles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iles@lambada.oit.unc.edu if you have any questions abou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Or you can email me and thank me for typing it in.  Anyway,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this wonderfully typed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