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I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ging through my filebase, I stumbled upon QIX/2, a port of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game, I did 4(!) years ago, when trying Speed Pascal/2 1.5.Alpha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ill funny to play, and OS/2 people need lots of fun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dated from 1991 and I do not know who the author (is)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is of any ma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wig Bauern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313/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rwig.bauernfeind@aon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