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Mind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chive: mast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ster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eter@swwwnext.tuwien.ac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