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compile and run PM programs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MAKEPM.PAS as either a DOS or OS/2 program,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.  I compiled it as a DOS program since the compiler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your P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MAKEPM on your PM program. (MAKEPM PMPRO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RC on your PM program and the resource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C HELLOPM.RC HELLOPM.EXE)  NOTE:  You may have to run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d OS/2 shell.  While it runs under DOS, it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executing the command in parenthesi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your OS/2 PM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