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XFRM (C) Copyright 1991 by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re free to use, copy, and to distribute XFRM for non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:     NO FEE IS CHARGED FOR USE, COPYING 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disclaims all warranties as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ressed or implied, including any implied warranties of usabilit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hantability, fitness for a particular purpose, functionality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ty o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 72050,132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