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utility will "PRUNE" the leaves of the tree and optionally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 if desir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work on either na OS/2 platform or a DOS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PRUNE [-flag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  Remove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  Remove hidd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  List the files and directories that are being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x Remove the files that are older than x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O  Override any confirmati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  Recursively do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Remove 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  Do a test of what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can be any of the wil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brief (editor from Borland Internationals) and ask for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or to be kept in the current directory, then the fil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multitudes of times.  To alleviate the usage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ing to remeber all of the directories that brief was used i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possible for you to ask selprune to find all occurences of the st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ove the fil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root directory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PRUNE -lr state.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quest selprune to "PRUNE" all occurrences from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copying files from on machine to another, and the data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s are good only for a certain time frame, then you now ca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prune to remove all files that are older than a certain dat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irectory where the files are kept in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PRUNE -ln45 ticket*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go through and remove all files that fit the require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and the number of days 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oaded the latest and greatest spreadsheet onto your system, and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er version, but now are ready to commit to the new version solely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sk selprune to remove all the files and remove the tre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directory where the old spreadsheet is in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PRUNE -l -d -h -r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move all the files, including any hidden files, from th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move the limbs as they are empt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with the cleaning and maintaining of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software at your own risk!!!  This is a very powerful file remover.</w:t>
      </w:r>
    </w:p>
    <w:p>
      <w:pPr>
        <w:pStyle w:val="PreformattedText"/>
        <w:bidi w:val="0"/>
        <w:jc w:val="left"/>
        <w:rPr/>
      </w:pPr>
      <w:r>
        <w:rPr/>
        <w:t>If used from the wrong directory, it could conceivebly remove all files on</w:t>
      </w:r>
    </w:p>
    <w:p>
      <w:pPr>
        <w:pStyle w:val="PreformattedText"/>
        <w:bidi w:val="0"/>
        <w:jc w:val="left"/>
        <w:rPr/>
      </w:pPr>
      <w:r>
        <w:rPr/>
        <w:t>the disk.  If unsure of what the program will remove, then use the test</w:t>
      </w:r>
    </w:p>
    <w:p>
      <w:pPr>
        <w:pStyle w:val="PreformattedText"/>
        <w:bidi w:val="0"/>
        <w:jc w:val="left"/>
        <w:rPr/>
      </w:pPr>
      <w:r>
        <w:rPr/>
        <w:t>option to list out the files and directories that will be deleted from the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utility to be helpful, then send a don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hn Ogd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539 East Dahli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enix, AZ 850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omments can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OGDEN@az.intel.com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