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GO v2.41 CWD utility for DOS and OS/2 by Adam McKe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s a small, relatively simple program intended to relieve you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really long pathnames when you want to change your C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s not intended to replace the CD command.  Instead, i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will provide more convenience than the CD command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t is often more convenient to us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iving an in-depth discussion of GO's operation, I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few examples.  You should be able to learn how to effecti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hese examples.  The examples will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C:\GAMES   [DESTINATION: desired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&gt; GO C./GAM          [X:\&gt; command given to interpr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c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o os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c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&gt; go c.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C:\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BC\TVISION\INCLUDE\&gt; g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C:\UTILS\B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&gt; go c.ut.bc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idea by now.  Remember that GO is not psychic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match for the pattern you specify, GO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path you want, and it may choose the wrong on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chooses the wrong directory, try giving it a little more tex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another 1-2 characters will usually do the tr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S Setup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GO.EXE to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S/2 Setup: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GO.CMD and GO_MAIN.EXE to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must edit GO.CMD.  Here is what it looks like ini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OS2\APPS\GO_MAIN.EXE C:\OS2\APPS\GO.CMD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f you have placed GO.CMD and GO_MAIN.EXE in C:\OS2\APPS,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need to edit the file at all, and you can stop reading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CMD calls GO_MAIN.EXE (using its fully qualified path), and giv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 the first argument.  Any arguments given by you com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is file to work with your particular setup, just change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placed GO.CMD and GO_MAIN.EXE in C:\OS2, the G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OS2\GO_MAIN.EXE C:\OS2\GO.CMD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: why is GO.CMD needed?  Whenever a process that is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exits, the shell's environment is restored to its sta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's execution.  Since the CWD is in the environment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is variable by a process will simply be undone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GO) exits.  So, GO.CMD is required to serve as a 'go-betwee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MAIN.EXE places a 'CD' command in GO.CMD, so that it can be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fter GO_MAIN.EXE exits.  GO.CMD gives GO_MAIN.EXE its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o that GO_MAIN.EXE can access GO.CMD and make changes to 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un G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s FREEWARE.  As such, you are not obliged to make any payment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e use of it, and it is not `crippled' in 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GO useful, and you would like to send me $5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my efforts, please do so!  Any suggestions you have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ll also be appreciated.  Here are my physical/virtua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m McKee</w:t>
        <w:tab/>
        <w:tab/>
        <w:tab/>
        <w:t>Internet: amm130@cs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5 Lansdow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katoon, S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7J 1G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