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karl :  ���`�</w:t>
      </w:r>
      <w:r>
        <w:rPr/>
        <w:t>邢�</w:t>
      </w:r>
      <w:r>
        <w:rPr/>
        <w:t>y�[�W�� 1.03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996,98 (C) Kaoru HAYAMA(�t�R �O), Copyleft for private uses !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</w:t>
      </w:r>
      <w:r>
        <w:rPr/>
        <w:t>T�v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 �́AOS/2 �̃R�}���h���C��(OS/2 �v�����v�g)�œ��</w:t>
      </w:r>
      <w:r>
        <w:rPr/>
        <w:t>삷��</w:t>
      </w:r>
      <w:r>
        <w:rPr/>
        <w:t>A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{������y�[�W���ł��B����ɂ� emx 0.9c �� DLL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, emxlibcm.dll , emxwrap.dll ���K�v�ƂȂ�</w:t>
      </w:r>
      <w:r>
        <w:rPr>
          <w:rtl w:val="true"/>
        </w:rPr>
        <w:t>܂</w:t>
      </w:r>
      <w:r>
        <w:rPr/>
        <w:t>��̂</w:t>
      </w:r>
      <w:r>
        <w:rPr/>
        <w:t>ŁACONFIG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�Ŏw�</w:t>
      </w:r>
      <w:r>
        <w:rPr/>
        <w:t>肳���</w:t>
      </w:r>
      <w:r>
        <w:rPr/>
        <w:t>f�B���N�g���[�̒��ɕ�</w:t>
      </w:r>
      <w:r>
        <w:rPr/>
        <w:t>荞��</w:t>
      </w:r>
      <w:r>
        <w:rPr/>
        <w:t>ł����Ă�����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��b�h�Ńt�@�C����ǂ</w:t>
      </w:r>
      <w:r>
        <w:rPr>
          <w:rtl w:val="true"/>
        </w:rPr>
        <w:t>ݍ��ނ̂</w:t>
      </w:r>
      <w:r>
        <w:rPr/>
        <w:t>ŁA�</w:t>
      </w:r>
      <w:r>
        <w:rPr/>
        <w:t>傫�</w:t>
      </w:r>
      <w:r>
        <w:rPr/>
        <w:t>ȃt�@�C���ł��\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[���e�L�X�g��̂</w:t>
      </w:r>
      <w:r>
        <w:rPr>
          <w:rtl w:val="true"/>
        </w:rPr>
        <w:t>܂܊</w:t>
      </w:r>
      <w:r>
        <w:rPr/>
        <w:t>��</w:t>
      </w:r>
      <w:r>
        <w:rPr/>
        <w:t>ɓǂ</w:t>
      </w:r>
      <w:r>
        <w:rPr>
          <w:rtl w:val="true"/>
        </w:rPr>
        <w:t>ނ</w:t>
      </w:r>
      <w:r>
        <w:rPr/>
        <w:t>�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bit JIS�ŏ����</w:t>
      </w:r>
      <w:r>
        <w:rPr/>
        <w:t>ꂽ����</w:t>
      </w:r>
      <w:r>
        <w:rPr/>
        <w:t>(KANJI-ON/OFF�R�[�h���</w:t>
      </w:r>
      <w:r>
        <w:rPr/>
        <w:t>猟�</w:t>
      </w:r>
      <w:r>
        <w:rPr/>
        <w:t>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zip  �ň��k���</w:t>
      </w:r>
      <w:r>
        <w:rPr/>
        <w:t>ꂽ�</w:t>
      </w:r>
      <w:r>
        <w:rPr/>
        <w:t>t�@�C��(�g���q.gz  :gzip.exe  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zip2 �ň��k���</w:t>
      </w:r>
      <w:r>
        <w:rPr/>
        <w:t>ꂽ�</w:t>
      </w:r>
      <w:r>
        <w:rPr/>
        <w:t>t�@�C��(�g���q.bz2 :bzip2.exe 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^H ���g���ăA���_�[���C�����d�ł���\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J�[�\���L�[�ȂǂőI��ł���(�ȈՃt�@�C���[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mode co����,�s���v�ɂ��σT�C�Y�̃e�L�X�g��ʂɂ�Ή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C�v����̓�͂��R��t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ȂǂŎg�p�����s��͂ŁA����Ȃ</w:t>
      </w:r>
      <w:r>
        <w:rPr/>
        <w:t>𗘗</w:t>
      </w:r>
      <w:r>
        <w:rPr/>
        <w:t>p�ł���B�������Acannamt.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ATH��ɑ��</w:t>
      </w:r>
      <w:r>
        <w:rPr/>
        <w:t>݂��</w:t>
      </w:r>
      <w:r>
        <w:rPr/>
        <w:t>Acannaserver �����</w:t>
      </w:r>
      <w:r>
        <w:rPr/>
        <w:t>삵�</w:t>
      </w:r>
      <w:r>
        <w:rPr/>
        <w:t>Ă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</w:t>
      </w:r>
      <w:r>
        <w:rPr/>
        <w:t>g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̃v�����v�g����ȉ��̂</w:t>
      </w:r>
      <w:r>
        <w:rPr/>
        <w:t>悤�</w:t>
      </w:r>
      <w:r>
        <w:rPr/>
        <w:t>ɓ�͂���Ƌ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... [�p�X] karl {-�I�v�V����}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... ���̃R�}���h  |  [�p�X]karl {-�I�v�V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 �ȗ��\      {...} �O��ȏ�J��Ԃ�    | �p�C�v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̓t�@�C���̓�e��A(2)�͑��̃R�}���h�̕W���o�͂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ɂ͈ȉ��̂</w:t>
      </w:r>
      <w:r>
        <w:rPr/>
        <w:t>悤�</w:t>
      </w:r>
      <w:r>
        <w:rPr/>
        <w:t>Ȃ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Ɏw�</w:t>
      </w:r>
      <w:r>
        <w:rPr/>
        <w:t>肷���̂͊</w:t>
      </w:r>
      <w:r>
        <w:rPr/>
        <w:t>��ϐ� KARL 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   : �R���g���[��������r��Ƃ��Ăł͂Ȃ��A�u^X�v�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XB   : BackSpace��u^H�v�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   : ��s����ŕ\������(kaol�</w:t>
      </w:r>
      <w:r>
        <w:rPr/>
        <w:t>݊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xy : ��ʕ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xy : ���</w:t>
      </w:r>
      <w:r>
        <w:rPr/>
        <w:t>䕶���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xy : �A���_�[���C���̑�</w:t>
      </w:r>
      <w:r>
        <w:rPr/>
        <w:t>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Bxy : ���������̑�</w:t>
      </w:r>
      <w:r>
        <w:rPr/>
        <w:t xml:space="preserve">֑���              </w:t>
      </w:r>
      <w:r>
        <w:rPr/>
        <w:t>(x...�w�i�F , y...�O�i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,-H : �o�[�W�����A���</w:t>
      </w:r>
      <w:r>
        <w:rPr/>
        <w:t>쌠�</w:t>
      </w:r>
      <w:r>
        <w:rPr/>
        <w:t>A�I�v�V�����</w:t>
      </w:r>
      <w:r>
        <w:rPr/>
        <w:t>ꗗ�̕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: ��{��Ńo�[�W�����Ȃ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�</w:t>
      </w:r>
      <w:r>
        <w:rPr/>
        <w:t>L�[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^�p���v��Ctrl�L�[����Ȃ���A�</w:t>
      </w:r>
      <w:r>
        <w:rPr/>
        <w:t xml:space="preserve">啶���� </w:t>
      </w:r>
      <w:r>
        <w:rPr/>
        <w:t>Shift�L�[����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͒</w:t>
      </w:r>
      <w:r>
        <w:rPr/>
        <w:t>P�Ƃɉ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ESC                   �I��(��ʂ�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^Q                    �I��(��ʂ�񕜂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e    j ^j ^N CR ��   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y ^Y k ^K ^P BS ��   ��s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 ^F SPACE            ���̃y�[�W��(�X�N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 ^C PGDN                 �V      (�y�[�W�</w:t>
      </w:r>
      <w:r>
        <w:rPr/>
        <w:t>؂</w:t>
      </w:r>
      <w:r>
        <w:rPr/>
        <w:t>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B ^B                  �O�̃y�[�W��(�X�N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 ^R PGUP                 �V      (�y�[�W�</w:t>
      </w:r>
      <w:r>
        <w:rPr/>
        <w:t>؂</w:t>
      </w:r>
      <w:r>
        <w:rPr/>
        <w:t>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HOME                  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D                  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�O���(�ŏ��̋N���ɂ����Ǝ��Ԃ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�@�V�@(���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Shell�R�}���h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CodePage�</w:t>
      </w:r>
      <w:r>
        <w:rPr/>
        <w:t>؂</w:t>
      </w:r>
      <w:r>
        <w:rPr/>
        <w:t>�</w:t>
      </w:r>
      <w:r>
        <w:rPr/>
        <w:t>ւ�(437&lt;--&gt;9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 �</w:t>
      </w:r>
      <w:r>
        <w:rPr/>
        <w:t>o�O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苐��</w:t>
      </w:r>
      <w:r>
        <w:rPr/>
        <w:t>ȃt�@�C����KARL�Ō���</w:t>
      </w:r>
      <w:r>
        <w:rPr/>
        <w:t>ꍇ�</w:t>
      </w:r>
      <w:r>
        <w:rPr/>
        <w:t>A�N������"����"�Ɂu&gt;�v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Ƃ</w:t>
      </w:r>
      <w:r>
        <w:rPr/>
        <w:t>悭�����</w:t>
      </w:r>
      <w:r>
        <w:rPr>
          <w:rtl w:val="true"/>
        </w:rPr>
        <w:t>܂</w:t>
      </w:r>
      <w:r>
        <w:rPr/>
        <w:t>��</w:t>
      </w:r>
      <w:r>
        <w:rPr/>
        <w:t>B���l�ɂ��Ȃ��̕�ɂ����Ȃ��</w:t>
      </w:r>
      <w:r>
        <w:rPr/>
        <w:t>悤�</w:t>
      </w:r>
      <w:r>
        <w:rPr/>
        <w:t>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</w:t>
      </w:r>
      <w:r>
        <w:rPr/>
        <w:t>悤�</w:t>
      </w:r>
      <w:r>
        <w:rPr/>
        <w:t>ł��B�T�b���</w:t>
      </w:r>
      <w:r>
        <w:rPr/>
        <w:t>炢�</w:t>
      </w:r>
      <w:r>
        <w:rPr>
          <w:rtl w:val="true"/>
        </w:rPr>
        <w:t>܂</w:t>
      </w:r>
      <w:r>
        <w:rPr/>
        <w:t>�</w:t>
      </w:r>
      <w:r>
        <w:rPr/>
        <w:t>Ă����s����ƁA���v�̂</w:t>
      </w:r>
      <w:r>
        <w:rPr/>
        <w:t>悤�</w:t>
      </w:r>
      <w:r>
        <w:rPr/>
        <w:t>ł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b�h�֌W���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</w:t>
      </w:r>
      <w:r>
        <w:rPr/>
        <w:t>ύX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(98.12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[�\���L�[�ȂǁA���L�[����Ȃ��o�O(1.02)��C���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(98.12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̂� kaol ���� karl 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[�̔z�F�� ELL ���C�N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s�}�[�N��f�t�H���g�ł͕\�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PM�ŃR�s�[&amp;�y�[�X�g����</w:t>
      </w:r>
      <w:r>
        <w:rPr>
          <w:rtl w:val="true"/>
        </w:rPr>
        <w:t>ہ</w:t>
      </w:r>
      <w:r>
        <w:rPr/>
        <w:t>A�</w:t>
      </w:r>
      <w:r>
        <w:rPr>
          <w:rtl w:val="true"/>
        </w:rPr>
        <w:t>ז</w:t>
      </w:r>
      <w:r>
        <w:rPr/>
        <w:t>��</w:t>
      </w:r>
      <w:r>
        <w:rPr/>
        <w:t>ɂȂ</w:t>
      </w:r>
      <w:r>
        <w:rPr/>
        <w:t>邱�</w:t>
      </w:r>
      <w:r>
        <w:rPr/>
        <w:t>Ƃ����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{����ł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zip2 �ň��k���</w:t>
      </w:r>
      <w:r>
        <w:rPr/>
        <w:t>ꂽ�</w:t>
      </w:r>
      <w:r>
        <w:rPr/>
        <w:t>t�@�C����\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(96.9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u����W�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LL ��p���ăT�C�Y��k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���Łc���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�</w:t>
      </w:r>
      <w:r>
        <w:rPr/>
        <w:t>Ō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̓t���[�\�t�g�E�F�A�ł��B�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z�z�E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h�L�������g�Ƃ̃Z�b�g���Ɏ��R�Ƃ��</w:t>
      </w:r>
      <w:r>
        <w:rPr>
          <w:rtl w:val="true"/>
        </w:rPr>
        <w:t>܂</w:t>
      </w:r>
      <w:r>
        <w:rPr/>
        <w:t>��</w:t>
      </w:r>
      <w:r>
        <w:rPr/>
        <w:t>B�Ȃ��A���v���O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Ő����������Ȃ</w:t>
      </w:r>
      <w:r>
        <w:rPr/>
        <w:t>鑹�</w:t>
      </w:r>
      <w:r>
        <w:rPr/>
        <w:t>Q�ɂ��Ă�A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o�O���|�[�g���ĂȂ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ama@karl.ti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karl(kaol)�̊J���ɍ</w:t>
      </w:r>
      <w:r>
        <w:rPr>
          <w:rtl w:val="true"/>
        </w:rPr>
        <w:t>ۂ</w:t>
      </w:r>
      <w:r>
        <w:rPr/>
        <w:t>��</w:t>
      </w:r>
      <w:r>
        <w:rPr/>
        <w:t>ċ��͂���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A��</w:t>
      </w:r>
      <w:r>
        <w:rPr>
          <w:rtl w:val="true"/>
        </w:rPr>
        <w:t>ߔ</w:t>
      </w:r>
      <w:r>
        <w:rPr/>
        <w:t>e ������ɂ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 �T ---- �͂�� ������ (HAYAMA,Kaoru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�� �� mailto:hayama@karl.tis.co.jp,nyaos@lily.yyy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؎</w:t>
      </w:r>
      <w:r>
        <w:rPr/>
        <w:t>R �� �� http://hp.vector.co.jp/authors/VA00979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Warp2000 �</w:t>
      </w:r>
      <w:r>
        <w:rPr>
          <w:rtl w:val="true"/>
        </w:rPr>
        <w:t>߂</w:t>
      </w:r>
      <w:r>
        <w:rPr/>
        <w:t>����</w:t>
      </w:r>
      <w:r>
        <w:rPr/>
        <w:t>Ă���΂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