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D/2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x Editor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license etc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D/2 is free. No registration is needed, and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no crippled features. This is a full functio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D/2 comes with no warranty. The author is not respo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ny damage caused directly or indirectly by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ing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D/2 displays files in two panels. The on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holds the alphanumeric representation and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right the hexadeci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ue attribute cursor shows the current posi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panels. If a file can be written (that is,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t read-only and not blocked by the system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blinking cursor will be displayed as wel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nel that has the foc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ving key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        Cursor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      Cursor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      Cursor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     Curso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Up       Previou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Dwn      Nex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G      Go to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        Switch panels. The panel with the focus (doub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der) receives th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is entered directly into the panel tha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cus (use Tab to change the foc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s with changed values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ns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D/2 allows you to enter data past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Just press the left arrow whi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tom of the file and continue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careful when pasting data near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HeD/2 will not truncate the pasted pa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it will increase the file size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space. Make sure you don't end up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ile larger than you wan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command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Enter  Enter a number at the cursor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1        While in the ascii dialog box you can pres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sert the selected character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        Undo changes at current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space  Go back one character then undo at current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-Del   Unto all changes in marked block (use shi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ment keys for mark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PgDwn  Go to next changed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PgUp   Go to previous changed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2         Sav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3         Abort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5         Case insensitive search for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5     Case insensitive search for text &amp;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6         Search for text (case sensi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6     Search for text &amp; replace (case sensi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7         Hexadecimal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7     Hexadecimal search &amp;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8         Search for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9     Search for number &amp;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7   Redo last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In the search prompt press Alt-? for a wild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ildcard is displayed as an intens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 m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searching, a wildcard will match any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 a search for  '22 ?? EE'  will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 '22 31 EE'  and  '22 04 E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replacing, a wildcard is treated as a "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" flag. If for example you are replacing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?? 12 34' , only the second and third by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ching data will be repl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rds are allowed only in text and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famous codepage p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asons that are not yet clear to me (!!) I have deci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gn a complicated (!) patch to allow codepage switching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D/2 is running (did I 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change the HeD's codepage you should hex edit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d.exe (!!?) search for the string "CODEPAGE:000" and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to the desired codepage (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Don't use "hed hed" (!) to hex edit hed. Try a renam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like to thank the following people for their hel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kos Laz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hn Mantzoura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hn Mil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nagiotis Malakoud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ex Spanid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ck Mylo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tas Papadopou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