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88, 1989, 1990, 1991 by Daniel M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(C)opyright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rian Straight and Daniel M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88, 1989, 1990, 1991 by Daniel M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1 can be copied and  distributed  freel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urposes. Commercial users may use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inhouse. Shareware distributors may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1 for media costs only. MicroEMACS 3.11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commercial software or reso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urre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EMACS  is  a  tool  for  creating  and   changing 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other text files. It is both relatively easy for 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but also very powerful in the hands of  an  expert. MicroEMA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sively customized for the needs of the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EMACS allows several files to be edited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can  be  split into different windows and screens, an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eely from one window on any screen to the  next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 file  being edited, MicroEMACS can change how it behav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simple.    Editing  standard  text files, program files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cuments are all poss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 extensive  capabilities  to  make  word 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asier. These include commands for string searching and re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ting and deleting, automatic  word  wrapping,  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, easy case controlling, and automatic wor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x and repetitive  editing  tasks  editing macro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These macroes  allow  the  user  a great degree of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MicroEMACS behaves. Also, any and all the command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keystroke  by  changing,  or  rebinding, what command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features  are  also available to perform a divers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 file  encryption,  automatic  backup  fil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bing and detabbing lines,  executing  operating  system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 of  text  through  other  programs (like SORT to allow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was originally a text  editor written by Richard Stall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n the early 1970s  for Digital Equipment computers. Var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nd clones have made an appearance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MicroEMACS is derived from code written by Dav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oy  in  1985.  Later modifications were performed by Steve Wil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Jones.  In  December  of  1985  Daniel  Lawrence picked up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ource  (version  2.0)  and  made  extensive   modif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it over the course of the next six years.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are  still available. Commercial support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ale licences are also available. The current program auth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MAIL: Dani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7 New Yor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fayette, IN 47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  pur-ee!mdbs!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A:   mdbs!dan@ee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provid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2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/1200/2400 and 9600 (Hayes V ser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7) 742-5533  no parity  8 databits  no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people  have  been involved in creating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dit some of them here. Dave Conroy, of  course,  wrot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MicroEMACS, and it is a credit to  his  clean co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work  was able to be done to expand it. John Gambl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the MAGIC mode search routines, and for  maintain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de. Jeff Lomicka wrote the appendix on DEC VMS and has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ode to support VMS and the  ATARI  1040ST  versions.  Curti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original  VMS  code  and  help support the Commodore AMIG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Jones  has  done  a  lot of work on the AMIGA code. Professor Su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a at Carnegie Mellon University has  put  a lot of effort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acros  and  finding  all  the  bugs  in the macro langu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thanks to Dana Hoggatt who has provided an  almos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nding board for ideas, algorithyms and code. He is responc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de directly and has prodded me into adding many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poignant questions (Dan? How  do  we mov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? . . . which forced me to write the text window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o  people  sending  source  code and text  translation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like USENET and ARPA net, there are simply more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sted  here.  [The comments in the edit history in the history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each and the  piece  they contributed]. All these peop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ed for the hard work they have put into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niel M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 of  MicroEMACS is 3.11 (Third major re-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th  public release), and for the rest of  this  document,  w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refer  to  this  version  as "EMACS". Any modifications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in the file README on the MicroEMACS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Keys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times  throughout  this  manual  we  will  be talk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nd  the keys on the keyboard needed to use them.  Ther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special" keys which can be used and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L&gt;              NewLine which is also  called  RETURN,  ENTER,  or &lt;N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key is used to end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The  control  key  can  be  used  before 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and some symbols.  For  example,  ^C 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 down the &lt;CONTROL&gt; key and type the C  ke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        The  CONTROL-X  key  is used at the  beginning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or M-        This is a special EMACS key used to begin m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key  is pressed and then released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character.  On most systems, this is the &lt;ESC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can be changed. (consult appendix E to lear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used for META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command is described, the manual will  list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needed to execute it in boldface using  the  above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name of the command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 to  use  EMACS,  you must call it up from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mmand prompt. On UNIX and MSDOS machines,  just  type "em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prompt and follow it with the &lt;RETURN&gt; or &lt;ENTER&gt; key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this key as  &lt;NL&gt;  for  "new-line"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On the Macintosh, the Amiga, the ATARI  ST,  and  under  OS/2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con  based  operating  systems,  double click on the uEMACS 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is, a screen similar to the one below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Par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divided into a  number  of areas or window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top window  contains  a function list of unshifted and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We will discuss these keys later.  Below  them  is a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which,  as  we  will  see,  informs  you  of the presen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editor--for example "(WRAP)" if you set EMACS to  wr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. Under the mode line is the  text  window  whe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is manipulated. Since each window has its own mode line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is it's  mode  line.  The  last  line of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re EMACS takes commands and reports on 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search-&gt; f2 &lt;-search |    MicroEMACS: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hunt-&gt;   f4 &lt;-hu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fkeys    f6 help     |  Available function key P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nxt wind f8 pg[    ] |    WORD  BOX  EMACS  PASCAL  C  cObal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ave     f10 exit    |  [use the f8 key to load P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EMACS 3.11 ()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MicroEMACS 3.11 () -- Mai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1:  EMACS screen on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text in EMACS is simple.  Type  the  following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g Rock lighthouse, center of a series of mysteriou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isplayed at the top of the text window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fying events at the turn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ome of your text has dissapeared off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Don't panic--your text  is safe!!! You've just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doesn't  "wrap"  text  to  the  next  line like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it &lt;NL&gt;. But since EMACS is used for both word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diting, it has a bit of a dual personality. You can change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by setting various modes. In this case, you need  to  set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using the add-mode command, by  typing  ^XM. The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screen will prompt you for the mode you wish to add. Typ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NL&gt; key and any  text  you  now  enter  will  be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mand doesn't wrap text already entered. To get ri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, press and hold down the &lt;BACKSPACE&gt; key until the lin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type in the words you deleted, watch how EMACS goes down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right time. (In some versions of EMACS, WRAP is a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don't have  to  worry about the instruc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i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let's type a longer insert. Hit &lt;NL&gt; a couple of times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the text you just entered. Now type  the  following 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NL&gt; twice to indicate a 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g  Rock  lighthouse,  center of a series  of  mysteri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fying  events at the turn of the century,  is  buil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island a few miles of  the  Channel coast. So sm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 that wherever you stand its rocks are wet with sea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house tower  is  in  the  center of the island. A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of steps  leads  to  the  heavy door in its base.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 lead up to the crew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Basic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practice moving around in this text. To move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the  word "Winding," enter M-B previous-word. This comm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ackwards by one word at a time. Note you have to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every time the  cursor  steps  back  by one word.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META and toggling B produces an error message. To move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tairs" enter  M-F  next-word, which moves the cursor for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 EMACS commands are usually mnemonic--F for forwar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cursor  up  one line, enter ^P previous-line,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^N next-line. Practice this movement by moving the cursor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rifying"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may  also  be  moved  forward  or  backward 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To move forward by one character, enter ^F forward-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, ^B backward-character.  EMACS also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ich is normally used to tell a command  to  execute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most commands, press META  and  then the number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Thus,  the  command  META  5  ^F (M-5^F)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y five characters. Try moving  around  in the text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 extra  practice, see how close you can come  to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" in  the  first  paragraph  by  giving  an argument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ther simple cursor  commands  that are useful to help u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in  the  text are M-N next-paragraph which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graph,  and  M-P previous-paragraph which moves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 The cursor may also  be  moved rapidly from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the other. Move the cursor  to  the  word  "few"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 ^A beginning-of-line. Notice the cursor  moves  to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s" at the beginning  of  the line. Pressing ^E end-of-lin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cursor may be moved from any point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beginning of the file. Entering M-&gt; end-of-file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uffer, M-&lt; beginning-of-file to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BM-PC, the ATARI ST and many other  machines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also be used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moving the cursor in the text until  you 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 we've explor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Sav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finished practicing cursor movement,  save 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currently resides in a BUFFER. The buffer is a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for your text, and is lost when the computer is turned off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the  buffer  to a file by entering ^X^S save-file. Notice that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 that your file has no name and will not let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 buffer  to  a  file  with a different name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(which is empty), press ^X^W write-file.   EMACS 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or the filename you wish to write. Enter the name fang.tx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On a micro, the drive  light  will  come on, and EMACS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t is writing the file. When it finishes, it will  inform  you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it has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! You've just saved your first EMAC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pter 1, you learned how to enter text, how to use wra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ve the cursor,  and to save a buffer. The following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covered in this chapter and their corresponding 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        Keystroke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-command           ^G              aborts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mode                ^XM             allows addit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 such as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      ^B              moves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       M-&lt;             moves cursor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       ^A              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            M-&gt;             moves curso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            ^E             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       ^F              moves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              ^N              moves cursor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ragraph          M-N             moves cursor to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word               M-F             moves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           ^P              moves cursor back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ragraph      M-P             moves cursor to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ord           M-B             moves cursor backward b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ile               ^X^S            saves current buf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              ^X^W            save current buffer unde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Basic Editing--Simple Insertions an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Editing--Simple Insertions an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 Word About Windows, Buffers, Screens,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chapter, you learned how to create and sav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Let's do some more editing on this file. Call up emacs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fa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con oriented systems, double click on the uEMACS ic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dialog  box of some sort will appear. Choose  FANG.TX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 after you invoke EMACS, the text  should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y for you to  edit.  The  text  you  are  looking  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a buffer. A buffer is a temporary area of computer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primary  unit  internal  to EMACS -- this is the place wher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 to work. The mode line at the bottom of the screen lists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FANG.TXT  and  the name of the  file  with  which  this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, FA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uter talks to you through the use  of  its 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ually has an area of 24 lines each of  80  characters acro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MACS to subdivide the screen into several separate work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ach of which  can  be 'looking into' different files o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Using windows, you can work on several related texts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moving blocks of text between windows with ease.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at you are editing, each window is identified by a mode li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window which lists the  name  of  the  buffe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into, the file from which the text was read, and how the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MACS mode tells EMACS how to deal with user input.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, the  mode  'WRAP'  controls  how EMACS deals with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with over  79  characters)  while  the  user is typing them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' mode, allows you to read a file  without  modifying  it. 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uffers  and  not  with  files;  hence, a mod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or removed every time you edit a file. A new fil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with a previously specified mode will be edited under 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 specific modes frequently, EMACS allows you to se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all new buffers, called glob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--Simple Insertions and Deletions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viously-saved tex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g  Rock  lighthouse,  center of a series  of  mysteri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fying  events at the turn of the century,  is  buil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island a few miles of  the  Channel coast. So sm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 that wherever you stand its rocks are wet with sea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house tower  is  in  the  center of the island. A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of steps  leads  to  the  heavy door in its base.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s lead up to the crew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ssume you want to add a sentence in  the  second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word "base."  Move the  cursor  until  it  is  on  the  "W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ing". Now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gives  entry  to  the  lower  floor  where the  big 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throbs steadily away, providing power for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line  fails to wrap and you end up with a '$'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, just enter M-Q  fill-paragraph  to  reformat 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command attempts to fill out a paragraph. Long lines 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words are shuffled around to make the paragraph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all visible EMACS characters are self-inserting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do was type the characters to insert and the existing tex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for it. With a few exceptions  discussed  later,  all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uch as control or escape sequences) are  commands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 simply use the space bar. Now move to the first lin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^O open-line (Oh, not zero).  You've just learned how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offers a number of deletion options. For  example,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ntil it's under the period  at  the  end of the insertio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Press the backspace key. Notice the "n"  on  "lantern" 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implemented  on  EMACS is called a destructive backspace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text  immediately  before the current cursor  posi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ow type  ^H  delete-previous-character.  Notice  that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back and obliterates the "r"--either  command  will  backsp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two letters you  erased  to restore your tex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beginning of the buffer M-&gt; beginning-of-file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one line to the beginning of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forward  character,  type  ^D delete-next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F" of "Fang" disappears. Continue to type ^D until the whole w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Basic Editing--Simple Insertions an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EMACS also permits the deletion of larger elements  of  tex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word  "center"  in  the  first  line  of  tex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lt;backspace&gt;  delete-previous-word kills the word immediately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M-^H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commands are  very similar to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delete individual letters. As a general rule in EMAC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ffect small areas  of  text,  META  sequences larger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ward of the cursor position can therefore be deleted by typing M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. Now let's take out the remainder of the  first  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^K kill-to-end-of-line. You now have a blank  line  at  the 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Typing ^K again  or ^X^O delete-blank-lines deletes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flushes the second line to the top of the text. Now exit EMA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^X^C exit-emacs. Notice  EMACS  reminds you that you hav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ffer. Ignore  the  warning  and  exit.  This way you can exit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any of the changes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--Simple Insertions and Deletions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pter 2, you learned about the basic 'building blocks'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ext file--buffers, windows,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        Keystroke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H              deletes character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   ^D              deletes character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    M-^H            deletes word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        M-D             deletes wor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end-of-line     ^K              deletes from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pace            ^C              inserts a space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line               ^O              inserts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lank-lines      ^X^O            removes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emacs              ^X^C            exits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Us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efining and Delet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 its time to familiarize  ourselves  with  tw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erms--the point and the mark. The point is located  direct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cursor  position. The mark (as we shall see shortly)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se two elements  together  are  called  the current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  region  of text on which EMACS performs many  of  its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begin by entering some new text. Don't forget  to  add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its not set on this buffer.  Start  EMACS  and  ope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.TXT. Type 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largest  growth  areas  in  personal compu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  publishing.   There   are  packages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every machine from elegantly simpl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ble  Commodore 64 to sophisticated professional pack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and Macintos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 publishing is as revolutionary in  its  wa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nburg press. Whereas the  printing  press  allowed 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 and  distribution of the  written  word,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puts the means of production in the  hands 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dividual.  From  the  class  magazine  to 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electronic publishing is changing the way we 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em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ublishing greatly increases the utility of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mputer. Thousands  of  people  who  joined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 of this decade only  to hide their machines un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ts  have  discovered  a  new  use  for  them  as 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  editing.  The last paragraph seems a litt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. To see what the document looks  like  without  it  we can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 by  moving  the  cursor  to the beginning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-&lt;space&gt; set-mark. EMACS will respond with "[Mark  set]". 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end of the paragraph.  You have just defined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o  remove this text from the  screen,  type  ^W  kill-reg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ons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urther consideration, however, perhaps  the  paragraph  w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so bad after all. The problem may have been one of placement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ck it on to the end of  the  first  paragraph  it might wor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support and strengthen the argument. Move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graph  and  enter  ^Y  yank.  Your text should now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largest  growth  areas  in  personal compu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  publishing.   There   are  packages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every machine from elegantly simpl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ble  Commodore 64 to sophisticated professional pack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and  Macintosh   computers.    Personal  publishing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the utility of practically every computer. 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who joined the computer revolution of this dec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de their machines unused in closets have  discovered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them as dedicated publishing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 publishing is as revolutionary in  its  wa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nburg press. Whereas the  printing  press  allowed 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 and  distribution of the  written  word,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puts the means of production in the  hands 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dividual.  From  the  class  magazine  to 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electronic publishing is changing the way we 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em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Yank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you  cut initially didn't simply just disappea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nto a buffer that retains the 'killed' text appropriately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buffer.  ^Y  "yanks" the text back from this buffer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 you  have a long line (indicated, remember, by the "$" 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M-Q to reformat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other  uses to which the kill buffer can be pu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e've already  learned,  define the last paragraph as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M-W copy-region. Nothing seems to have happened; the cursor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t the point. But things have changed, even though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any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has happened to the contents of the kill  buff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down a couple of lines and "yank" the contents  of  the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ack with ^Y. Notice the last paragraph is now repeated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d is "tacked on" to the end of your file  because  M-W 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the kill buffer while leaving the original text in 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Some caution is  needed  however, because the contents of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 updated when you delete any regions, lines or word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arge quantities of text, complete the operation before you 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letions or you could find that the text you want to mov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by  the  most recent deletion. Remember--a buffer i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computer memory that is lost when the machine  is  powered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 In order to make your changes permanent, they must 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Us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before you leave EMACS. Let's delete the section of text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pter 3, you  learned  how  to  achieve longer inser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EMACS terms point and mark were introduced and  you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nipulate text with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Keystroke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mark        M-&lt;space&gt;       Marks the beginning of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region   ^W              Deletes region between point and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s it in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region     M-W             Copies text between point and ma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-text       ^Y              Inserts a copy of the KILL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buffer a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EMACS and bring in the file you just saved. Your 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largest  growth  areas  in  personal compu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  publishing.   There   are  packages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every machine from elegantly simpl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ble  Commodore 64 to sophisticated professional pack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and  Macintosh   computers.    Personal  publishing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the utility of practically every computer. 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who joined the computer revolution of this dec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de their machines unused in closets have  discovered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them as dedicated publishing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 publishing is as revolutionary in  its  wa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nburg press. Whereas the  printing  press  allowed 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 and  distribution of the  written  word,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puts the means of production in the  hands 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dividual.  From  the  class  magazine  to 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electronic publishing is changing the way we 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em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 use EMACS to search for the  word  "revolutionary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graph.  Because EMACS searches from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 the  end  of buffers, and we intend to search  forward,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text. Enter ^S  search-forward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arch [] &lt;META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is prompting you to enter the search string -- the 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find.  Enter the word revolutionary and hit the  META 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to the end of the word "revolution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you must enter the &lt;META&gt; key to start the  sear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ress  &lt;NL&gt;  the  command  line responds with "&lt;NL&gt;"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infuriating to users who are used to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y command, EMACS' use  of  &lt;META&gt; to begin searches a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npoint text with great accuracy. After every line  wrap  or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EMACS 'sees' a new line character (&lt;NL&gt;).  If  you  ne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word at the end of a line, you can specify this word  unique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r sample text for example, the word "and" occurs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 but only once at the end of a line. To search for this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word, move the cursor to the beginning of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S. Notice that EMACS stores the last specified search string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ring. If you press &lt;META&gt; now, EMACS will search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this case, "revolution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 string  so  we  can search for our specified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word and followed by &lt;NL&gt;. The command line now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arch [and&lt;NL&gt;]&lt;META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&lt;META&gt;  and  the cursor moves to "and" at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xac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de EXACT is active in the current buffer,  EMAC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case  sensitive basis. Thus,  for  example  you  could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s distinct from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searching is very  similar  to  forward  searc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mplemented in the reverse direction. To  implement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type ^R search-reverse. Because EMACS makes no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and  backward  stored  search  strings, the last search ite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ppears as  the  default  string.  Try searching back for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between the cursor and the beginning of the buffer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item is found, the point moves to the beginning  of  th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(i.e., the cursor appears under the first  letter  of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searching for other word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and replacing is a powerful and  quick  way  of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text. Our sample text is about electronic  publis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erm is 'desktop' publishing. To make the necessary chang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all occurrences of the word  "electronic"  with "desk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ove the cursor to the top  of  the  current  buffer  with  the M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n type M-R replace-string.  The command line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lace []&lt;META&gt;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quare brackets enclose  the  default  string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lectronic and hit &lt;META&gt;. The command line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h []&lt;META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sktop&lt;META&gt;. EMACS replaces all instances  o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your revision. Of course, you will have to capitalize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"desktop" where it occurs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just  completed  an  unconditional  replace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EMACS replaces every instance of the  found 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place text on a case by case basis. The M-^R qu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-string command causes EMACS to pause at each instance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ssume we want to replace some instances of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ktop"  with  the word "personal." Go back  to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and enter the  M-^R query-replace command.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 similar  to  that  which  you   followed   in   the  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option. When the search  begins  however,  you 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ACS pauses at each instance of "publishing" and  asks  whe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replace  it with the replacement string. You have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for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(es)   Make the current replacement and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rence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(o)    Do not make this replacement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Do the rest of the replacements with no more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(ndo)  Undo just the last replacement and que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(This can only go back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Abort the replacement command (This a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previously-authorized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ame effect as ^G, but cursor returns to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replacement command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This lists help for the query replac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searching and  searching  and  replacing  until 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command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4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hapter, you learned how to search  for  specifi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EMACS. The chapter also dealt with searching for 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        Keystroke  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          ^S      Searches from point to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is moved from current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 of the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backward         ^R      Searches from point to beginnin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is moved from current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         M-R Replace ALL occurrences of search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(null) string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-replace          M-^R As above, but pause at each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query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re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have  already  met windows in  an  earlier  chapter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we will explore one of EMACS' more  powerful  features  --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through  multiple windowing. Windows offer you a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way to edit text. By manipulating a number of windows and buf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ultaneously, you can perform complete edits and revi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  screen  while  having  your  draft  text or  origi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ference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all that windows are areas of buffer tex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  screen.  Because  EMACS  can  support  several  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you can use them to look into different places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You  can  also  use  them to look at text in different buff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you can edit several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invoke EMACS and pull back our file on desktop publis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 publis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appears, type the ^X2  split-current-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plits into two windows. The window where the cursor res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current window -- in  this  case the bottom window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has  a text area and a mode line. The command line i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windows on your screen are virtually mirror imag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cause the new window is opened into the same buffer a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when you issue the open-window command  .  All  commands 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re executed on the current buffe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cursor to the upper window (i.e., to make 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, type ^XP previous-window.  Notice the cursor 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or previous  window.  Entering ^XO next-window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Practice moving between windows. You will notice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Function Key menu by enter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move to the upper window. Let's open a new file. On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a tutorial file. Let's call it into the upper window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name emacs.t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hort time, the tutorial  file  will appear in the wind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wo windows  on  the screen, each looking into differen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just used the ^X^F find-file command to find a file and br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roll any window up and down  with  the  cursor 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commands  we've  learned  so  far.  However, becaus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text  in each window is relatively  small,  you  can  scro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^X^N move-window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indow scrolls down by one line  --  the  top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s out of view, and the bottom line moves toward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can imagine, if you like, the whole window slowly 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buffer in increments of one line. The command ^X^P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up  scrolls the window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 seen,  EMACS  editing  commands  are  execu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but the program does support a useful feature 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scroll  the  next  window.    M-^Z scroll-next-up scroll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p, M-^V scroll-next-down  scrolls it downward.  From 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actice scrolling the window  with the desktop publish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finished, exit EMACS  without  saving  any 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splitting the windows on your screen.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buffers and  experiment  with any other fil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editing the text in each window, but don't forget to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eep -- you still have to save each buffe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Dele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allow you to perform complex  editing  tasks  with 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become an inconvenience when your screen  is  clut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you have  finished  using. The simplest solution i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windows. The command ^X0 delete-window will delete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working in and move you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number of windows open, you can  delete 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by entering ^X1 delete-other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Resiz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complex editing tasks, you will probably find i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 number  of  windows  on the screen simultaneously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may present inconveniences because  the more window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the smaller they are; in some cases, a window may show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lines  of text. To increase the flexibility and ut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nvironment, EMACS allows you to resize the window you 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called, as you will recall,  the  current window) to a conveni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editing, and then shrink it when you no longer need it to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 try  an  example. Load in any EMACS text file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 into two. Now type ^X^(Shift-6), grow-window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should be the lower one on the screen. Notice that it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upwards by  one line. If you are in the upper window, it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in  a   downward   direction.   The   command   ^X^Z,  shrink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decreases window size by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 also  allows  you to resize  a  window  more  precise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eric argument specifying the size of the window in lin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 the  window  this  way,  press  the  META key and enter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remember to keep it smaller than the  number  of  lines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) then press ^XW resize-window.  The current window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 or  shrunk  to  the  number  of  lines  specifi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For example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-8 ^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ize the current window to 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positioning with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may be centered within a window by entering M-! or M-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-display.  This  command  is especially useful in  allowing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 locate the cursor if you are moving  frequently  from  wind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 also  use  this  command  to move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to any position within the current window. Thi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 before the command. Type M-&lt;n&gt; M-^L  where  &lt;n&gt;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 line within the window that you wish the curren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^L clear-and-redraw command is useful  for  'cleaning  up'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ssy'  screen  that  can result of using EMACS on a mainfram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terrupted by a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pter 5 you learned how to manipulate windows and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Keystroke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window     ^X2             Splits current window into two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windows   ^X1             Closes all windows except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window     ^XO[oh]         Moves point into next (i.e. downward)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indow ^XP             Moves point to previous (i.e. upward)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window-down ^X^N           Scrolls current window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window-up  ^X^P            Scrolls current window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display  M ! or          Window is moved so line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^L            (with cursor) is at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-window     M-X ^           Current window is enlarg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nd nearest window is shru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indow   ^X^Z            Current window is shrunk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earest window is enlarge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and-redraw ^L             Screen is blanked and redrawn.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updates in sync with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next-up  M-^Z            Scrolls next window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next-down M-^V           Scrolls next window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window   ^X0             Deletes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other-windows ^X1        Deletes all but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window   ^X^W            Resizes window to a given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uters equipped with a mouse, the mouse can usually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editing easier. If your computer has a mouse, let's tr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croEMAC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publis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brings EMACS up and allows it to edit the fil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If the function key window is visible on the screen,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ause it to disappear. Now use the ^X2 split-current-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screen into two windows.  Next use the ^X^F find-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 the  fang.txt  file.  Now  your screen should hav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 the mouse  and  move  it  around.  On the screen an a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of  color  appears.  This  is  called  the mouse cursor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any character on  the screen. On some computers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cursor in the extreme upper right or left corner may b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hich allow you to access that computers utilities,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oving aroun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use button (or the  left  button if the mous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), position the  mouse  over some characte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button once. The point will move to wher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f you  place  the mouse cursor past the end of a line, the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end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the  mouse  cursor into the other window and click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ere.  MicroEMACS  will automatically make this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(notice that the mode line changes) and position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use cursor. This makes it very easy to use the mouse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indow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rag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just using the mouse to move around on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 button to move text. Move the mouse cursor to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indows, and click down... but don't let the button up yet!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move to where the mouse cursor is. Now move the mous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on the screen, and release the button. The  point  will aga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ere the mouse cursor is, but this time it will bring the tex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g for the ride. This is called dragging, and is  how  you 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ppear just where you want it to. If you try to drag text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,  EMACS  will  ignore  your attempt and leav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first click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click down on a word in  one  of  the  windows,  and 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left. Release the button and watch as the enti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, or scrolls to the left.  The missing text has not been de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not visible, off the  left  hand  side of the screen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has changed and 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MicroEMACS 3.11 [&lt;12] () == fang.txt == File: fang.txt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nsided the brackets [] shows that the  screen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12 characters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grab  the  same text again, and drag it to the right,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t  of the text back into the current window. The  [&lt;] 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 meaning that the window is no longer  scrolled  to  the 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 is  very  useful  for  looking  at  wide chart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MicroEMACS  will  only  scroll  the text in the current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if you drag it straight to the side, otherwise  it  will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place the  mouse  cursor  over  a character on the upp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lick down, move the  mouse cursor up or down a few lines and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.  The mode line moves to where you dragged it,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 windows  above and below it. If you try to make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ne line, EMACS will  not  let  you. Dragging the mode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t very fast and easy for you to rearrange the windows as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 number  of different windows visibl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 the  mouse  over the mode line of one window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cause that window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has two buttons,  then  you can us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other things as well.  Earlier,  we  learned  how  to 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by  using  the M-&lt;space&gt; set-mark command. Now,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at the beginning of a region you would like to copy. Next cli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right mouse button. Notice that the point jump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EMACS reports "[Mark Set]". Holding the button  dow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to  the  end  of  the text you wish to copy and releas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Emacs reports "[Region Copied]" to let you know it has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nto the KILL buffer. This has done the same job as the M-W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ow click the right mouse button, without mov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you defined dissapear, being cut from the current 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the ^W kill-reg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move the mouse away from where you cut the text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down and up without moving the  mouse, 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ILL  buffer  gets inserted, or pasted into the current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EMACS can use more than one screen at once. Each screen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windows along  with  a mode line. These screens usual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or computer screen on text based  systems,  but  can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 in different windows on graphically  based  systems  like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 OS/2,  the  Macintosh Finder and X-Windows. Don't be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fferent uses of the term "window". Inside EMACS style edi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ets you view part of a buffer. Under graphical 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holds a "virtual terminal", allowing you to manipulate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job, editing session or program at  once.  Within  MicroEMAC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windows  are  called  screens.  All  these scre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curren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Resiz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size of  a  screen.  Move the mous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mmand line. Press the left mouse  button  down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move the mouse to the place  you  want  the  new  lower 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  mouse.  The desktop redraws, with your newly resiz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will ignore size changes that can not be done,  lik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ull the lower left corner above the upper right corn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Mov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where on the desktop a screen is placed, move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right corner of the screen, press the left mouse butto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and release it where you want the screen  displaye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will ignore placements that can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Creat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new screen is just like moving a screen, bu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 Move to the upper right of  an  existing  screen,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down, and move the mouse, releasing  the  butt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reen  should  appear.  A  new  screen will have a sing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ntents of the current window in the  copied  scre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that window's colors. The new  screen  will  have  th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Switching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ple. Any mouse command can be  done  in  any 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mouse on a visible part of the screen  and  clicking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the  mouse is used on comes to front and is  the  current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-C cycle-screens command brings the rearmost screen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Delet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mouse  on  the  command  line  of the scre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Click the  right  mouse  button,  the screen will disap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nly remaining screen on the desktop, MicroEMACS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6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hapter 6, you learned how to use the mouse to move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ndows, drag text, and resize windows. You also learne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n order to copy and delete  regions  and y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at other places. And lastly, you learned  how  to  control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Mou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    position mouse cursor over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down and up wit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Text       position mouse cursor over desi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new screen loca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Windows  position mouse cursor over mode lin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new location for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ndow   position mouse cursor over mode line of wind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Screen Move mouse over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left button down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Screen   position mouse cursor over last character on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new lower righ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gion     position mouse at beginning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righ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end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Region      position mouse at beginning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righ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end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right button down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Region    position mouse at place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right button down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creen   position mouse at upper left corner of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righ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position of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Screen   position mouse at lower righ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new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creen     position mouse at upper righ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new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creen   position to command line of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righ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ready learned  a  number of things about buffer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all,  they  are the major internal entities in EMACS --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editing  commands  are executed. They are  characterized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ir modes, and by the  file  with which they are associat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so "remembers" its mark and point. This convenient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go to other buffers and return to the original  loc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 of EMACS frequently have a number of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simultaneously. In  the  last  chapter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t least two buffers -- one into the text you were edi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o the EMACS on-line tutorial. If you deal with complex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ay, sectioned  chapters of a book, you may have five or six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's  memory.  You  could  select different buffers 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up the file with ^X^F find-file, and let EMACS open or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However, EMACS offers fast and sophisticated  buffer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find easy to master and much more conveni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begin by opening  three  buffers. You can open any thr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 for  example  call  the  following files into  memory:  fang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.txt, and emacs.tut in the  order listed here. When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you'll be looking at a screen showing  the  EMACS 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 want to move to the fang.txt buffer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X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moves  you to the next buffer. Because EMACS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uffer list, which is alphabetized, you  will  now  b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.txt buffer. Using ^XX again places you in the publish.txt 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 machine that  supports  function keys, using ^XX ag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Function Keys buffer. Using ^XX one last  time  cycl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arge number  of  buffers to deal with, this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be slow and inconvenient. The command ^XB select-buff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 the buffer you wish to be switched to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EMACS prompts, "Use buffer:".  Simply enter the buffer 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name),  and that buffer will then become the current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part of  the  file  name  and  press the space bar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complete  the name from the list of current  buffers.  If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   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 will  print  the  rest  of  the name and you can hit &lt;NL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at buffer. If EMACS beeps the bell, there  is  no such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continue editing th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ffer manipulation and editing  is  a  complex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probably find it very inconvenient to re-save each 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it.  The  command  ^X^B  list-buffers creates a new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tails about all the buffers currently known to EMACS. Bu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modified  are identified by the "buffer changed" indicator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in the second  column).  You can thus quickly and easi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at need to be saved to files before you  exit  EMACS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so provides other  information  --  buffer specific modes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buffer name are also  listed.  To close this window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-windows command, ^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 buffer,  type  ^XK  delete-buffer. EMACS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  buffer:".  Enter  the buffer name you want to delete.  As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command, EMACS will  ask  for  confirmation  if the buf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nd  not saved.  Answer Y(es) or N(o). As usual  ^G  cance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7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pter 7 you learned how to manipula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        Keystroke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buffer             ^X^X            Switch to the next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         ^XB             Switch to a parti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buffers            ^X^B            List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uffer           ^XK             Delete a particular buff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       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allows you to change the way it works in order to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tyle of  editing  you  are  using.  It does this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modes. These modes can effect either a  singl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new  buffer  that is created.  To add a mode to the curren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XM add-mode. EMACS will then prompt you for the name  of  a 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When you  type  in a legal mode name, and type a &lt;NL&gt;, EMAC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name  to the list of current mode names in the mod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n existing mode, typing the ^X^M delete-mod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 prompt you for  the  name  of  a  mode to delet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will remove that mode from the mode list on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modes are the modes which are inherited by any 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reated. For example, if you wish to always do  str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case being significant, you would want global mode EX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so that any new files read in inherent the EXACT mode. Glob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t with the M-M add-global-mode command, and  unset  with  the  M-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global-mode command. Also, the current global  modes 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of a ^X^B list-buff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machines  which  are capable of displaying  colors,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can also set the background  and  foreground  charact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dd-mode  or  delete-mode  with  a  lowercase  color will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n the current window.    An uppercase colo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in  the  current  window.   Colors that EMACS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white, cyan,  magenta,  yellow,  blue,  red, green, and bla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are running on does not have eight colors, EMAC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some intelligent guess at what color to use when you ask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ASA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ave mode tells EMACS  to  automatically  write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to its associated file on a regular  basis.  Norm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very 256 characters typed into the file.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COUNT counts down to the next auto-save, and $ASAVE is the val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$ACOUNT after a sav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   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CM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DE is useful to C programmers. When CMODE is active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ssist the user in a number of ways. This mode is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that have a .c or .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L&gt; key will normally attempt to return the user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same level of indentation as the last  non  blank lin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ends with a open brace  ({)  in  which  case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urther indented by one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 brace (}) will search for the corresponding open b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und sign (#) with only leading white space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space  preceding  itself.  This  will  always   bring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flush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ny close fence  is  typed, IE )]&gt;}, if the match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is on screen in the current window, the cursor will briefly f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n back. This makes balancing expressions,  and  match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CRY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uffer is in CRYPT mode, it  is  encrypted  whenever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 file,  and  decrypted  when  it  is  read from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can be specified on the command line with the -k swi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-E set-encryption-key command. If you attempt to read 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crypt mode and now key has not been set, EMACS will execut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-key automatically,  prompting you for the needed key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prompts  you  for a key, it will not echo the key to your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t (IE make SURE you get it right when you set it origi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ion algorithm used changes all  characters 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acters, thus the resulting file is suitable  for  send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mail. All version of MicroEMACS should  be  able  decry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regardless of what  machine  encrypted  it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MACS  is  the stand alone program, MicroCRYPT, which can en/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duced by CRYPT mode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EXA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tring searches and replacements  will  take 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ccount. Normally the case of a string during a search or re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       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MAG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GIC mode  certain  characters  gain special mean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a  search  pattern.   Collectively  they  are  know  a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nd a limited  number  of  them  are supported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ant greater flexibility when using the search command.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the incremental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 that have special meaning  in  MAGIC mode are ^, $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 ?, *, +, [ (and ], used with it)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^ and $ fix the search pattern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, respectively. The ^ character must appea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string, and the $ must appear at the end, otherwise they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and are treated just like any other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GIC mode, searching for the pattern "t$" would put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any  line that ended with the  letter  't'.  Note  tha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searching for  "t&lt;NL&gt;",  that is, 't' follow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character $ (and ^, for that matter)  matches  a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 character, so the cursor remains at the end of the  line.  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is a character that must be matched  like  any  other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 the cursor is placed just after it - o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. has a very simple meaning -- it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except the newline. Thus a search  for  "bad.er"  could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ger", "badder" (slang), or up to the 'r' of "bad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[ indicates the beginning of a  character 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 to  the  'any'  character  .,  but  you  get  to 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you  want to match. The character  class  is  en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]. So, while a search for "ba.e"  will  match  "bane",  "ba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e", "bate", et cetera, you can limit it to matching "babe"  and "b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arching for "ba[bk]e". Only one of the characters inside the [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tch a character. If in fact you want to match any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in the character class, you can put a ^ as the firs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 first  character  of  the  class,  or  else it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So,  a  search  for  [^aeiou]  will  match any character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, but a search for [aeiou^] will match any vowel or a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many characters in order, that you wan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, you may use a  dash  (-)  as a range character. So,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 letter (or any lower case letter if EXACT mode is 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-9a-f] will match any digit or any letter 'a' through 'f',  which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haracters for  hexadecimal  numbers.  If  the  dash  i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a character class, it is taken to be just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?  character  indicates  that  the  preceding 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e character may or may  not  appear in the matched str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earch  for  "bea?st"  would  match both "beast" and "best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 preceding charcter for ? to modify, it is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   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 character is known as  closure,  and means that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eding character will match. If there is no preced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s no special meaning and is treated as a normal  aster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 symbol will also have no special meaning if it is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line  symbol ^, since  it  represents  a  position,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ion of  zero  or  more  characters  is  important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r cursor wa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s missing two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arch was made for "a*", the cursor would not mo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uaranteed  to match no letter 'a' , which  satisfies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If you wanted to search for one or more of the letter 'a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earch for "aa*", which would match the letter a, then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A better way, however, is to use the +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 character behaves  in  every  respect  like the *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its minimum match range is one, not zero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a+" is identical to "aa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lder  versions of MicroEMACS, the closure symbol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newlines. The current versions no longer hav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 is the escape character. With the exception of grou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,  the  \ is used at those times when you wan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ode, but  also  want  a  regular  expression character to b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t turns off the special meaning of the character. So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it\." will search for a line with "it.", and not "it"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haracter. Or, a search for "TEST\*+" would  match  the  word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asterisks. The escape character will also 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^, -, or ] inside a character class with no special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pair \( represent the  start  of a group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A group is ended by the character pair \). All  character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\( and \) are part of a numbered group, and may b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amp;GROUP  function, or with a \ followed by the group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of replace-string or the query-replace-st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a  search   for   "INDEX\([0-9]+\)",   to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ind(\1)"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ptr := INDEX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ptr := getind(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up to nine groups. Group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&amp;  (ampersand)  is  a  replacement 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ll the characters  which  were  matched  by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       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ed  in  the M-R replace-string or  the  M-^R  query-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&amp; will be substituted fo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O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mode  stands  for  overwrite  mode. When in this mod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typed, instead of simply inserting  them  into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will attempt to overwrite an existing  character  past  the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djusting tables an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mode is used  when  typing  in  continuous text.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past the currently set fill column (72 by default)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space or a &lt;NL&gt;, the last word of the line is brought dow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line. Using this, one just types a continuou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and EMACS automatically inserts &lt;NL&gt;s at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CS variable  $wraphook  contain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xecutes when EMACS detects it is time to  wrap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function wrap-word by default, but can be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different functions and macros at wra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mode  disables  all commands which can  chang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EMACS will display an error  message  and ring the bell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change a buffer in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   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8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pter 8 you learned about mode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        Keystroke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mode                ^XM             Add a mode to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mode             ^X^M            Delete a mode from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global-mode         M-M             Add a global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global-mode      M-^M            Delete a global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s simply a collection of related  data.  In  EMACS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 with  text  files -- named collections of text residing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 other storage medium). You will recall that  the  major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deals with are buffers. Disk-based versions of files are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MACS when you are reading into or writing out of buffers. As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, buffers and  physical  files  are  linked by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buffer "ch7.txt" which  is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 file  "ch7.txt."  You  will  notice that the fil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rive name  or (in the case of a hard drive) a path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full file names in EMAC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isk:\directories\filenam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disk and directories, the defaul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-- If you do not explicitly save your buffer to 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dits  will  be  lost  when  you leave EMACS (although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hen  you  are  about  to  lose edits by exiting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does not protect your disk-based files  from  overwriting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files.  Thus when you instruct EMACS to save a file to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 file  if the specified file doesn't exist, or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 saved  version  of  the  file  thus replacing it.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at all unsure about your edits, or if (for any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sh to keep previous versions of a file, you can change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file with the  command ^XN change-file-name. Wh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aved  to disk, EMACS will create a new physical file  unde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earlier disk fil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 let's  load the file fang.txt into EMACS.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N. The EMACS command line prompts "Name:". Enter a new nam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ay new.txt  and  press  &lt;NL&gt;.  The  file  will  be saved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your disk directory will show both fang.txt and ne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method is to write the file directly to 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.  Let's  pull  our  "publish.txt" file into EMACS.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another filename,  type ^X^W write-file. EMAC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write file:".  Enter an alternate filename -- desktop.txt. 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s the physical file "desktop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 examples  above,  although 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 related  files,  the  buffer names remain the sa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ll the physical file  back  into  EMACS, you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now relates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-- You  are  working with a buffer "fang.tx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 "fang.txt".  You  change  the  name of the file to "new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now shows  you  working  with  the buffer "fang.txt"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new.txt". Now pull the file "new.txt" into EMACS.  Notic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has now changed to "new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any reason  a  conflict of buffer names occurs,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ame name on different drives for example) EMACS 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use buffer:". Enter an alternative buffer name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file  related commands (including some we`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), see the summa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9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pter 9  you  learned  some  of the more advanced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and  manipulation.  The relationship between 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cussed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Keystroke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ile       ^X^S            Saves contents of current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ociated filename on default dis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(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      ^X^W            Current buffer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d unde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XN             The associated filenam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r associated if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)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       ^X^F            Reads specified file into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s you to that buffer, 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uffer in which the file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       ^X^R            Reads file into buffer thus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 contents. If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en read into another buff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swit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-file       ^X^V            The same as read-file excep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utomatically put into VIEW mod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enting any changes from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ting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Wrapp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learned in the introduction, EMACS is not a 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n  editor.  Some simple formatting options  are  available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most cases they will not affect the appearance of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n it  is  run  through  the formatter. We have alread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mode  which  wraps lines longer than a certain length (default is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You will recall that WRAP is enabled  by  entering  ^X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the command line prompt with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also  set your own wrap margin with the command ^XF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.  Notice  EMACS  responds "[Fill column is 1]." Now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 You'll notice  some  very strange things happening --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t  every  word!!  This  effect  occurs  because the set 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 be  preceded  by  a numeric argument or EMACS set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.  Thus  any text you type that extends past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 at the most convenien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the wrap column to 72 characters, press  the  &lt;META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72.  EMACS  will  respond  "Arg:  72". Now press ^XF.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[Fill column is 72]". Your text will  again  wrap  at 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using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Reformatt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intensive editing  session,  you  may  fi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containing lines of differing lengths. Although  this dis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formatted text, aesthetic and  technical  concer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esirable to have consistent paragraph blocks on  the 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WRAP mode, you  can  reformat  a paragraph with the command M-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aragraph. This command 'fills' the current paragraph reforma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the lines are filled and wrap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Chang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occasions when you find it necessary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text you've entered.  EMACS  allows  you to chang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large amounts of text with ease. Let's try and convert a few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 traditionalists  to  the  joy  of  word  processing.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 away  your  typewriter and learn to use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ing is relatively  easy  to  learn and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ductivity enormously. Enter the  Computer  Age 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just how much fun it can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give it a little more impact by capitalizing the 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 first  step is to define the region of text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ere doing an extensive deletion. Set the mark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with  M-&lt;space&gt;  set-mark  and  move the cursor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"typewriter." Now  enter  ^X^U case-region-upper.  Your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 AWAY  YOUR  TYPEWRITER and learn to use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ing is relatively  easy  to  learn and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ductivity enormously. Enter the  Computer  Age 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just how much fun it can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text back to lower case, type ^X^L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-lower. You  can also capitalize individual words. To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fun", position the cursor in  front  of  the word and type M-U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upper.  The  word  is now capitalized. To change it ck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cursor back to the beginning of the word and type M-L case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 capitalize  individual letters in EMAC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 case-word-capitalize capitalizes the  first  letter  after 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normally be issued with the cursor positioned 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etter of the word you wish to capitalize. If you issu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word, you can end up with some strAnge loo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r  formatter is instructed to take screen tex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icroSCRIBE does in the 'verbatim' environment for  example),  ta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generally affect screen format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MACS is first started, it sets the  default  tab  to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 column. As long as you stay with default, every tim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key  a tab character, ^I is  inserted.  This  character,  lik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, is invisible -- but it makes a subtle  an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your fil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 default mode, press the tab key and then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est.  "Test"  appears at the eighth column. Move you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delete the backward character. The  wo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ack just one character, but flushes to the left margin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behavior  is  easily  explained.  In tab default, EMACS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'  tab  character  when  you  press  the  tab  key.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default  position,  but NO SPACES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ting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character and the margin (or previous tab  character).  As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, EMACS only recognizes characters (such as spaces  or  let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hen the tab character is removed, the text beyond the tab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rgin or previous tab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tuation changes if you alter the default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 may  be changed by  entering  a  numeric  argumen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tab  key.  As  we  saw  earlier, pressing the META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allows you to specify how EMACS performs a give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let's specify an argument of 10 and hit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hit  the  tab key again and type Test. Notice  the  word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 the  tenth  column.  Now move to the beginning of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backward character. "Test" moves back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behaves differently in these  circumstances  because  the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-tab  function  deals  with tabbing in two distinct ways.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or if the numeric argument of zero is used, handle-tab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ue  tab  character.  If,  however,  a  non-zero numeric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handle-tab  inserts  the correct number of  space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at the next specified tab position. It does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 tab  character  and  hence any editing functions shoul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number of spaces between tabb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which a true tab character moves the  curs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by  changing  the value of the  $hardtab  environment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8, this will  determine  how  far each tab stop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one. (Use the ^XA set  command  to  set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times you would like to take text  which  has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 character and change it to use just spaces. The command ^X^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-region changes any tabs    in the currently selected reg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umber of spaces so the  text  does  not change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imes when the file must be printed or transferred to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nderst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 the  inverse command, ^X^E  entab-region  change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tabs  where  possible.  This is a good way to shrink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cuments, especially with data tables. Both of  these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numeric argument which will  be  interpreted a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/de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function,  related  to those above is provided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T trim-region when invoked will delete any trailing white spac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ion. A preceding numeric argument will do this for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pter 10 introduced some of the formatting features of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rap, paragraph reformatting, and tabs were discussed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following table were covered in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        Keystroke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mode/WRAP           ^XM[WRAP]       Add wrap mode to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mode/WRAP        ^X^M[WRAP]      Remove wrap mode from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fill-column         ^XF             Set fill column to give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-paragraph          M-Q             Logically reforma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upper         M-U             Text from point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word is chang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lower         M-L             Text from point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word is change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capitalize    M-C             First word (or letter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int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upper       ^X^U            The current region is upperc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lower       ^X^L            The current region is lowerc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-tab              ^I              Tab interval is set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-region            ^X^E            Changes multiple spaces 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acter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-region            ^X^D            Changes tab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ropriat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-region             ^X^T            Trims white space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lines in the curren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utside World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to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 has  the  ability  to  interface to other program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of the computer outside of itself. It  does  this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 commands  that  allow  it  to  talk  to the comput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shell. Just what  this is varies between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or  PCDOS  this  is  the command.com command processor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t is the csh shell. On the Atari ST is can be the Mark  Williams M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Beckmeyer  shell.  In  each case, it is the part of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hat is responsible  for  determining  what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^X! shell-command command prompts  the user for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out to the shell to execute.  This  can  be  very use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listings  and  changing the current directory or folder. EMAC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shell, which executed the command, and then types [EN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user to type a character  before  redrawing  the 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 editing. If the  shell-command  command  is  us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, there is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@ pipe-command  command allows EMACS to execute a she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particular computer allows  it,  send the results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utomatically displayed on the  screen.  The  resulting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command"  can  be manipulated just like any other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copied out of it  or  rearranged  as  needed.  This 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 in VIEW  mode,  so remember to ^X^Mview&lt;NL&gt;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puters provide tools which  will allow you to filt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ome modifications to it along the way. A very  common 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program  which  accepts a file, sorts it, and prints the resul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command, ^X# filter-buffer sends the current buffer throug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ter. Therefore, if you wished to sort the current buffer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pplied  a  sort filter, you would type ^X#sort&lt;NL&gt;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filters by writing programs and utilities which  r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and display the results. EMACS  will  use  any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rmally be available from the cur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execute another program directly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of an intervening shell, you can  use  the  ^X$  execut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t will prompt you for an external program and its 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ecute it.  Like when EMACS  looks  for  command  file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irst in the HOME directory, then  down  the  execute 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 the current  directory  for the named program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automatically tack the proper extension  on  the  file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Access to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it  is  a program. On  some  systems  that  don't  supp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^X$ will be equivalent to ^X! shell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you would  like  to  get  back to the shell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, without losing  the  current contents of EMACS. The ^XC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  shells  out  of  EMACS,  leaving  EMACS in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other command shell. Most systems would allow you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th the "ex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systems, mainly advanced  versions of UNIX, you c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 "go into the background" with the ^XD suspend-emac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EMACS  in  the  background  returning you to the origin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EMACS can then be returned to at any time with the "fg"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utside World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1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pter 11 introduced  different  ways  to access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or  command  processor  from  within  EMACS.  The comma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were covered in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        Keystroke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program         ^X$             Execute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-command          ^X#             Send the current buff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shell                 ^XC             Escape to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command            ^X@             Send the results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ell command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-command           ^X!             Execute on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-emacs           ^XD             Place EMAC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ome UNIX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many  applications,  you  may  need  to  repeat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commands  frequently. For example, a paper ma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repetition of a complex formula or a long name.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EMACS  commands  that  you  invoke frequently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convenient method of recording and repeat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,  for  example,  you  are  writing  a  scholarly pap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lenium platyneuron, the spleenwort fern.  Even  the  dedicated 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find it a task bordering on the agonizing to type Asp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neuron frequently throughout  the  paper.  An  alternative 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rd' the name in a keyboard macro. Try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^X(  begin-macro  starts  recording   the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commands you input.  After you've typed it, enter Asp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neuron. To stop recording, type ^X) end-macro. EMACS  has  sto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between the two commands. To repeat the name you'v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enter  ^XE  execute-macro,  and  the  name  "Asplenium  platyneu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You can repeat this action as often as you want, and of cour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 EMACS  command, you may precede it with a numerical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MACS records keystrokes, you may freely interm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xt. Unfortunately, you can only store one macro at a time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o record  another  macro, the previously defined macro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sure  that  you've finished with one macro befo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f you have a series of commands that you would like to '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, use the procedure facilities detailed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2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12 covered keyboard macros. You  learned  how  to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how to repeat the sto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        Keystroke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macro             ^X(             Starts recording all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macro               ^X)             Stops recording keystrokes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macro           ^XE             Entire sequence of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strokes is re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, or macros, are programs that are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o  perform  complicated  editing  tasks. They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r buffers and may be executed using  an  appropriate  comman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to  a  particular keystroke. Portions of the standard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via procedures, as well  as  the built in help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^E run command causes named  procedures to be executed. The execu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execute a procedure stored in a  disk 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buffer  command  allows  you  to  execute a procedure stor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Procedures are stored for easy execution by  executing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ore-proced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command file, the store-procedure  command  takes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is the name of a procedure to store. These  procedur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ecuted with the M-^E run command. Also, giving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procedure  within  another  procedure  will  executed  that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if it had been called up with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airly length  examples  of MicroEMACS procedure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the standard files that come with EMACS.  The  emacs.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 .emacsrc) under UNIX) is the MicroEMACS  command  fil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EMACS  is  normally  run.  It contains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cedures along with  the  lines to setup and displa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window  and  to  call  up  other  procedures  and command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many  different  aspects   to   the   languag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. Editor commands are the various commands that manipulat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windows, et cetera,  within  the  editor. Directives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  what  lines  get  executed  within  a macro.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 of  variables.  Environmental  variables  both 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on different aspects of the editor.  User  variables  hol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may be changed and inspected. Buffer variables allow 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variables. Interactive variable allow the program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information. Functions can be used to  manipulate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stants and variable contents in EMACS are stor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racters.  Numbers  are  stored  digit by digit as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MACS to be  "typeless",  not  having  different variables types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Procedures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 different contexts. This has the disadvantage of forc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more  careful  about  the  context  of the statements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, but in turn gives them more flexibility in where they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eedless  to say, this also allows EMACS's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th concis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statements need to have arguments, it is  legal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A constant is a double quote character, followed by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erminated by another double quote character.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al characters within a constant, the tilde  (~) 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 character  following the tilde is interpre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                     EMACS newline character (break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        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l              ^J 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             ~   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             ^H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             ^L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      ^I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~"              "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  not  in  the  table  which  follows a til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unmodified.  This  action  is  similar to the  ^Q  quot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 may  use  different  characters  for  line  terminato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computers.  The  ~n combination will always get the pro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sequence for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quotes around constants  are not needed 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internal white space and it also does not  happen 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any  other  EMACS commands, directives, variables,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sonable useful for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 MicroEMACS procedures  can  be  used to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xpressions, as repeat counts to editing commands, or as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buffers and messages. The value of these  variables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set ^XA command. For example, to set the current fill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haracters, the following macro lin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$fillcol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have  the  contents  of  %name 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the command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-string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1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good is a quote if you can't chang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variables  are  used to change different aspect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 works.  Also they will return the current settings i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an  expression.  All  environmental variable names begin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($) and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ount           The  countdown  of inserted characters  until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save            The  number of  inserted  characters  betwee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-saves in AS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fhook          The function named in this variable is run whe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ntered. It can be  used to implement mo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to a paricular file o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bflags          Current buffer  attribute  flags  (See  appendix  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bufname        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fname           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mdhook          Name of function to run before accepting a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y default set to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mode            Integer containing the mode of the current  buff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F fo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char          Ascii value of the character currently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col           Current column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line          Current line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width         Number of column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wind          Current wind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wline           Current display line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bug            Flag to trigger macro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kcolor        Color to use for current desktop, defaul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agflag         If set to TRUE, diagonal dragging of text and mo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nabled. If FALSE, text  and  modelines  can 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ged horizontally or verticall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Procedures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cmd           Controls  the  echoing of command  prompts.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inp           Controls the echoing of input  at  the  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high         If  set  to   TRUE,  high-bit  characters  (singl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that are  greater  than 127 in valu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a  pseudo-control  format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^!"  will  lead  off  the  sequence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tripped of its high bit.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bhook          This  variable holds the name of  a  function  o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run whenever you are switching out of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col             The current line position being displayed 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lcol          Current fil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licker          Flicker Flag set  to  TRUE  if  IBM CGA set to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mtlead          lists all  formatter  command  leadin  characters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 with these characters will be consid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flags           Global  flags controlling some EMACS interna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ppendix 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mode            Global mode flags. (See Appendix F fo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ardtab          Number of spaces between  hard  tab  stops.  Normally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 used  to change indentation on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jump            The  number  in  here tells EMACS how  many  colum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the screen  horizontally when a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scroll          This flag determines if  EMACS  will  scroll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 window horizontally, or just the curren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lue, TRUE, results in  the 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being shifted left and right when the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kill             This contains the first 127 characters curren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buffer and can  be  used to se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         [READ ONLY]Contains the name of the  language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 EMACS's message will display. (Currently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 available  in  English,  French,  Spanish,  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uguese, Dutch, German, and Pig La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stkey          [READ ONLY]Last keyboard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stmesg         [READ ONLY]Contains the text of the  last 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cs wrot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             The current  line in the current buffer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t with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term            Character(s) to write as a line terminator 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to disk.  Default  is  null,  which causes a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to  be  written.  Not  all  operat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width           [READ ONLY]Returns  the  number  of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            [READ ONLY]Last string matche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eflag         Determines if mode lines are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sflag           If TRUE, the mouse (if  present) is active. If FAL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cursor is  displayed,  and  no  mouse 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umwind          The number of window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ldcrypt         Use the old method  of  encryption  (which  ha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)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rgrow           Desktop row position of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rgcol           Desktop column position of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gelen          Number of screen line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lette          string used to control the palette register 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 versions. The usually form consists of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ree octal  digits  setting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ralead         Lists all paragraph star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ending          [READ  ONLY]Flag  to  determine   if   there   ar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trokes wait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pflag          Use pop-up windows.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ogname         [READ  ONLY]Always contains the string "MicroEMAC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EMACS. Could be something else if EMA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porated as part of someone else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m                The  amount  of  remaining  memory  if  MicroEMA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RAMSIZE set. A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Procedures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hook         This variable holds the  name  of  a 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a  file is read into EMACS. Normal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emacs.rc file,  this  is  bound  to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places EMACS into  CMODE  if 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read is .c or 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gion           Contains the  string  of  the  current  reg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ncate at the stringsize limit,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place          Current default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val             This contains the return value from the  last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as invoked from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rname          The current scre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arch           Current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archpnt        Set the placement of the of the cursor  on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match. $searchpnt = 0 (the  default), 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to be placed at the end of the  matched  tex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searches, and at  the  beginning  of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rse searches. $searchpnt = 1 causes the cur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 at  the  the  beginning  of  the   match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arch direction, while $searchp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cursor to be plac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ed             Integer seed of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ofttab          Number of spaces inserted by EMACS  when  the handl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(which is normally bound to  the  TAB  key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res             Current screen  resolution (CGA, MONO, EGA or VG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-PC driver. LOW,  MEDIUM,  HIGH or DENSE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1040, NORMAL on most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save            If TRUE, when EMACS is asked to save  the 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rites all files out to a temporary fil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, and then renames the temporary to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The default value of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scroll          Changes EMACS, when  set  to  TRUE,  to  smooth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(one line at a time) when cursoring off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us           [READ ONLY]Status of the  success  of  the 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RUE or FALSE). This is  usually  used  with  !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 the success of a search, or a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erm            This is the character used  to  terminate 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.  The  default  for this is the last ke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a-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rget           Current target for line moves (setting this fool's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believing the last command was a line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             [READ  ONLY]Contains  a  string  corresponding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ate and time. Usually this is in a 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Mon May 09 10:10:58 1988". Not 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pause           Controls the length of  the  pause  to display a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nce  when  the  current buffer is in CMODE and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nce has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          [READ  ONLY]Contains  the  current  MicroEMACS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chars           When set, MicroEMACS uses the characters listed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 if it is in a  word  or  not. If 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default),  the characters it uses are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case letters, and th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line            Number of display lines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hook         This variable contains the  name  of  an  EMAC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executed when  a  buffer is in WRAP mod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ime to wrap. By default this is bound to wrap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itehook        This variable  contains the name of an EMACS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which is invoked whenever EMACS attempts 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out to disk. This is executed before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, allowing you to process a file on 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pos             The column the mouse was at the last mouse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ankflag         Controls  the  placement  of  the  cursor  after  a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or  an  insert.  When  $yankflag  is  FAL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), the cursor is placed  at the end of the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serted text. When it is TRUE, the cursor re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pos             The  line  which  the mouse was on during the la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2 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variables allow you to  store  strings  and  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can be pieces  of  text,  numbers  (in  text  form)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values  TRUE  and FALSE. These variables can be combined,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buffers, and  otherwise  used to control the way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At the moment, up  to  512  user  variables  may be in us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. All users  variable  names must begin with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%) and may contain any printing characters. Only the first 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Procedures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 (IE  differences  beyond the tenth character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ors will truncate strings to a length of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3  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variables are special in that they can only be  que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. What buffer  variables  are  is  a  way to take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lace it in  a variable. For example, if I have a buff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RIGEL2, and it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fay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&gt;Bloomington          (where &lt;*&gt; is the current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* MicroEMACS 3.11 (WRAP) == rigel2 == File: /data/rigel2.txt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in a command I reference #rigel2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-string #rig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EMACS would start at the current point in  the  RIGEL2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b all the text up to the end of that line and pass that  back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uld advance the point to the beginning of the next line. Thu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command executes, the string "Bloomington" get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and the buffer RIGEL2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fay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&gt;Indianapolis         (where &lt;*&gt; is the current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* MicroEMACS 3.11 (WRAP) == rigel2 == File: /data/rigel2.txt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 have  probably noticed, a buffer variabl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, preceded by a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4  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variables are actually a method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This is done  by  using  an  at  sign (@) followed ei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, or a variable containing a string. The string is th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, and the editor waits for the user to typ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ring typed in  by  the  users  is  return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the user for a  file  name,  and then attemp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complex  expressions  can be built up with thes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%default "fi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>@&amp;cat &amp;cat "File to decode[" %default "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mpts the user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decode[fil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can  be  used to act  on  variables  in  various 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can have one, two, or three  arguments.  These  argum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 placed  after  the  function  on  the current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we  wanted to increase the current fill column by two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's set (^XA) command,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$fillcol &amp;add $fill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\      \      \     \____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\      \      \_________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\      \_______________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\_____________________vari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______set (^XA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s  always begin with the ampersand (&amp;)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significant  to the first three characters after the amper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normal  expect  one  of  three types of argumen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 types when needed. Different argument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            an  ascii string of digits which  is  interpre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value.  Any string which does not  start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 or a minus sign (-) will be consid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             An  arbitrary  string  of  characters.  At  the 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are limited to 12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&gt;             A logical  value  consisting  of  the  string  "TRU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ALSE".  Numeric strings will also evaluate  to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y are equal  to  zero, and "TRUE" if they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. Arbitrary text  strings  will  have  the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he currently available functions follows.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d in lower case, the uppercase letters in the function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 of the function (IE &amp;div for &amp;div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unctions:      (returns &lt;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            &lt;num&gt; &lt;num&gt;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B            &lt;num&gt; &lt;num&gt;     Subtract the second numb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Procedures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s          &lt;num&gt; &lt;num&gt;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IVide         &lt;num&gt; &lt;num&gt;     Divide the 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ing an inte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D            &lt;num&gt; &lt;num&gt;     Return the reminder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Gate         &lt;neg&gt;           Multiply the arg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Ngth         &lt;str&gt;         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INdex         &lt;str1&gt; &lt;str2&gt;   Finds the position of &lt;str2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r1&gt;. Returns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SCii          &lt;str&gt;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in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ND            &lt;num&gt;           Returns a random integer between 1 and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S            &lt;num&gt;           Returns the absolute value of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Nd           &lt;num&gt; &lt;num&gt;     Bitwis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OR            &lt;num&gt; &lt;num&gt;     Bitwi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XOr           &lt;num&gt; &lt;num&gt;     Bitwise X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NOt           &lt;num&gt;           Bitwise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 functions:  (returns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AT            &lt;str&gt; &lt;str&gt;     Concatenate the two strings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Ft           &lt;str&gt; &lt;num&gt;     return the &lt;num&gt;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Ght          &lt;str&gt; &lt;num&gt;     return the &lt;num&gt; righ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D            &lt;str&gt; &lt;num1&gt; 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from &lt;num1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&lt;num2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PPer          &lt;str&gt;           Upp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Wer          &lt;str&gt;           Low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HR            &lt;num&gt;           return a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resented by ascii c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C                            return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ing a EMACS comman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TK                            return a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trok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V            &lt;str&gt;           If the operating system is cap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the environment str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IND           &lt;str&gt;       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trok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LATE          &lt;str1&gt; &lt;str2&gt; &lt;st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Nd           &lt;str&gt;           Find the named file &lt;str&gt;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 and return its full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an empty string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M           &lt;str&gt;           Trim the trailing whitespace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esting functions:      (returns &lt;lo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OT            &lt;log&gt;           Return the opposit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D            &lt;log1&gt; &lt;log2&gt;   Returns TRUE if BOTH log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             &lt;log1&gt; &lt;log2&gt;   Returns TRUE if eith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Ual          &lt;num&gt; &lt;num&gt;     If &lt;num&gt; and &lt;num&gt; ar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,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Ss           &lt;num1&gt; &lt;num2&gt;   If &lt;num1&gt; is less than &lt;num2&gt;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ater        &lt;num1&gt; &lt;num2&gt;   If &lt;num1&gt; is great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num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Qual         &lt;str1&gt; &lt;str2&gt;   If the two strings are the sam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LEss          &lt;str1&gt; &lt;str2&gt;   If &lt;str1&gt; is less alphabetica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eater       &lt;str1&gt; &lt;str2&gt;   If &lt;str1&gt; is alphabeticall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equal to 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Ist          &lt;str&gt;           Does the named file &lt;str&gt;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ISNum          &lt;num&gt;           Is the given argument a legitimat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GROup          &lt;num&gt;           Return group &lt;num&gt; as set by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SUPper         &lt;str1&gt; &lt;str2&gt;   Translate the first char in &lt;str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char in &lt;str2&gt; when upperc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SLOwer         &lt;str1&gt; &lt;str2&gt;   Translate the first char in &lt;str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char in &lt;str2&gt; when lowerc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INDirect       &lt;str&gt;           Evaluate &lt;str&gt;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st function deserves more  explanation.  The  &amp;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s argument, takes the resulting string, and then uses it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For example, given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 up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one        "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two        "giraf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three      "don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index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-string &amp;ind %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"giraffe" would have been inserted at the poi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.  This  indirection  can  be  safely  nested up to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are commands which  only  operate  within 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IE they do not make  sense  as  a single command. As such,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Procedures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called up singly or bound to  keystroke.  Used  withi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y control what lines are executed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always start with the  exclamation  mark  (!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the first non-wite space placed on a line. Directiv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(via the execute-command-line command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1  !END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ive is used  to  terminate  a  procedure or macr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For example, if a file is being executed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Read in a file in view mode, and make the window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-procedure get-red-viewe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-file @"File to vie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mod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mode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[Consult procedure has been loade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the  lines  between the store-macro command  and  the  !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 are  stored  in   procedure   get-red-viewd-file.   Both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numbered macroes  (via  the  store-macro command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2  !FOR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icroEMACS executes a  procedure,  if  any command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terminated at that point. If a line is  preceded  by a !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execution continues whether  the  command  succeeds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Merge the top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-window             ;remember what window w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next-window           ;go to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-window           ;merge it with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orce restore-window   ;This will continu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mode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this  is used together with the $statu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a command succee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seekstring "String to Fin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orce search-forward %seek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f &amp;seq $statu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Your string i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No such STR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3  !IF, !ELSE, and !END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rective  allows  statements  only  to  be  executed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pecified in the directive is met. Every line following  the !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until the first !ELSE or !ENDIF directive, is only 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following the !IF directive evaluates to a TRUE 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he  following  commands creates the  portion  of  a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(yes believe me,  this  will  be  easier to underst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explanati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f &amp;sequal %curplace "timespace vo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-string "First, rematerialize~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f &amp;sequal %planet "earth"     ;If we have landed on ea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if &amp;sequal %time "late 20th century"  ;and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-message "Contact U.N.I.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-string "Investigate the situation....~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-string "(SAY 'stay here Sara')~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%conditions @"Atmosphere conditions out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if &amp;sequal %condition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-string &amp;cat "Go outside......" "~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-string "lock the door~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-string "Dematerialize..try somewhen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4  !GOT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an be controlled within  a  MicroEMACS  procedur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GOTO directive. It takes as an  argument  a  label. A label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with an asterisk (*) and then an  alphanumeric  labe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the currently  executing  procedure can be jumped to,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 non-existing  label terminates execution of a procedu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reate a block of DATA statements for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-string "1000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%linenum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-screen           ;make sure we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%data @"Next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Procedures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if &amp;equal %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if &amp;greater $curco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%linenum &amp;add %linen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-string &amp;cat %linenum "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-string &amp;cat %data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goto nx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5  !WHILE and !ENDWH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rective  allows  you to set up repetitive task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If a group of statements need to be executed while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, enclose them with a while loo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while &amp;less $curco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-string &amp;cat &amp;cat "[" #stuff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 items from buffer "item" in the  current  line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 or past column 70. While loops may be nested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the targets of !GOTOs with no ill effects. Using  a  while 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repeated  task  will  run  much  faster  than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using !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6  !BREA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ets you abort out of the  most  executing  currently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loop,  regardless  of  the  condition.  It  is  often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error condi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ad in files and substitute "begining" with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filename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while &amp;not &amp;seq %filename "&lt;e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!force          find-file %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if &amp;seq $statu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-message "[File read erro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-string "begining"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%filename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hile loop will process files until the list is  exhau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rror while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7  !RETUR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RETURN Directive causes the current procedure to ex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caller (if any) or to interactive mod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Check the monitor type and set %m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f &amp;sres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%mty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%mty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-string "You are on a MONOCHROME machine!~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icroEMACS Procedures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ugging 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veloping new procedures, it is very convenient  to 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ce  their  execution  to  discover errors. The  $debu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nables procedure  debugging.  While this variable is TRU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t each line it intends to execute and allow you to view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number of  different  commands to help determine h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we will step  through the procedure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window off. The first  thing  to  do, is to set $debu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XA  set  command.  Type  ^XA and emacs will prompt you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"Variable to set: ". Type in "$debug" and  pres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then ask "Value: ". Type in  "TRUE"  (in  capital  let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acro debugging is enabled (as it is now) emacs 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variable is assigned  a  value, by displaying th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n the command line.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$debug &lt;- TRU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e command line to  tell  you that $debug n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value of TRUE. Press the space 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lets  try  to  debug  a  macro.  Press  function key 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oggles the function key window. The first thing that appea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[Macro 01]:!if %rcfkeys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emacs is waiting  for  a command. It is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if the user variable %rcfkeys is TRUE, and execute some lin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Suppose we want to see  the  value  of this variable, typ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 to  evaluate  an expression. Emacs will prompt with "EXP:  ".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rcfkeys"  followed  by  the  enter  key. Emacs should then respo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 to indicate that the function key window is cur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 bar to allow the !if directive to execute. 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that it is TRUE, and then display the next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[Macro 01]:!goto rcfoff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emacs tells us  what  procedure  we ar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 macro bound to execute-macro-1). Press  the  space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execute the !goto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Debugging MicroEMA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[Macro 01]:save-window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is saving the position of the current window so that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turn to it after it has brought up the function 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THIS CHAPTER IS NOT FINISH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, What they are and why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Bindings, What they are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eatures which makes MicroEMACS very  adaptable 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different keystrokes  to  execute  different 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of  changing  the particular command  a  key  invokes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. This  allows  us  to  make  the  editor look like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and in MicroEMACS has a name which is  used  for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For example, the command to move the  cursor  down  one 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next-line and is normally bound to the ^N key. If you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 wanted  to use the ^D key to move the cursor down one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M-K  bind-to-key  command. EMACS would respond with ":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ey " on the command line and allow you to type in a command nam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  the  name of the command  you want to change, in this case 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ed by the &lt;NL&gt; key. EMACS will then wait for  you  to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you want to activate the named function. Type  a  single ^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, typing  ^D will cause EMACS to move down one line,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 of 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the name of a command, consult the list of valid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ppendix B. Also, you can use the ^X? describe-key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name of a command. Type ^X? and  then  the  key  to 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EMACS will show you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 experimented  with changing your key bind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decide that you want to change some  bindings  permanently.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rebind keys to your pleasure each time you start EMAC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the end of your startup file (emacs.rc or .emacsrc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to-key next-line 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 that  control   D   character  in  the  startup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visibly as an uparrow key followed by a capital D.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resent  any  keys you want to bind, use the describe-key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and use the sequenc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to-key split-current-window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ould make function key 1 activate  the 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current window i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will let you define a large number of keys, but 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 table FULL!" when it runs out of  space  to  bind  key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Key Bindings, What they are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allow up to 512 key bindings (including approx.  300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a current listing of all  the 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ound to them, use the describe-bindings command.  Notice,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bound to any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Command Line Switches and Startup Files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EMACS Command Line Switches and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MACS first executes, it always searches for  a 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acsrc under most UNIX  systems  or emacs.rc on most other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as EMACS macros before it reads in the nam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rmally  contains  EMACS  macroes  to bind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s and load various useful macros. The 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vary from system to system and can be  modified 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arching for this file, EMACS looks for it  in  this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attempts to find a definition for "HOME" in the  environ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at directory first. Then it searches  all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"PATH" environment variable. Then it looks throug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tandard directories which vary from system to system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 all of these, it looks in the current directory.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ethod EMACS uses to look up any files to execute, and to fin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EMACS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uters that call  up  EMACS via a command line proces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SDOS  and  UNIX,  there  are different things that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 control  the  way  EMACS operates. These can b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a  dash  ('-')  followed  by  a  letter,  and  possibl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r a startup file specifier, which is an at sign  '@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file&gt;           This causes the named file to be execu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emacs.rc file before emacs reads  in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More  than  one  of  these can be plac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and they will  be  executed  in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  The following source files  on  the  command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 (as opposed to being in  VIEW  mode)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ly used to cancel the  effects of the -v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   This flag causes emacs to automatically run 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"error.cmd" instead of emacs.rc.  This  is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 C compilers for error processing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Williams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&lt;num&gt;           Upon entering EMACS, position the  cursor  at  th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roEMACS Command Line Switches and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var&gt; &lt;value&gt;   Initialize an EMACS variable with &lt;value&gt;.  Thi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to force EMACS to  start  in  a 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example,  invoke  EMACS  with  "emacs  -i$sres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bar" to edit file foo.bar in VGA 50 line mode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-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key&gt;           This key tells emacs to  place the source files in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and read it in using &lt;key&gt; as  the 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key is listed  immediately  after  the  -K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CS  will  prompt  for a key, and not echo i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  This  places  EMACS   in  "restricted  mode"  whe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allowing the user  to  read  or wri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than  the  ones listed on the  command  l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d. Also all commands allowing the user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rating system are disabled. This makes EMAC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as a  "safe"  environment  for  use 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s and especially used as a remote 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BS or electronic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tring&gt;        After EMACS is started,  it  automatically 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ring&gt; in the fir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   This tells EMACS that all the following source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line should be in VIEW mode  to 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being mad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ion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 MicroEMACS  will allow you to abbrievi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command names and file names as you enter them.  To  use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 few characters of the name you wish, and then hi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the META key or  the  TAB  key. MicroEMACS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st of all the availible names and if there is only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, it will choose  that  name.  If  there  are  several 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lify, as many characters as are common to ALL of them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are  no  possible  matches,  the  bell  will  ring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can not comple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several files in  your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enter the ^X^F find-file command, if you type 'p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 bar, EMACS will respond by typing the 'r' tha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 names begining with 'p'. If you then type 'ogr'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, EMACS will respond with 'am.one' and  automatically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to instead type  an  'a'  and hit the space bar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, informing you that there is no possib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a 'te' and hit the space bar, EMACS will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's',  but it will not automatically  enter  it  becaus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you mean to get to the test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name,  and  command name completion is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icroEMACS. File name  completion is available on UNIX BSD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, the AMIGA and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Micro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 is  a complete list of the  commands  in  EMACS, 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do the command,  and  what the command does. Rememb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computers  there may also be additional  ways  of  using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keys and special function key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Binding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-command            ^G     This allows the user to abort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that i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mode                 ^XM    Add a mode to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global-mode          M-M    Add a global mode for all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-file              ^X^A   Write a buffer to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                 M-A    List out commands whose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       ^B     Move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-macro              ^X(    Begin recording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        M-&lt;    Move to the beginning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        ^A     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-to-key              M-K    Bind a key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-position          ^X=    List the position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window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lower        ^X^L   Make a marked region all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upper        ^X^U   Make a marked regio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capitalize     M-C    Capitaliz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lower          M-L    Lower cas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word-upper          M-U    Upper case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ile-name         ^XN    Change the nam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Commands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screen-size      (none)  Change the number of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screen-width     (none)  Change the number of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and-redraw         ^L     Clear the physical screen and redra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message-line      (none)  Clea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region              M-W    Copy the currently marked reg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-words              M-^C   Count how many words,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are in the current marke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x-prefix              ^X     Change the key used as the ^X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-screens            A-C    Bring the rearmost screen to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lank-lines       ^X^O   Delete all blank lines arou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uffer            ^XK    Delete a buffer which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displayed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mode              ^X^M   Turn off a mode in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global-mode       M-^M   Turn off a glob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    ^D     Delete the character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         M-D    Delete the wor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other-windows     ^X1    Make the current window c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^H     Delete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     M-^H   Delete the 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creen            A-D    Dele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window            ^X0    Remove the current window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bindings       (none)  Make a list of all leg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functions      (none)  Make a list of all leg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variables      (none)  Make a list of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Micro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key             ^X?    Describe what command is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trok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-region             ^X^D   Change all tabs in a reg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ival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        ^XG     Prompts the user for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s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-variables           none   Places into a buffer the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ll environment and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macro                ^X)    stop recording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             M-&gt;    Move cursor to the end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             ^E     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word             (none)  Move the point just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-region             ^X^E   Change multiple spaces to ta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-point-and-mark  ^X^X   Move cursor to the last marked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the original positio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buffer          (none)  Execute a buffer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command-line    (none)  Execute a line typ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s a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file            (none)  Execute a file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macro            ^XE    Execute the keyboard macro (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corded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macro-&lt;n&gt;       (none)  Execute numbered macro &lt;N&gt; where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integer from 1 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named-command    M-X    Execute a command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procedure        M-^E   Execute a procedure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program         ^X$     Execute a program directly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intervening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emacs               ^X^C   Exit EMACS. If there are un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buffers EMACS will ask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-paragraph           M-Q    Fill the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-buffer            ^X#    Filter the current buffe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Commands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                ^X^F   Find a file to edit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screen              A-F    Bring the named screen to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it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        ^F   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line                M-G    Goto a 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mark                M-^G   Goto a numbered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matching-fence      M-^F   Goto the matching 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-window              ^X^    Make the current window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-tab               ^I     Insert a tab or se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-forward             A-S    Hunt for the next match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-backward            A-R    Hunt for the last match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M-?    Read EMACS.HLP into a buffer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shell                  ^XC    Shell up to a new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-search       ^XS    Search for a string,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-region            M-(    Indent the current region one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file              ^X^I   insert a file at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pace             ^C     Insert a space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           (none)  Insert a string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aragraph           M-^W   Delete the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region              ^W     Delete the current marked region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to the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end-of-line      ^K     Delete the rest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-function-key      (none)  Set the text on a function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HP15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buffers             ^X^B   List all exis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screens             A-B    List all exis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to-key             M-^K   Bind a key to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Micro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fix              &lt;ESC&gt;  Key used to precede all ME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move-down          M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move-up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size-screen      M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gion-down        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gion-up          M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window-down         ^X^N   Move all the lines in the current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window-up           ^X^P   Move all the lines in the current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-buffer              M-^N   Change the nam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ow-to-region         ^X&lt;    hides all text not in the curren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                ^M     Insert a &lt;NL&gt;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       ^J     Insert a &lt;NL&gt; at the cursor and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 line the same as the prec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buffer              ^XX    Bring the next buffer in the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               ^N     Move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                ^V     Move the cursor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ragraph           M-N    Move cursor to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window              ^XO    Move cursor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word                M-F    Mov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              (none) 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line                ^O     Open a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-string        (none)  Overwrite a string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-command             ^X@    Execute an external comman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output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buffer              (none)  Display a buffer temporarily,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            ^P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            ^Z     Move cursor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Commands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ragraph       M-P    Move back on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indow          ^XP    Move the cursor to the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ord            M-B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(none)  Display a str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 synonim to write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-replace-string     M-^R   Replace all of one str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, interactively query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exit               M-Z    Exit EMACS, writing out all chang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-character          ^Q     Insert the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                ^X^R   Read a file into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display           M-^L   Redraw the display, c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-mark             (none)  Remove a numbered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window            ^XW    Change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window          (none)  Move cursor to the last sa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-string           M-R    Replace all occurrences of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nother string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end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incremental-search^XR   Search backwards,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           M-^E   Execute a nam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ile                ^X^S   Save the current buffer if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window             (none)  Remember current window (to rest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next-up           M-^Z   Scroll the next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next-down         M-^V   Scroll the next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           ^S    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verse           ^R     Search backwards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          ^XB    Select a buffer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^XA    Set a variable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Micro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encryption-key       M-E    Set the encryption key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fill-column          ^XF    Set the current fill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mark                        Set th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-command            ^X!    Causes an external she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files              (none)  Pop up a list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indow            ^X^Z   Make the current wind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     (none)  Execute a file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-current-window     ^X2    Split the current window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-macro             (none)  Store the following macro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e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-procedure         (none)  Store the following macro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-characters     ^T     Transpos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-region              ^X^T   Trim any trailing white space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-key               M-^K   Unbind a key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nt-region            M-)    Remove a leading indent from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-argument       ^U     Execute the following command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-buffer            M-~    Unmark the current buffer (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longer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-screen           (none)  Force a screen update during macr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-file                ^X^V   Find a file,and put it in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n-from-region        ^X&gt;    restores hidden text (see narrow-to-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word               (none)  Wrap the current word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               ^X^W   Write the current buffer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message           (none)  Display a str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                     ^Y     yank the kill buffer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Bindings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EMAC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complete  list  of the key bindings used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s a wall chart reference for MicroEMA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Key Bindings for MicroEmac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   Move to start of line           ESC A   Apropos (list som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Move backward by characters     ESC B   Backup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Insert space                    ESC C   Initial capitaliz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Forward delete                  ESC D   Delete for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Goto end of line                ESC E   Reset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Move forward by characters      ESC F   Advance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Abort out of things             ESC G   Go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Backwa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Insert tab/Set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Insert &lt;NL&gt;, the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Kill forward                    ESC K   Bind Ke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Refresh the screen              ESC L   Lower 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Insert &lt;NL&gt;                     ESC M   Add glob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Move forward by lines           ESC N   Goto E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Open up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Move backward by lines          ESC P   Goto Begining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Insert literal                  ESC Q   Fill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Search backwards                ESC R 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   Search forward                  ESC S   Suspend (BS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   Repeat command four times       ESC U   Upper 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Move forward by pages           ESC V   Move backward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Kill region                     ESC W   Copy region to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Yank back from killbuffer       ESC X   Execute nam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Move backward by pages          ESC Z   Save all buffer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C   Count words in region       ESC ~   Unmark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E   Execute nam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F   Goto matching fence         ESC !   Repos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H   Delete backward word        ESC &lt;   Move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K   Unbind Key from function    ESC &gt;   Move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L   Reposition window           ESC .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M   Delete global mode          ESC space 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N   Rename current buffer       ESC rubout   Delete back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R   Search &amp; replace w/query        rubout   Backwa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S   Sourc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V   Scroll next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W   Dele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MicroEMAC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X   Exec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Z   Scroll next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&lt;   Narrow-to-region           ^X ?   Describ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&gt;   Widen-from-region          ^X !   Run 1 command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=   Show the cursor position   ^X @    Pipe shell comman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   Enlarge display window     ^X #   Filter buffer thru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0   Delete current window      ^X $   Execute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1   Delete other windows       ^X (   Beg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2   Split current window       ^X )   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X A   Se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B   Display buffer list       ^X B   Switch a window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C   Exit MicroEMACS           ^X C   Start a new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D   Detab line                ^X D   Suspend MicroEMACS (BSD4.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E   Entab line                ^X E  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F   Find file                 ^X F   Set fil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I  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X K  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L   Lower ca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M   Delete Mode               ^X M   Add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N   Move window down          ^X N   Rename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O   Delete blank lines        ^X O   Move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P   Move window up            ^X P   Move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R   Get a file from disk      ^X R   Incremental reve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S   Save current file         ^X S   Incremental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T   Trim line                 (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U   Upper case region                not alwa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V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W   Write a file to disk      ^X W  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X   Swap "." and mark         ^X X   Use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^Z   Shrink window             ^X Z   Enlarg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 Lines going past right margin "wrap" to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Read-Only mode where no modifica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    Change behavior of some commands to work better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  Exact case matching on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  Overwrite typed characters instead of inse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   Current buffer will be encrypted on write, decrypted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Use regular expression matching i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VE    Save the file every 256 inser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/CYAN/MAGENTA/YELLOW/BLUE/RED/GREEN/BLACK  Set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cyan/magenta/yellow/blue/red/green/black  Set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er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Numeric Argument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Argument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preceding a MicroEMACS command with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auses the command to be executed n times.  However, there are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for which this has  no  effect, simply because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nse for the command to be executed more than once.    There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take  advantage  of  the numeric arguments to alt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btly or unsubtly.  The  following  is a list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are not affected at all by  numeric  argument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gative argument invokes forward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scree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s, the  number  of  rows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st.  Otherwise, set the screen size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screen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s, the number of columns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st.  Otherwise, set the screen width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and-redraw  With an argument, centers the window around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gative argument invokes delete-previous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  With an argument of  0,  will  not delete th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ling  the  deleted word. A  negative  argu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no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gative argument invokes delete-next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negative  or  zero  argument  will  cause 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-region      Without  an argument, detab-region changes hard tab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in the lines between  the  mark  and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argument n, the commands detab n lines -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 is positive, backwards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word       A negative argument invokes next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to Commands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-region      Without an argument, entab-region changes spaces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s in the lines between the mark and the curso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gument n, the commands entab n lines - forward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ositive, backwards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 the current  cursor  position  and  mark 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an argument, n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emacs        Providing a numeric  argument  n  causes  two 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.  First, no checking  for  modified  buf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.  Second, MicroEMACS exits with a statu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gative argument invokes backward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line         An argument n will be taken as the line number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 an  argument,  you  will  be asked for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In either case, the line number must  be  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mark         Go to mark number n.  Without an argument, 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-window       A negative argument  invokes shrink-window. 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0 cause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-tab        Without an  argument,  handle-tab  deals  with 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, whether  it should be a single "hard"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ded as spaces.  With an argument n, $softtab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-backward     The command will hunt n  times.  The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if it cannot find its pattern the nth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has  found an occurrence of the pattern bef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.  A negative argument invokes hun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-forward      The command will hunt n  times.  The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if it cannot find its pattern the nth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has  found an occurrence of the pattern bef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.  A negative argument invokes hunt-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 n, the command  deletes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end  of the line.  If it is alread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, it will delete the newline.  With a positi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 argument,  the  command  will  delete  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,  newline  character and all,  start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.  With n equal to zero, the  command 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rom the cursor to the beginning of  the 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 delete past the newline character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Numeric Argument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buffers      With  a  numeric argument, INVISIBLE  buffer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window-down  With a negative argument, invokes move-wind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window-up    With a negative argument, invokes move-window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buffer       With an argument n, the nth buffer after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lected, and read in if necessary.   Any 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rent buffer and  the  target 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t yet been read in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        A negative argument invokes previous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         Without an argument, the window is scrolled forwar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page. With an  argument  n,  the window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s   by  n  lines.    Negative  arguments 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ragraph    A negative argument invokes previous-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window       With a positive argument n,  the nth window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s the working window.  With  a  negativ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h  window  from  the  bottom  becomes 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word         A negative argument invokes next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     A negative argument invokes nex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     Without an argument, the window is scrolled  back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ll page. With an  argument n, the window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wards by n lines.  Negative  arguments  invoke 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gative argument invokes next-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indow   With  a positive argument n, the  nth  window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becomes the  working  window.    With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,  the  nth  window  from  the  top 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word     A negative argument invokes next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-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numeric argument,  n  occurrences  of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 may  be  replaced,  depending  upon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.     The  count  is  based  o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nces found, not  the number of positiv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exit        Saves all modifed buffers, and exits with a statu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to Commands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display    With no argument, or when n is 0, the window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 that  the  cursor is in  the  center.    When 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, the window  is  adjusted so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th line of the screen.  When n is 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is adjusted so  that  the  cursor  i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window, regardless of the magnitude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-mark       Remove mark number  n.   Without an argument, 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-string    Will replace n occurrences of the search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ment string.  Otherwise,  with  no  argu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nces from  the cursor position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window     Requires an argument which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next-down  Behavior is same as with next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next-up    Behavior is same as with previous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orward    The  command  will  search n times.   The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failure if it cannot  find  its  pattern 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even if has found  an  occurrence  of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number n.  A  negative  argument  invokes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verse    The  command  will  search n times.   The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failure if it cannot  find  its  pattern 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even if has found  an  occurrence  of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number n.  A  negative  argument  invokes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   Without an argument, the buffer is  simply 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window.    With an argument, the buffer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, but also given the attribut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If using the set  command  interactively, 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ith a numeric argument then makes it u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command to ask for the variable's value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ask for  the  variable's  name).    If  u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&lt;variable name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umber&gt; set &lt;variab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fill-column   With  an argument, the fill column is set  to  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argumen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mark          Set mark number n.  Without an argument,  n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Numeric Argument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-window     A negative argument  invokes shrink-window. 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0 cause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-curren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 = 1,  the  new  upper  window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.   Any other numeric argument makes the new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 the  current  window.    With  no 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window becomes the  new  upper  or  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upon whether the  cursor  was  in the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half of the o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-macro       Since macroes are numbered, a numeric  argumen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. These numbered macroes are being phas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erence for nam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-procedure   If the command  is  provided a numeric argu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that store-macro is actually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-region       Without an argument, trim-region removes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 the  end  of  the  lines between the mark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. With an argument n,  the commands trim n l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if n is positive, backwards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1  Commands unaffected by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-command            describe-functions       narrow-to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global-mode          describe-key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mode                 describe-variables       pip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-file              display                  pop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                 end-macro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from-tag-word       end-of-file              re-tag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-macro              end-of-line              re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        execute-command-line     restor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        execute-program          reverse-incremen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-to-key              fill-paragraph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position          filter-buffer            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lower        find-file                sav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region-upper        find-screen              set-encryp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ile-name         goto-matching-fence      shel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message-line       help                     suspend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region              i-shell                  tag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-words              incremental-search       transpose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-screens            insert-file              unbind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lank-lines       kill-region              unmark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buffer            macro-to-key             updat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global-mode       mouse-move-down          vi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mode              mouse-move-up            widen-from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other-windows     mouse-region-down        wrap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creen            mouse-region-up         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window            mouse-resize-screen      write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bindings        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achines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 lists  all the hardware/compilers fo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 MicroEMACS. This is  not exclusive of all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will run on, but I have either run it myself,  or  had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eport of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      OS              Compiler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780         UNIX V5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 V7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D 4.2         native          job contro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            native          SMG &amp;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     SUNOS 3 &amp; 4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Tower       UNIX V5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RT PC       BSD 4.3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X    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          UNIX V5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32:16   UNIX V7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         MSDOS           LATTICE 3       Large CODE/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0 &amp; 3.2      AZTEC 3.4e      Large CODE/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C 2.0    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MWC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 XENIX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50           MSDOS           Lattice 2.15    Function k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C 2.0             for the tou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10           MSDOS           Lattice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ztec 3.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ta Gener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DOS           Lattice 2.1  Texas Instrument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DOS           Lattice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 Intuition       Lattice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ztec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Suppor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520           TOS             Mark Williams C Spawns under 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tice 3.1     (no shel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FMR     MSDOS           MS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9800        MSDOS           Turbo 2.0       Function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                      MS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3000 series   MPE            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be supported (IE some code is already writte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     System 7        Lightspee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ans that I do not own or have access to the listed compil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nd must rely upon others to help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vironments now support a set of machine independant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 keys. Below is a list of these bindings (not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s in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Function        ^function       Al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)      FN1            S-FN1            FN^1            A-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)      FN2            S-FN2            FN^2            A-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)      FN3            S-FN3            FN^3            A-F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)      FN4            S-FN4            FN^4            A-F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)      FN5            S-FN5            FN^5            A-F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)      FN6            S-FN6            FN^6            A-F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)      FN7            S-FN7            FN^7            A-F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)      FN8            S-FN8            FN^8            A-F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)      FN9            S-FN9            FN^9            A-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)      FN0            S-FN0            FN^0            A-F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)     FN&lt;                             FN^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p)     FNP                             FN^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)     FNZ                             FN^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f)     FNB                             FN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t)     FNF                             FN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)     FN&gt;                             FN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n)     FNN                             FN^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)     FNV                             FN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)     FNC                             FN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)     FND                             FN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Machine Depend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ine Depend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ppendix   lists   some   notes   specific   to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MicroEMACS. Every attempt  has been made to allow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identical on all machines, but we have also tri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keys,  cursor  keys,  mice,  and  special  screen  mo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  IBM-PC/XT/AT and its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BM-PC family of computers is supported  with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play adapters. EMACS will attempt to discover what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and  use  the  proper  driver  for it. Below is a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video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                       $sres           Original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Adapter     MONO      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          CGA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GA40           CG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      EGA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raphics Adapter          VGA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r for  a  Microsoft compatable mouse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EMACS will use the mouse in text mode and allow the user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mouse  functions.  The mouse cursor will appear to b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color opposite of it'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CS also takes advantage of various function keys  and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pad on an IBM-PC. The function keys are  initially  no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articular  functions  (except by the emacs.rc startup fil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s do defaul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 UP         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    previous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 LEFT       back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 RIGHT      for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 DOWN       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          Next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Notes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special keys are indicated in EMACS macroes  by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N prefix. Below is a list of many of the keys and the  code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m. Also the codes may  be  gotten by using the describe-key (^X</w:t>
      </w:r>
    </w:p>
    <w:p>
      <w:pPr>
        <w:pStyle w:val="PreformattedText"/>
        <w:bidi w:val="0"/>
        <w:spacing w:before="0" w:after="0"/>
        <w:jc w:val="left"/>
        <w:rPr/>
      </w:pPr>
      <w:r>
        <w:rPr/>
        <w:t>?) command on the susp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unde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mpile MicroEMACS under TURBO C,  set  the  TURBO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del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har type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lignmen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uplicate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tack fram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tack over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for      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gister optimization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ptimization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optimization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segment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warnings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: Co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 name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Machine Depend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  HP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hine from Hewlett  Packard  is  very  unusual for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 has  a touch screen and is very function  key  orien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, label-function-key  allows  you to place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function key labels. A numeric argument indicates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 label  (one  through  eight) and then the program prompts for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abel, which will be used  as  two lines of eight charac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unction key three with "save file" from a macro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abel-function-key "save             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4 spaces  after  "save". This forces "file" to be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Notes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  Atari 520/1040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ARI ST family of computers have a dual personality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 a  monochrome  or  a  color  screen. EMACS supports tw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n each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set  MicroEMACS up on your system, pleas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it on the desktop as a GEM  application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  set as a TOS application, the  mouse  will 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 and  EMACS  will alert you to this problem by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$sres size #color $pal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LOW     40x25   16      000111222333444555666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 80x25   4       00011122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HIGH    80x25   2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E   80x50   2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palette environment variable can be used to change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each color name. With a color monitor, each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indicates an octal number specifying the RED, GREEN 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at  color. Each color digit can vary from 0 to 7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ting of $palette in LOW resolu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70007077000770707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roken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 700 070 770 007 707 077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0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7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7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7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mouse buttons are bound to mouse  functions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about mice. The cursor keys and the function keys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generated by EMACS on the ATARI ST  have  a  singl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t the end of each line, unlike the desktop files which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returns. This makes it display files strangely from  GEM's [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 makes  the  files  port  to  other computers much nicer.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Machine Depend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 MicroEMACS,  the  ADDCR symbol in estruct.h will cause ema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line ending sequences compatible with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when operating under  the  Mark  Williams  MS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an shell out and perform external commands. This capab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ater for the Beckmeyer shell and under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Notes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  Amiga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dore  AMIGA 1000 version of MicroEMACS does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,  window  resizing  and  the  close  gadget.  It runs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using the colors defined for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about Compiling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compiling the sources on the AMIGA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 image, and you  are using the Lattice compil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give the CLI command 'STACK 40000'  before  comp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sure  the  compiler   has   sufficient   stack   sp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complet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Machine Depend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  UNIX V5, V7, and BSD4.[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EMACS under UNIX  utilizes  the  TERMCAP  library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 screen functions. Make sure that termca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ly set on your account before attempting to use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systems  which  support  job  control, you can use the  ^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-emacs command to place EMACS into the background.  This 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overhead than bringing up a new shell under EMACS.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draw the screen when you bring it back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VT100 has been set to  1  in  the  estruct.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MACS will recognize the key sequence &lt;ESC&gt;[ as the lea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N function key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ddition of some very  machine/operating  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EMACS can prevent two or more people from modifying the sam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e upper level of  a  set  of  functions  to  prov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exist in the source file LOCK.C.  It requires two mach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ritten and linked into EMACS for it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olock(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ock() locks a file, preventing others from modif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ucceeds, it returns NULL, otherwise it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in the form "LOCK ERROR: expla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undolock(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lock() unlocks a file, allowing others to modif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ucceeds, it returns NULL, otherwise it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in the form "LOCK ERROR: expla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Notes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6  DEC VM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 the  options  set  in  ESTRUCT.H,  MicroEMAC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capabilities of VMS SMG, working with  any  termina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MGTERMS.TXT or  TERMTABLE.TXT  (see  your  SMG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or the ANSI  escape  sequences.  Full keyboard suppo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  and  everything,  is  provided for VT100 and VT200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erminals. Mouse support is  provided  under  the 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is time. Mouse support is provided for  the  VSII 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20  terminal  emulator,  and other terminal emulators tha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for mouse control. (There is some parti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  BitGraph  mouse  sequences  in  the  sources,  but  this  i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). Terminals may have up to 100 lines and 16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ximum  terminal  size is 256 columns and 72 row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on a terminal that is larger than this, MicroEMACS 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se limits wh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rminals will require the  use of XON/XOFF flow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MicroEMACS. When XON/XOFF flow control is used, you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functions bound to ^S or ^Q, and should use bind-to-ke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on other keys. MicroEMACS does not change th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 of  your  terminal line while  it  is  running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quires flow control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TERM/HOSTSYNC/TT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entering  MicroEMACS.  If  you  are  on  a  VSII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erminal,  are using the SSU multi-session protocol (VT3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40  with  SSU enabled), or are certain  that  your  terminal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XON/XOFF flow contro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TERM /HOSTSYNC/NOTT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use ^S and ^Q for MicroEMACS command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 you  are using a VSII with VWS V3.2 or later, you m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SYNC enabled in order for  the cross/session cut and pas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MS version  understands  the LK201 functions of VT200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00 series,  and compatible terminals and terminal emulators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bind  to them as function keys. In addition,  the  VT100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in application mode, is  available  as  function  keys.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put  the keypad into application mode for you  if  the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in ESTRUCT.H. In this situation, MicroEmacs will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Machine Depend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ad's state, and restore it to that state upon  exiting.  If 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t been compiled with this option, you may still put the keyp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e by issuing the  command  "SET  TERM  /APPLICATION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200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1 through F5 are local function keys on DEC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= FN6        FIND = 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7        = FN7        INSERT = 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= FN8        REMOVE = 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= FN9        SELECT = FN@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= FN0        PREV = 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= S-FN1      NEXT = 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= S-FN2      Arrow Up = 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        = S-FN3      Arrow Down = 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        = S-FN4      Arrow Right = 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5) = S-FN5      Arrow Left = 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(F16)   = S-FN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        = S-FN7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        = S-FN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        = S-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        = S-F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 and VT200 numeric keypad in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= FN^1      PF2 = FN^2      PF3 = FN^3      PF4   = FN^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= A-7       8   = A-8       9   = A-9       -     = A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= A-4       5   = A-5       6   = A-6       ,     = 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= A-1       2   = A-2       3   = A-3       ENTER = 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= A-0       .  = A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MS version  contains code for interpre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hat are  sent  as  Ansi  sequences that begin with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  Because  of  this,  MicroEMACS  cannot 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ESC until it knows  what character follows i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roblems with terminating search and  replace 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ESC as the  meta-prefix character (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ype  one  additional  keystroke  following  ES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 will recognize that you  have  edited  the 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 and  are   continuing.  (The  additional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normally be MicroEMACS, it is NOT disca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EMACS must wait long enough for  the  networ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ight be involved  between  seeing  the  ESC and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follow it. If holding down one of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characters to drop  into  your file,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   the    delay    yourself.    The    logical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EMACS$SHORTWAIT may  be set to vary that dela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s 400ms (4  tenths  of a second). The equivalen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EMACS$SHORTWAIT is 4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Notes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for BBN B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 BBN BitGraph, execut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MicroEMACS, and you will get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sc[0,8]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icroemacs$mouse_enable == esc+":5;6;L"+esc+":0;63;;;;;;;;;9;16;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icroemacs$mouse_disable == esc+":5;1;L"+esc+":0;0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o this for any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 for EMAC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 MicroEMACS  will  first  search logical name MICROEMACS$LI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SYS$LOGIN:,    then    the    current   directory,   and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$sysdevice:[vmstools]" when looking for startup files o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MICROEMACS$LIB:,  and  allow  the  secondary 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vmstools] to become archaic. If desired, MICROEMACS$LIB may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VMS search list that first searches a user directory,  and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you should create  a  private 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.CMD files, and in your LOGIN.COM $DEFINE a logical nam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whatever commands you have in  your  EMACS.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you should certainly include is "set $ssave FALSE".  The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" mechanism, which writes a buffer to a temporary  file, 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version of a file, and then moves the temporary file to it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orks wonderfully on most systems, but makes no sense on  V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older version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EMACS as a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Emacs can now  be  kept  in  a subprocess. You can ar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macs only once in  a job, and to re-attach to it each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it.  This is optional. To use this feature, install MicroEMA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croEMACS contains two images. ME.EXE is a smal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stopping the Emacs subprocess. The sour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ME.C, and should not be linked into MESHR.EXE. MESH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ctual MicroEMACS image. The name "MESHR"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NOTES support, se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the SYS$SHARE search list includes MESHR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he privilages to move MESHR.EXE into SYS$SH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$ DEFINE the MESHR logical name to be the full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HR.EXE program. For example, you could stor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the MICROEMACS$LIB: search list, an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DEFINE MESHR microemacs$lib:mesh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Machine Depend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ME.EXE in MICROEMACS$LIB and the following line in your LOGI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me :== $microemacs$lib: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 line in your EMACS.RC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-to-key suspend-emacs ^C  ; use your usual exit-emac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use the "$ ME" command  to  invoke  microemacs.  Subseqe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in the same  job  will re-use the existing sub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full capabilty of the microemacs command line in the firs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invocations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EMACS will ALWAYS read in new copies of any fil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even if you are  already  editing  it.  If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 second  time  with  the same MicroEMACS, you will get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copy of the file. The old buffer is still there also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 in this situation, to accidently edit in a WRONG BUFF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an obsolete buffer, you will loose earlier 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onsidered a bug and  may  be  fix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. To avoid this situation, do not specify a file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MicroEMACS already has that file in a buffer. Use  the "find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ICROEMACS with MAIL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MS V5 and later versions, the MAIL  interface  to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implified. With VMS V5, the MESHR.EXE image does  NOT 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as  a known image to be used as a callable  editor  from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 use  MicroEMACS  as  your  VMS  MAIL editor,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LOGI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DEFINE MAIL$EDIT CALLABLE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MAIL :== MAIL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sure  that  the SYS$SHARE search list includes MESH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privs or permission to move  MESHR.EXE  into  SYS$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$ DEFINE the MESHR logical name to be the full name and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SHR.EXE program. For example, you  could  store  all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MICROEMACS$LIB: search list, an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DEFINE MESHR microemacs$lib:mesh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s the same location as is required for  using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sending a  message,  exit  MicroEMACS without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Notes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 MicroEMACS  as your VAX NOTES editor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V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&gt; SET PROFILE/EDIT=(ME,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 if you are still in the dark ages of VMS V4, you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ither  install MESHR as a known  image,  or  following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way" instructions given in the existing appendix F.6 of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nual (previous to version 3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y, as described in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you cannot get your system  manager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as known image, you can use the following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MICROEMACS$LIB:MEMAIL.COM, put the following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Use on VAX/VMS as MAIL$EDIT for using MicroEMACS as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"''P1'" .NES. "_NL:" then if "''P1'" .NES. "" then copy 'P1' 'P2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user sys$input sys$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e 'P2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have come with your MicroEMAC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your LOGIN.COM, pu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e :== $MICROEMACS$LIB:MESHR.EXE ! Assumes meshr.exe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efine mail$edit microemacs$lib:me_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NOTES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&gt; SET PROFILE/EDIT=(@MicroEMACS$lib:me_edit.com,SPA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icroEMACS for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are set in file estruc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the category of "Machine/OS definitions", set VMS to "1"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"Compiler definitions", set all selections to "0"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implies that you are using VA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"Special keyboard definitions", be sure "VT100" is se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required for the VMS version, it i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ANSI terminal support. VMS in combination with SM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lready handles the special characteristics of Ansi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"Terminal Output definitions", set either ANSI or SMG to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to "0". As stated previously, only ANSI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"Configuration options", you may select as you wis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Machine Depend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     support does not exist for VMS, eve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    support should be enabled if you have any V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tations. Only supported under the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PAD    support recognises whether your keypa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pplication mode or not, and puts you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its correct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NONOFF   automatically allows you to use control-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Q in MicroEMACS, by disabling the T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istic. This option should not be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EMACS might be used on DecStations or VT1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so should not be used with slow termi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emulators connected to fast termi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SIO     support should absolutely be use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writing and reading of files in V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-length format, as opposed to STREAM-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ts down on file writing and reading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two th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MEM    support may be used on VMS versions 5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ubstitutes the C library'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for the native VAX calls, and give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 MMS,  you  can  use the supplied DESCRIP.MM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. Otherwise, the  command  file  MEMAKE.COM  has 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ssume that you are using SMG as your terminal dri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SI, then you must replace SMG with ANSI in the command and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 you  do not have MMS or are missing MEMAKE.COM, simp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with "CC", and link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INK MESHR/OPTION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xecutable  filename  must end in "SHR"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to be  used as a callable editor from MAIL or NOTES.  (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 any  of  the  Emacs  sources, note that any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must be declared as "noshare" in order for the  VMS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 to work properly. This  applies  to all global data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version, but not to routines or to "static  "data.   The "nosh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#define'd away on non-VMS systems. If you fail to 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will not allow you to INSTALL MicroEMACS as a shar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Flags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environment variables, $cmode and $gmode,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s to the modes set for the current buffer and the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. These are encoded as the sum of the following number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  1            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     2             C indentation and fenc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4             Interactive spell checking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   8             Exact match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16             Read-onl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   32            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64             Regular expressions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  128             Encryption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VE   256             Auto-sa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wished to set the current buffer to have  CMODE, 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 on, and all  the  others  off,  you  would add up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,  CMODE  2   +  EXACT 8  +  MAGIC 64 = 74, and us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$cmod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use the binary or operator to combine the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$cmode &amp;bor &amp;bor 2 8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f the ways EMACS controls its  internal  func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 value  in  the  $gflags environment variable. Each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ill be used to control a diffe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FLAG          1       If this bit is set to zero, EMAC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switch to the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file after executing the startu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DRAW         2       If this bit is set to one, supress redraw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cbflags environment  variable  allows the user to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haracteristics of the current buffer. The variou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ded as the sum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  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VS          1       Internal invisi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HG           2       Changed since la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RUNC         4       buffer was truncated w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AROW         8       buffer has been narr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the  invisible  and changed flags can be modifi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$cbflags variable. The truncated file and  narrowed  flags  ar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bflags 101                     default str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bug 63                        delete-blank-l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gflags 101                      delete-buff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macsrc 48, 67                  delete-global-mo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L&gt; 13                          delete-mo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lete-next-charac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             delete-next-wo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global-mode 30              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mode 3, 30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AVE mode 30                    delete-previous-wo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cribe-bindings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               describe-key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-character 3             desk accessori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68                           desktop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-macro 46                   detab-reg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-of-file 4, 7           dragg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-of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-to-key 65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4, 6, 27                  emacs.rc 48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cryptio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             end-macro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region-lower 40             end-of-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word-capitalize 40          end-of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word-lower 40               entab-reg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word-upper 40               error parsing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-file-name 36              EXACT mod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-and-redraw 19              execute-buffe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DE mode 31                    execute-fil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30                         execute-macro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llette 52                execute-program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17                  exit-emac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43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1                    file lockin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x 1                      fill colum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region 11                   fill-paragraph 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mode 31, 68                filte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ell 43                        filter-buffe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4                    find-file 18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23                           forward-charac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-screens 24                 function key window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63                     grow-window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Reference Manual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-tab 41                    query-replac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 67                     query-replace-string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environment variable            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rolling 22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binding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            redraw-displa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shell 44                       reg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gular expression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                    replace-string 14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buffer 11                   resize-window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-region 10                   restricted mod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-to-end-of-line 8            run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-function-key 90            save-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buffers 28, 30              screen 6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reen resolution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               scroll-next-dow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mode 32                    scroll-next-u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10                          search-forwar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 key 1                       search-rever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ine 2, 6                   select-buff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3, 30                      set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21, 52                     set-encryption-ke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21                  set-fill-colum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-window-down 18              set-mar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-window-up 18                shell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ll-comm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             shrink-window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 1                        special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-buffer 27                   split-current-window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-line 3                      startup file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-paragraph 4                 store-procedur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-word 3                      suspend-emacs 44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arguments 80             switches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-line 7                      tab handling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-window 17                   tabs 51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mode 34                     termcap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xt 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                 trim-reg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environment variable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7                          vertical scroll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-command 43                  VIEW mod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-line 3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-paragraph 4             wind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-window 17               windows 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-word 3                     Creating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MicroEMAC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18                   write-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zing 19                   writefi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mod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-word 34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ping text 39                 yank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 Basic Concepts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Keys and the Keyboard 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Getting Started 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Parts and Pieces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Entering Text 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Basic cursor movement 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Saving your text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 Basic Editing--Simple Insertions and Deletions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A Word About Windows, Buffers, Screens, and Modes 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Insertions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Deletions 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 Using Regions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Defining and Deleting a Region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Yanking a Region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 Search and Replace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Forward Search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Exact Searches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Backward Search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Searching and Replacing 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Query-Replace 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 Windows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Creating Windows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Deleting Windows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Resizing Windows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Repositioning within a Window 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 Using a Mouse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Moving around with the mouse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Dragging around 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Cut and Paste 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Screens 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Resizing a Screen 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Moving a Screen 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Creating a Screen 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Switching to a Screen 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 Deleting a Screen 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 Buffers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  Modes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ASAVE mode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 CMODE mode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 CRYPT mode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 EXACT mode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 MAGIC mode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 OVER mode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 WRAP mode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 VIEW mode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  Files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  Screen Formatting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 Wrapping Text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  Reformatting Paragraphs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  Changing Case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  Tabs  .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  Access to the Outside World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2  Keyboard Macros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3  MicroEMACS Procedures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  Constants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2  Variables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2.1  Environmental Variables 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2.2  User variables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2.3  Buffer Variables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2.4  Interactive variables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3  Functions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4  Directives 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4.1  !ENDM Directive 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4.2  !FORCE Directive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4.3  !IF, !ELSE, and !ENDIF Directives 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4.4  !GOTO Directive 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4.5  !WHILE and !ENDWHILE Directives 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4.6  !BREAK Directive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4.7  !RETURN Directive 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4  Debugging MicroEMACS Procedures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5  Key Bindings, What they are and why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MicroEMACS Command Line Switches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 Command Completion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 MicroEMACS Commands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 MicroEMACS Bindings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  Numeric Arguments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  Numeric Arguments to Commands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  Commands unaffected by numeric arguments. 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  Supported machines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H  Function Keys 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I  Machine Dependent Notes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  IBM-PC/XT/AT and its clones  . .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  HP 150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  Atari 520/1040ST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  Amiga 1000 . . . . . . . . . . . . . . . . . . . . 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  UNIX V5, V7, and BSD4.[23]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  DEC VMS operating system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J  Mode Flags           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                    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