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EWS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lease check help (topic 'Lesser known functions') for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you might otherwise miss (or already have mi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s now available from registration sites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 (with toll free number) and Australia. See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or check help menu (topic 'Registration'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probably the last 1.x version of ZOC. V2.0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 for beta and will be released later this year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rn mode for auto login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 defined button bar (text-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ser defined tool bar (function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otally redefinab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phone fe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new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w phone dialler (no longe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...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To encourage you not to skip this text, it contains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information of how to get rid of it (when shown after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program start).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HONE BOOK CONVERTERS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changes marked with [*]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bably the last version before V2.0 which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hird quarter of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shareware, (C) 1993, 1994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this software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may be distributed freely via telecommunica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or as a free add on for hard- or software product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unmodified ZIP archive, or as unzipped files in 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with the name ZOC and with no file added,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sold as shareware for more than $5/D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ncludes shipping). If you purchased ZOC from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ing more (or get knowledge of such a dealer), notify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bundled with any Microsoft(+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/RE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UNZIP, you need to unpack the ZIP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should create a directory structu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and want to install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isting one, you should not over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most unpackers will prompt you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PHONEBK          (your phon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\*        (your op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les should be replaced (maybe except .\SCRIPT\X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\SCRIPT\QUEDIAL if you changed them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should know about Z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. These things are also described in the hel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un into problems before you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and regi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Registration in 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might know, ZOC is a shareware program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phase I had some lively discussions about 'crippling'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at word) shareware. Early versions of ZOC ha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Modem download that was removed as a result of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. Now the order form is shown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. You find my address and prices in the hel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imes in which the world is called a 'global villag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hard to transfer money from the United States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of payment are described in the helpfile -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s using the Compuserve shareware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of course, requires that you have a Compuserve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described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mportant is in the helpfile. Select 'conten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or press the help button in th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eck the 'common problems' section before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Z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needs a parameter to tell it which com port to use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ile for a more detailed discussion of these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C [/M] [/U] [/S:&lt;script&gt;] [/W:&lt;width&gt;] [/H:&lt;height&gt;] [COM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C] [/CP:&lt;cod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enter the com paramet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you can set an evironment variable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 port is given via parameter o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scans for a free com port and uses the first availabl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C is started it searches two files for automatic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default op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sort of autoexec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look into the VERSI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, changes and fixed bugs. Especial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eatures might show you functions that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because the description is buried somewhere in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no one reads the entire helpfile each time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is window is easy. Go to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delete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 an online gif viewer for download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friend of mine, using the developer interface (see belo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GIF download (even if downloaded via external protoc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self explanatory. If you have 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PCISB.DLL/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.DLL     (an implementation of the Compuserve 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M.Goemm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hone book converters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ready is a phone book converter (from Telix and Tele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ZOC (ZOCBKxx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rter and other ZOC related files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upport bbs (see below)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. 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hat I would like to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distribute this program. I upload curr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serve and not everyone does have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find spelling errors or odd sentences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. English is not my native langu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e you interested in promoting the PIP/TAP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lay the 'host of truth'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eds a sophisticated standard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does not mean that PIP/TAP already prov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ddress of author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  (PLEASE: NO MAIL &gt;5KB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993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+ 49 911 319 3618 (use this number only,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ing to the other fax mach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9933662 (login as Z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help file (Contacting the Author, Common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nding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AD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19 Fras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couver, BC V5V 4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.: 1-800-667-2779 or (604)-879-35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X.: (604)-879-25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rew Tun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llmere Bris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ensland 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.: (07) 263 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.: (07) 862 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 (07) 856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3:640/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Microsoft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