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sg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OS/2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vember 2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Dave Briccetti &amp; Associates, 1985-1988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 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ng System 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 of Calculating Memory Requirements 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of Warranty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ing a License 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Support 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Restrictions 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Reporting 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Author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MsgVu 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of Files 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able File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ation File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Settings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of Initialization Directory 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ochrome Monitor with Color Adapter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Tutorial 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Started 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ives 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MsgVu 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ing a File of Messages 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standing the Screen Formats 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dex Screen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 Reading Screen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standing Navigation Functions 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dex Screen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 Reading Screen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ing MsgVu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ing, Deleting, Marking, and Sorting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ives 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 Messages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ing Messages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ing Messages 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rting Messages 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From Directory List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nd Command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Vu Command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Syntax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Parameters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Reference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SUBJECT (F5) 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ing Messages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One 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Group 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Section 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Marked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Found 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Duplicates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GROUP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('x' OR Esc) 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TER (F6) 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Flags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tering Range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s 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(F6) 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(F1) 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FILE (Shift-F10) 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ilding the Index 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ast Version 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gular Version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 the Index 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 ('l' OR Shift-F6)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('m')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 One 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 Group 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 Section 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 Found 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('p') 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. . .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FLAGS (Alt-F1)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FILE (F10) 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d, Marked, and Filtered Messages 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INDEX (Ctrl-F10) 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 (Ctrl-F1) 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(F2) 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ad Order Sort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  . .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S (Shift-F1)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LETE ('D')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MARK ('M')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GROUP .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Version  .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.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e Memory 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tasking 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y Application Programming Interface 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 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als  . .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s 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ing Standards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Standards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Standards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 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Vu is  a tool for  managing files of electronic 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services  such as  CompuServe,  GEnie, and  B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 systems such as  RBBS, PC-Board, and Fido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Vu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    messages  sequentially or  by  selecting them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  which shows  the  number,  subject, send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ip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     message files  by "thread," number, subject, sen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ip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  selec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    select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    for messages containing cer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ract   selected messages and write them to new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Vu runs under DOS Version 3 or later, and all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Vu's memory requirements can be calculat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=  Base Memory +  Input Buffers + Header Size  *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I - Memory Requiremen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      Input 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Memory    Buffers 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280,000   16,384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   232,000   16,384   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I shows the values of the formula variables for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 versions of Msg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 Examples of Calculating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required for the regular version to process 2,000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s 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  = 280,000 + 16,384 + 36 *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368,38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ast version  to process 2,000 messages requires 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more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  = 232,000 + 16,384 + 136 *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520,38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Vu  supports monochrome or color  display adapt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hanced Graphic  Adapter (EGA) 43  line mode, and the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Array (VGA)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manual are sold 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to  performance of  merchantability  or any 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 expressed or implied.   Because of  the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ftware environments into which this 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fitness for a particular purpose is offer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assume the entire  risk of using the program. 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ller will be limited exclusively to product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Obtaining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areware product costs  $30 for the  DOS users and $35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method software developers use to distribu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which allows users to evaluate the products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ironments before bu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fter your  evaluation you  decide to use  MsgVu, please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license fe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e Briccetti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fayette, CA  94549-7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d manual will be mailed  free of charge to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e Briccetti  is  a  member of 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Vu is supported on the IBM Communications forum and the TAP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 on CompuServe, and  on Dave Briccetti &amp; Associates  R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5 945-1105.  Dave Briccetti's CompuServe id is 74475,10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support for MsgVu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ll-featured, evaluation version of MsgVu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to others in its 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s wishing to  distribute MsgVu  are encouraged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provided that if a fee is charged it  does not exceed $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ersons to whom the product is distributed are clearly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sgVu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Problem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port problems with  MsgVu to Dave Briccetti on  the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ccetti &amp; Associates RBBS, CompuServe, Fax number 415 945-74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t the postal mailing address given in the section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e Briccetti has been programming since 1975 and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developer and consultant since 1983.  He worked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mainframe computers from 1975 to  1985, and has been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g on IBM microcomputers  since 1983.  He works  now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  programming language and  the DOS and OS/2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  Dave would  be  interted  in  hearing about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opportunitie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Msg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 file for MsgVu is one of the following: MSGVU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VUF.EXE, MSGVUB.EXE or MSGVUBF.EXE.  It should be place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in the PATH, or  in a directory from which  it will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citly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Vu uses  an initialization file  called MSGVU.INI.  It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the same directory as the executable file, in 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y  called INIT, or in  the directory from  which MsgV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o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Environ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Location of Initializ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lace the initialization  file in the INI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execute the following command before running Msg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INIT=\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put  this command in your AUTOEXEC.BAT  file (OS2IN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S/2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Monochrome Monitor with Col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color display adapter with a monochrome 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, MsgVu's screens  may be easier to read if you issu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ing DOS command before running Msg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NLMONO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utorial, which  is meant for the first-time  user of MsgV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troduce you  to a few of  the most common and  basic Msg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Msg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ing a Fil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tanding the Screen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tanding the Navig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ing Msg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Starting Msg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o the drive and directory containing the  MsgV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GV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gvu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itle screen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Ent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.  The title screen disappears.  MsgVu is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a file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Loading a Fil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ing now is  the Index Screen.  Since there  are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 in MsgVu, the index is empty.   There is a men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 screen.  There are three ways to provid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 to MsgVu, and MsgVu is asking  which of the three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 to use.  In  this lesson we will use  the simplest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Filename - Type the name of the file to rea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the "Filenam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 MsgVu asks  you for  the filename  of the message 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d like  to  work with.   We  will use  a  sample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ple1.ms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1.msg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Vu now builds an index of the messag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 Understanding the Screen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 The Index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ull  Index Screen  appears again.    Each row 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message.  Notice that the first row is highlighte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"highlight bar"  you tell  MsgVu where to  do certain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 The Message Read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ad message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1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header of  the message  is  at the  top left  corn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the top right of the screen is the "Index Window."  Thi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 shows the  index information of  the current, preced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messages, in order to help you keep track of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the  file.  Since you are now reading the first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nd there  are no preceding messages, the area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bar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 Understanding Navig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 The Index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ighlight bar moves down to message #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 bar returns to messag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ge of the index appears.  Message #22 is now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ning of the index appea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 bar moves  to the last message on  the screen,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 #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 bar moves  to the first message on the screen,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ighlight bar moves to the last message, #6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 bar returns to the first message,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 The Message Read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message  reading screen, the  up and down arrow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function, that is, to move  to the next or previou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message #1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messag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the inde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 Exiting Msg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Msg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Saving, Deleting, Marking,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Sa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's practice saving to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Msg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the file SAMPLE1.MSG as you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screen now is a menu asking you which  metho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o save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1.msg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essages  in  SAMPLE1.MSG  have  now been  written  to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1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Dele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index display, cursor down to message #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ll MsgVu that you would like to delete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save this file to TEMP2.MS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2.msg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s are saved to file temp2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load the file back to  verify that the message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2.msg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message #4, the message you deleted, wa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 Mark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index display, move the cursor to message #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rk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 to file temp3.ms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hift-F10, load file temp3.msg.   Notice that only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, the message you marked,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 Sor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file sample2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index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ort the messages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's try another sort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ort the messages in alphabetical order by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Choose From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lets you select the name of the file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*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now see all of the files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sample1.msg and  press Enter.  The sample1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The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sample3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sgVu's find command will help you find text within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 the Find  option.  You  see at  the top of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arch for messages with ALL of the following strings: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"all" will be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you  will see  that  it changes  to  "Any".   When  "Al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, MsgVu will mark find all messages containing eve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you  enter.  When "Any"  is selected, MsgVu will 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containing any of the text strings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sr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moves into  the next field.  This is  where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string to search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ang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 are on the "Ignore case ?" option.  Answering y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MsgVu will  find the text strings regardless  of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ower case.  For example, let's say you were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"To", and you  answered yes to the  "Ignore case ?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Vu would  mark the messages  that contained "To",  "TO", "t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tO".  Answering  "no" to the "Ignore case  ?" ques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 in only messages containing "To" to be mar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earch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now in the ind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move  to the  top of  the  index.   Notice that  there 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flagged with an "F".  One of these messag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"apple", and the other contains "o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voke Find again.  Change Any to All and press Enter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.  The  search begins.  You are now  back at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now there are no messages  flagged with an "F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because no single message contains both "apple" and "o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V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the syntax of the MSGV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gvu     [infilename] [outfilename/p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43] [/50] [/a] [/b:n] [/c] [/e] [/fdate:d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ge] [/fto:tostring] [/ffrom:from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fsection:sections] [/h:host] [/i] [/ki: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ko:n] [/kt:n] [/l] [/n:idxconv] [/p]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s:sorttype] [/t:tostring] [/x] [/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mmand  parameters are optional.   If you specify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parameter, separate the parameters by a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parameters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the name of the  file containing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 indexed.  MsgVu will  prompt for the name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file if you don't specify o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filename/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the name of the file into which th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are to be written,  or prn if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directed to the printer. Use outfilename/pr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lso provide in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s MsgVu  to run  in 43 line  mode.  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Adapter  or compatible adapter 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s  MsgVu  to run  in  50  line  mode.   A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Array  is required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s  MsgVu to  run  in automatic, 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  In automatic mode, MsgVu performs al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 any  interaction with  you.   MsgVu 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file, sorts it if  you have specified /s,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e messages if you have specified /c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processed messages to the output  fi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outfilename/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the maximum number of  consecutive blank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ge lines MsgVu is to  display.  Any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over the maximum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s:  /b:0 suppresses  the  display of  all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in messages, and /b:2 allows the display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consecutiv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that  MsgVu is to  delete duplicate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the  section entitled "Deleting Messages" 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date:date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a date range filter (see "Message  Filt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page 22). daterange has the syntax YYMMDD:YYMMD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/fdate:870101:870131 sets  a  filter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messages for January 1987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to:to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a  message  recipient  filter  (see  "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tering" on page 22). tostring is a string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s which may appear in the  "To" field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.  If tostring contains spaces,  enclose t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/fto:"John  Doe" sets  a filter  so tha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containing "John  Doe" in  the "To" fiel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from:from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a message sender filter (see "Message Fi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" on page 22). fromstring is a string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 may appear  in the  "From" field of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.     If  fromstring  contains   spaces, 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string 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/ffrom:Sysop sets  a filter so that  only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ges containing "Sysop"  in the "From" field 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section: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 a  section  numbers   filter  (see  "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tering"  on  page  22).   sections  has  th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[,n[...,n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/fsection:1,4,6  sets a  filter  so tha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in sections 1, 4, and 6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h: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Vu adapts  itself to  the electronic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you are using by way  of a parameter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VU.INI.  As distributed, this file contain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 which  describes several information 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  systems.  The  default host is  initi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S (CompuServe).  You  may use /h to override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ult hos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/h:RBBS  specifies that  the  message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 come from host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that when you sort messages by subject, Msg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o  ignore the  case of  the subject.   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Vu recognizes the case  of the subject.  If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, sorting by subject take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:idx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the two templates by  which MsgVu will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name extensions  for the primary and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 files.  The  first 3 characters are the 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 primary index, and  the last 3 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template  for the  secondary  index.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for this  parameter is ??X??Y.   To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ary  index file name  using the default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Vu  takes the name  of the message  file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 character to "X".  To  generate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  file name,  it changes  the last character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".  For  example, the index file  nam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with message file SOFTWARE.MSG are SOFTWARE.MS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.M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/n:??1??2 causes the templates  ??1 and ??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d to generate the index  file names. 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message  file  SOFTWARE.MSG are  SOFTWARE.MS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.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ki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the  size, in  kilobytes, of  the in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.  This  buffer is used  to reduce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accesses  when messages  are being  rea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/ki:16 specifies  that 16 kilobytes ar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cated for the input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ko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the size,  in kilobytes,  of the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.  This  buffer is used  to reduce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accesses when  messages are  being writte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/ko:16 specifies  that 16 kilobytes ar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cated for the output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kt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the size, in kilobytes, of the buff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component of  the message index (the  *.??Y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buffer is used to reduce the number of disk a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s when the  text from  message headers  is being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/kt:16 specifies  that 16 kilobytes ar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cated for the index text compon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utomatic mode, /l tells MsgVu to spli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one output file for each message sec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of the Split command on page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utomatic mode (/a), controls how messages ar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n when the  output file already exists. 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Vu appends (adds  to the end  of) output fil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pecify /p, MsgVu overwrites output file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over the input file,  an overwrite alway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interactive mode (when you do not specify /a), Msg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prompts you  to select overwrite or  appe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utput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that  non-alphabetic characters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pped  from the  TO and  FROM fields of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when  they are  displayed on  the index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reen or used for generating user 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:sor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specify both infilename and outfilena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automatic  sort feature.  sorttype is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specifies the type  of sort to be performed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 - Threa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Subje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Subject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Section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- Section, subject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- "To" order (the message recip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- "From" order (the message s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- Section numbe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MSGVU IN OUT /s:1 /a reads messag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, sorts them  into thread sequence, then  writ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fil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s MsgVu's  automatic index saving featur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aving the Index" on pag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s MsgVu to run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SUBJECT 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the  subject of a  message does not  accurately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contents.  You can change a  subject to a more meaningfu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han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the cursor and invoke Chan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y the new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whether  you want  to change a  single message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Vu changes the subject in the index right away.  When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file, MsgVu changes the subject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commands allow  you to delete messages from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 deleted messages  are removed from  the messag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lete  menu allows  you to  select  the Delete  On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, Delete Section,  Delete Marked,  Delete Found, and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One  command deletes the  message where the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.  This command may also be invoked directly via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Group command deletes the group of  messag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the cursor is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Section command deletes all  messages in the sam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as the message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Ma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Marked command deletes all mar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Found command  deletes all messages found by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Duplicates command deletes all messages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wn Group command moves the  cursor down by one group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the description of the Up Group command on page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('x' OR 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t command, when used from Exiting MsgVu the index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Msg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 (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Vu allows  you to process  a subset of the  messag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d, with a feature  called Filtering.  You specify 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used  to select a subset  of messages to process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not matching  the criteria are filtered out, 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cify  filtering criteria using  the Filter comman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f command line parameters (see page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invoke the Filter command, the filter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pecify  filters to select  messages based on their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  For example, you may want  to see only the marked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s.  Or  you might want to  exclude the deleted messages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Filters  screen, initially  the flag options  are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ll messages ("Y").  To cause  a filter to exclud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 group of messages, change the "Y"to a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ing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specify filters to  select messages based on 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.  In the Date Range Start field, enter the starting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YYMMDD.   In the End  field, enter the ending 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m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specify filters to  select messages in  one se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sections.   In the Section(s) field, enter a sectio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, or a list of section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specify  filters  to select  only messages 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string of  characters in  the "Message To"  fiel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header.   In the To field, enter a 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hose "Message To" fields do not contain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want to  use To or  From strings containing  nu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pecify  /r on the command line (see  page 19) so that Msg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ignore numbers in the To  and From field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specify filters  to  select only  messages contai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string of characters  in the "Message From" fiel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header.  In the From field, enter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hose "Message  From" fields do  not contain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(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d command  searches for  text within messages. 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the command  Find Option you  are presented with the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sor is positioned initially at the  word All i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arch for Messages with All of  the Following Strings." 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e space bar toggles this word between  the values "Al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y."  When the word is "All", then messages must conta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s you specify in order  to be found.  When the w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y", then messages containing any of the specified str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enter from one to three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ether  MsgVu is  to ignore  the case  of letter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earch is finished, messages  in which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found are flagged with an "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(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 command displays a screen which provides a quick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 to the commands an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FILE (Shift-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oad File  command lets  you load  a  file of  mess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Vu.  When  you use the Load  File command a menu  app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you can  select one  of  the three  ways to  load 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, Table,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option lets you type in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le  option selects the  next file  name from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s Table.   The Filename Pairs  Table is a  list of inp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 names which is contained in the MSGVU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option lets you select the input file from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y.  You may specify a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provide  the name of the input file  of messages, Msg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s  the primary message  index.  It does  this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,  and extracting  important  fields  from  the 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elds include the message number, the subject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er, and usually the messag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st version of MsgVu keeps  all of the index fields in 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y.  This improves performance, but requires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ular version keeps the subject, sender, and recipi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ile.  This disk file is known as the secondar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MsgVu builds  the primary index, it  saves it to a 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1.  MsgVu  saves the index  so that should  you want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same message file again,  MsgVu will not  hav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('l' OR Shift-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e menu lets you  position the index to the next 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, Found, or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('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k commands let you select individual messages o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for processing by subsequent options.  Mark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ly with Save.  If you have marked any messages, then Msg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s only those messages to the 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k menu allows you to select the Mark One, Mark Group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, and Mark Fou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Unless you specified the /x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k One command  marks the message  where the cursor is 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d.  This command may also be invoked directly via F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rk Group  command  marks the  group of  messag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the cursor is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k Section command  marks all messages in the 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message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rk Found command marks all messages found by the la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('p'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Print to print one or more messages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d function (F9, 'r', or Enter) is used to read 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ursor  on the message  you want to  read, press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keys.  The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Read mode, press Esc, Enter, or 'x'.  This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FLAGS (Alt-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et  Flags command allows  you to reset  any or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lags.  You can turn off all Marked flags or  all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FILE 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 process messages, you may want to  save them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command to  do this.   Enter  the name of  the output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 drive  identifier and  path specification 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Vu writes out the messages in the order in which they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y appear in the ind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, Marked, and Fil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Vu follows these rules when 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messages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have marked  any messages,  MsgVu saves 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have  set filters,  then only  those 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in the index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INDEX (Ctrl-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ve Index command allows you to explicitly  sa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at  any time.  If you are  heavily editing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rking, Deleting, Changing Subjects, etc.) you may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x from time to time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(Ctrl-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ell command  allows you to invoke  the DOS or OS/2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r from  within MsgVu.   Type EXIT to leave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rt commands sort the messages in a variety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ad Order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ad order sort  is different from the other  sort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not  merely arrange the messages  in the order of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f the fields in the  message header.  Rather, eve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moved so that it  follows the message to which  it is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s "pare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lit  command is used  to split a message  file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one for each  message section.  The split files 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splitnnn, where nnn is the se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(Shift-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Vu has  the ability to  generate statistics  on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per  section from and to each user.   Use the Stat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to  generate these  statistics.   The figure  below show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statisti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 file contains messages  from and  to John Smi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e Jones.  The first column of the statistic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  for each line, enclosed in  quotation mark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 contains the  total number of  messages in  al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columns contain the number of messages in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LETE ('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delete commands let you undelete messages 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delete One command may be invoked directly via Shift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RK ('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mark commands let you unmark messages in several w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rk One command may be invoked directly via Shift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 Group command moves the cursor  up by one group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cription of the Down Group command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S/2 version of  MsgVu offers the  following additional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Lar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Vu takes advantage of memory beyond the 640 kilobyte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.  OS/2's  virtual storage allows MsgVu to  proces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 messages.   On a machine  with 2  megabytes of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memory, MsgVu should be able to index over 35,0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Vu uses OS/2 multitasking  features in order to perform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pped input/output operations which result in faste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of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Family Application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Vu  uses a  feature of  OS/2 known  as the  Fami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Interface (FAPI).   This feature allows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so run  under DOS.  The  MsgVu OS/2 version also 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, but can't use Large  Memory or Multitasking in that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e  Briccetti  is  a  member of  the  Association 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  (ASP),  an organization  formed  in April  198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en the future  of shareware (user-supported  softwar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ternative to commercial software.   Its members, all of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grammers who subscribe to  a code of ethics, are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oncept of shareware as a method of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mary goals of the AS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form users about shareware programs and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method of distributing and marketing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courage broader distribution  of shareware throug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s and disk  dealers who agree  to identify and 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ture of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ssist members in marketing their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ovide  a forum through  which ASP members  may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, share ideas, and learn from each othe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oster a  high degree of professionalism  amo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  by  setting  programming,   marketing 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s for ASP member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Programm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meets  the ASP's definition of "shareware"  (i.e.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not a  commercial demo  with major  features disabled,  n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-limited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has  been thoroughly tested by the  author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harmful to other files or hardware if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Documentation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 documentation is provided to allow the averag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all the major func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discussion  of  the shareware  concept  and 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is done in a professional and posi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Suppor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ber will respond to people who send registration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romised in  the program's documentation.   At a minimu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will acknowledge receipt of all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ber will  establish a procedure  for users to repor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cknowledged, matters such as bug reports, and will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means in the documentation accompanying all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The  author will respond  to written bug repor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hen the user provides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incompatibilities with other software or hardware an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nusual  program limitations  are noted  in th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mes with the shareware (evaluation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will keep the ASP apprised of changes in mailing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hareware programs  they have  published and ar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ing; the current version numbers; and 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of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 user has a dispute with an  ASP member-author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l to the ASP to mediate for arbitration of the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 about the Association of  Shareware Pro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als, contact Jim Button, chairman of  the board of dir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CompuServe 71435,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 19                         LOAD FILE command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 of Shareware          Loading a message fil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essionals            LOCATE command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                       MARK command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mode  16, 19             Marking Message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  line  suppression          Memory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                       Memory, OS/2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                            Message flags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ile  18                Message   Reading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  18                         8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component  18            Monochrom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  board  systems          MSGVU.INI  5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                       Multitasking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 SUBJECT  command          Navigation Function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                       Non-interactive mod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s  15           OS/2  1, 2, 5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 1, 3, 17               Output file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ommand  21                 Overwrite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Messages  11              Paying for MsgVu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files  13          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 3                         Buffering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1, 2, 29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GROUP command  22             PRINT command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 messages,  de-          Printing  15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ing  16               Problem Reporting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 2, 15                         RBBS  1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 5                     READ command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command  22                   Registratio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MsgVu  10                  RESET FLAGS command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 3                             SAVE FILE command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 command  22                 SAVE INDEX command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ing range  23                Saving Messages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command  13, 23               Sections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23                           Set command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command  24                   Sharewar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 17                           SHELL command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                             SORT command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 20                 Sorting  15-17, 19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ing  25                       Thread order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 7                    Sorting Message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ing  25                    Sound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 8, 9                  Split command lin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ary  25                           eter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 8                     Starting MsgVu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ystems  17            Statistics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 file   5,          STATS command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                       Subject case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  15                     Thread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5                    To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 2                         UNDELETE command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RK command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GROUP command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 2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,  Disclaim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