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August 94, version 0.99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Released a simple copy to my beta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August 94, version 0.99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/f option for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/m option for Maximus-CBCS SysOps (like ME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/b option for creating backups in case my code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ect or the results aren't what the user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Fixed a few bugs and optimized a f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August 94, version 0.99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/4 option for creating 4Dos(tm)-complia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Rewrote many of the routines to speed up proces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ompiled a stand-alone OS/2 version for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ly hate fooling around with external DLLs (like me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August 94, version 0.99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Feature freeze.  Optimization time!  Somewhat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what fas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Took a chance and let public knew it ex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August 94, version 0.99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Programmer sat by completely astounded watching the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in for his program!!! (Maybe he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Y/2 for Maximus/2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MAJOR error in documentation! /d parameter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ntation!  If that was the case, then I'm a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! (man, I hope nobody payed attention to that!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ReFlow will now properly flow lines which are hyphe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have any spaces.  Previosly, ReFlow would cras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not find any spaces in the description line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for spaces AND hyphens, and if it can find nei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ps the line to the maximum length possible and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hanged 4DOS(tm) mode around.  Now, use /!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owing instead of /4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/4 now has optional DESCRIPT.ION line legth parameter.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ess than 20, or more than the description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BBS (or whatever you are reflowing). I p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re because my DESCRIPT.ION files were gettin' too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Work on Turbo C++ version underway. Anyone got a dec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arse subdirectories via Turbo C++? (Now WHER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derin?)  Ideas which lit up during this phas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flowit() routine VERY messy! (for those who don't fo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, that's the routine which does the actual ref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re-designed!  After extensive testing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kludge!  ReFlow should now work a bit faster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s something to reflow, that i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I HATE STATIC VARIABLES!  ReFlow now uses flags inste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should be unnoticably faster (mostly easier to fol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September 94, version 0.99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leaned up the code in preparation for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BUG: The /s parameter was ONLY parsing on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ep!  Stupid oversight on my behalf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September 94, version 0.99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BUG: ReFlow wasn't properly determining the max fir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(usually 255).  This would cau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owing a description file which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owed.  If the description line was EXACTLY the fir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, things would not flow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October 94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a bit of error-checking code for planned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October 94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BUG: After reviewing the 4DOS/4OS2 feature routi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d that it was nothing more than a glorifi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! &lt;G&gt;  It's a bit smarter now (like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in the beginning!), and creates DESCRIPT.I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files that exist in that particula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October 94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Removed the warning if DESCRIPT.ION cannot be dele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nothing but annoying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NEW: Added /C option to check for, and delete, the ASCII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  This little character wreks havok with FB(P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B(P) will stop compiling the specified area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is character.  If found, ReFlow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255 into an ASCII 32 (spac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November 94,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NEW: Added /~ option to check for, and fix, the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Sort(tm) v6.0l which inserts the keys specif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area on the 10th line of the description fil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is feature AUTOMATICALLY sets ReFlow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13 lines of the description file (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/k13) as this is where the DownSort bug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BUG: If using /K# and /C together, the ASCII-25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not be searched for in the first line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February 95,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BUG: ReFlow REFUSED to process files that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' (ARCHIVE) attribute set!  Man, I feel like such a tw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gotta give thanks to Mr. Don Dawson for fin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 has MANY more fileareas than _I_ do!  Did I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 feel like a twit?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NEW: Well, not much really new, per se.  I just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look a little prettier by adding ANSI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'll look like junk if you don't have ANSI.SY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 (for yall STILL using DOS-ONLY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lso note that my address has changed and I no longe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CNet mail any longer.  Also note that the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ught about this release was reported to me 3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I actually _DO_ support my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March 95,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NEW: You can now REVERSE the operation of ReFlow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ReFlow can now combine multi-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 to actually processing the line.  OR,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junction with the /! parameter, ReFlow will scrun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multi-line descriptions into ONE line.  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nly activate if the NEXT line begins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Small modifications to the way the files are read (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now instead of text) because of a stupi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X (one I needed for above feature) which die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opened in text mode are not PERFECT!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curious: ftell() didn't work righ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ed in text mode didn't have lines ALL en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; CR/LF or LF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Removed the warning if *.BAK (i.e. FILES.BAK)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the /B parameter.  Just like the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 mentioned above (23 Oct 94), it wa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In order to get the most use out of the new REVERSE mo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the way /! worked.  In the past, /! w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to your description file.  It now works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EXCEPT when used with the REVERSE mode (/r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write a description file to disk which has NO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descriptions (LONG description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