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d/PM Professional 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M User Editor for Maximus(**)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*) "Maximus" is a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UEd/P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Pro is a PM based user editor for Maximus v2.xx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very aspect of a user record in the easy to us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HAS BEEN TESTED AND CONTAINS NO GLARING OVERSITES OR B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. THERE IS NO WARRANTY EITHER EXPRESSED OR IMPLIED. USE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YOUR OWN RISK* 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OR ALLEDGEDLY CAUSED FROM THE USE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D MAKE REGULAR BACKUPS OF YOUR USER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Professional version 1.02 is not public domain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intend to use MUEd/PM past the 45 day trial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AFTER THE 45 DAY EVALUATION PERIOD MUEd/P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OPERATE WITHOUT REGISTRATION. Please print ou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for more information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With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MUEd/PM simply type MUEDPM at an OS/2 command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first time the program starts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r USER.BBS and AREA.DAT files, as well as th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files reside in. Specifically you will be ask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enter                        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ximus Directory                  Maxim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USER.BBS 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AREA.DAT          Fil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+filename of your AREA.DAT          Message Are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UEd/PM is up and running you will be presented with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columns of information shown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mmand line parameters MUEd/PM understands,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SETTINGS allows you to change the path and fil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the first time you run MUEd/PM. REGISTER allows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NOTE: REGISTER drops you back to either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the command prompt you started from when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nformation. This was done to make 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settings dialog when you start MUEd/P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your registration inform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command line parameter and it isn't REGISTER 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assumes you want to run a REXX script in batch mod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will go through its normal startup sequence and then ru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When the REXX script completes MUEd/PM will shut down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mand prompt you started it from or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Ed/PM run the REXX script UPGUSER.CMD and then ex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UPGUSE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ll-down menu at the top of MUEd/PM's window consists of three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rs and Help. If you can't figure out how something works, r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There is context sensitive help available in most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oing over each of these menus in turn.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the layout of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..                 Sort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acro...           Run a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     Saves changes to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                 Reverts to the last saved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&amp; Save             Packs your user file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Shuts down MUEd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S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hysically sort your user file. You are able to specif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key, while also choosing to sort i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. A dialog box will be presented for you to choos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sh to use. Initially the secondary key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o turn them on, click on the Use Secondary Key check box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n you may select a secondary key. The Ascending check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direction to sort in, when checked the sort will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K performs the sort, Cancel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REXX Mac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will be presented with a standard file open dialo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XX script to execute. Please see MUEd/PM REXX Extens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XX capabilities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e changes you have made to your user file and makes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your changes you are committed, Revert will not help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you will have to close MUEd/PM and copy the backup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any changes made since the last Save, Pack &amp; Save 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 Save, Pack &amp; Save and Append User all make committ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on disk, after performing one of those functions Reve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Pack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s the user file and saves all changes. Deleted users are pur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. As mentioned earlier, after a Pack, Rever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either Workplace Shell or to the command promp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mes the Use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..                 Finds and scrolls a user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..                 Lets you edi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emplate...       Applies a user templat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ecord           Appends a blank recor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 Flag         Toggles the DEL flag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you to enter a text string to use as the search criteria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here will be searched for in all the visible fields in MUEd/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first match found will be scrolled into view and high-l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edit user dialog for the selected user. The edit us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rge and menacing, is actually quite simple to use.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fields, please refer to the context sensitive hel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will discard any changes you have made if you don't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ll record the chang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Apply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 user template, defined in MUEDPM.TPL, to the selec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ncluded MUEDPM.TPL or Appendix 1 for more information on what fiel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a template, the file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record to the end of the user file and brings up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. This selection makes a physical change to the user fil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an not be undone without exiting MUEd/PM and copying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er file. Revert can not revers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-&gt;Toggle D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deleted flag for the selected record. Basically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mark or unmark a user for deletion without having to op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menu should be pretty self-exlp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Bar at the top of MUEd/PM's window allows you quick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on the pull down menus. To see what a button do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ver the button in question. The title bar for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how you what that butt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10 buttons on the button bar are for you to use to give you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REXX scripts. See the file MUEDPM.RXD or Appendix 2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define the butt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d/PM REX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sports an entire suite of extensions to the REXX Procedur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OS/2. These extensions allow you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 commands PULL and SAY are fully supported through the REX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provided. However I must warn you, the output window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it does not support cursor movement at all. It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mmunicate with your REXX scripts in a simple fashion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tandard Output are redirected to the output window, s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se mechanisms to communicate with the user will work fin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directed to the file REXX.ERR in the directory that MUEd/P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. The output window consists of three controls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will see an entry control that allows you to enter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ight next to the entry control is a button labelled 'SEND'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 into the entry control clicking on SEND sends the text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Standard Input. Clicking on SEND when the entry contr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R/LF pair to Standard Input. Right below the entry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y control that will contain the text com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, if you wish to stop a REXX script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while the REXX output window has the input focus. After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at is currently running completes, OS/2 will hal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require at least one argument passed to them,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ZERO based, the index of the last us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_QueryUser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s all the functions return 'ERROR', on success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quested information or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(there are a bunch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Clear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REXX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User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electe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selec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Index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Nam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Name(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name at 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Alia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Alias(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at 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ocation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cation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ocation(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cation of the user at 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hon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hone(index,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hone number of the user at index to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Read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Read(index, lastread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of the user at index to lastread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, WARNING, DANGER WILL ROBINSON!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represents leave it alone or you will tras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ointers for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assword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assword(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of the user at 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ysCall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SysCalls(index, sys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system calls for the user a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HelpLevel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elp level of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HelpLevel(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Video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lected video mode of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Video(index,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or the user at index to video. vide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Null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sent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Nulls(index, 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nulls for the user at index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Bit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 flags of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Bits(index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lags for the user at index to bits. b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Bits2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its2 flags for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Bits2(index, bit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lags for the user at index to bits. bits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use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riviledg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viledge level of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riviledge(index, 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of the user at index to priv.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e of the follwing in all UPP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TimeToday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online for the day of the us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TimeToday(index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for the day of the user at index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Flag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lag settings for the user at index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Flags(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flags of the user at index to flags. fla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 following in all UPP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Screen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the user at index ha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will be a string formatted as "xx, yy"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nd yy is the lengt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Screen(index, width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size of the user at index to width,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Credi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trix netmail credit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Credit(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ebit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trix netmail debits of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ebit(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ExpiryInfo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xpiration information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It is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type&gt;,&lt;xtime&gt;,&lt;xaction&gt;,&lt;xpr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ExpiryInfo(index, xtype, xtime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, xtime, xaction and xpriv. All argument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are not needed for the type of expi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ime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x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values can be one of the following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CallDat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CallDate(index, year, month, date, hours, minutes,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and time of the user at 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ed parameters. year must be a valid 4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Key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ey settings for the user at index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string containing all the keys set for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d all the keys set the return va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Keys(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of the user at index to keys. key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taining ALL the keys you want se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 (a, b, c, etc..) should be UPPER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cify ALL the keys you want set for the us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efore this function is called are cleared before 'key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nguag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current language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nguage(index, languag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of the user at index to languag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Protocol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default protocol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Protocol(index, protocol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rotocol index for the user at index to protoco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Upload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uploads from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Uploads(index,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 KB total of the user at index t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ownloads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downloads to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ownloads(index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wnload KB total of the user at index 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DownloadsToday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KB total of downloads to the user at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DownloadsToday(index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B total of downloads for the day for the user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MsgAre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MsgArea(index, msg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 for the user at index to ms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LastFileAre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LastFileArea(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or the user at index to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Compressor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dex of the default archiver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Compressor(index, compressor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of the user a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QueryExtra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extra field for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etExtra(index,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ra value of the user at index to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ApplyTemplate(index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he user template, template, to the user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should be the name of a template in MUEDPM.TPL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include the [] characters in templ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ortUsers(direction, primarykey [, secondaryke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users in direction order based on primary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key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direction are;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or primarykey and secondaryk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SaveUs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hanges made to the us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_PackUs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the user file and cleans up the la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etty much the A-Z of it. MUEd/PM errs on the side of cau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eneration back up is made of your USER.BBS so you can recove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d/PM even sniffs a hint of trouble it balks and leaves your USER.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ouldn't be prudent to perform an operation when Maximus is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online, MUEd/PM will alert you and tell you that it can'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 these instances you have no choice but to wait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and Maximus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need any assistance with MUEd/PM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   1:20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1-317-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    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MUEd/PM of some use,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, MUEDPM.TPL - Sample user templat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EDP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User Templates file for MUEd/PM Pro. Astute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striking similarity to the Windows Initialization fil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follows. This was done on purpose so that you could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d editor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section starts with a tag enclosed with [] characters,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template that comes up in MUEd/PM when you select Edit -&gt; App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late. Each section is then made up of Key/Key 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/Key Value pai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iv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mber of Matrix Netmail Credits to give to user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pending on ExpiryType this is eithe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expiration or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piry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ExpiryAction is set to DEMOTE, this is the level to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e or more of:     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se are set _IN ADDITION TO_ those key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a particular aspect set for a user, don'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/Key Value pair in the templ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Type = NONE, ExpiryAction, ExpiryTime and ExpiryPriv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Type = DAYS or MINUTES, Expiry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ExpiryAction = DEMOTE, ExpiryPriv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have as many as you want, subject to the limitations of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. The total memory consumed by all the tags must not exceed 6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 of the file should be no longer than 12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 Upgr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scri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ime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Action=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Priv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=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Typ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, MUEDPM.RXD - Sample butt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REXX button configuration file for MUEd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may be inserted into the file by starting a line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. It MUST be the 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rmat of each non-comment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NAME.CMD *BITMAP.BMP Button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the REXX script to attach to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ITMA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name of a 16 x 16 bitmap file. The filename MUST begin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haracter so MUEd/PM knows that it should load the bitmap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y a bitmap, MUEd/PM will provide a default bitmap for you. Bo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ormat bitmap (old and new flavors) files and Windows format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be used. You will get the best results with 16 x 16, 1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Icon Editor that comes with OS/2 can be used to create th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ile is saved in bitmap form. If you hear a beep when MUEd/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ading, there was an error trying to load one or more of the bitm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ton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text you want to appear in MUEd/PM's title bar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use pointer ove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should be no more than 512 characters long, and the descri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limited to 80 characters or less. Since there are only 10 use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only have 10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CMD *ulist.bmp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NFO.CMD  User Expiry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SERS.CMD Print a Simpl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USER.CMD  Upgrade Limi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