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GMON/2     Addendum to GMON.DOC for OS/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/2 is a door drop file conversion program, door organizer,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  When used in conjunction with an OS/2 based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y Gwinn's fabulous SIO.SYS, it can run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the program thru which your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doors, instead of setting up each individual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/2 takes an extra command line parameter to ge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rt file handle.  The parameter is /Hx,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handle.  An example would be   /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-  This will be changed to the number of the current com 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when you have GMon run an OS/2 bas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SWITCH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page to the door program editor. Page 2 is for OS/2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 Full Screen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oor program in a full screen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Don't Load Command Process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whether or not a command processor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 is.  When running a DOS door,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Is DO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a door is DOS based.  The default is OS/2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Use DOS setting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 DOS settings file (which should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running DOS doors, and using StartD or PMStart to sta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 turn this switch on. If set to 'YES' then please s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ttings file is in the same format a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k Kelder's HSTART program, and my PMStart program.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Mon/2 is a copy of PMStart which has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DOS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Open In Fore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oor be opened in the foreground? (above other window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tart Minim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oor be minimized when it ru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Start Maxim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oor in a maximized window?  (doesn't matter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Start Window Size And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fully func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PM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oor a PM base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Use Specified Icon For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YES, then use option L to s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INI File Name (DOS Settings Fil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file which contains the DOS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for this door. Ignored of option D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Icon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icon you wish to b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Ignored if you have option J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Pg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t a title for this door, enter it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ave this blank, and GMon will creat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!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Mon/2 I use the following simple batch file from my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MON2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MON!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N /N%NODE% /H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NODE% is an the node number (OS/2 environment variable) a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ot com port handle passed to the batch fi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known reason the GMon icon comes up black on my computers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nimized you can see it...  I don't know what's going o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